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545649995" r:id="rId2"/>
        </w:object>
      </w:r>
    </w:p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Napoli, 04 maggio 201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ALENDARIO DI CONVOCAZIONE DEI CONTRATTI A TEMPO INDETERMINATO PER LA SCELTA - SEDE PROVVISORIA –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OCENTE  INIDONE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SO U.R.P. DELL’U.A.T.  piano terra ( salone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Ponte della Maddalena, 55 – NAPOLI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1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RTEDI’ 08 maggio 2012 </w:t>
      </w:r>
    </w:p>
    <w:p>
      <w:pPr>
        <w:pStyle w:val="Normal"/>
        <w:jc w:val="both"/>
        <w:rPr/>
      </w:pPr>
      <w:r>
        <w:rPr>
          <w:b/>
          <w:i/>
        </w:rPr>
        <w:t>GRAD. DEFINITIVA -  DOCENTE INIDONEO AI SENSI DELL’Art. 19, comma 12, legge 15 luglio 20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</w:r>
      <w:r>
        <w:rPr>
          <w:b/>
        </w:rPr>
        <w:t>Ore 09.00</w:t>
      </w:r>
      <w:r>
        <w:rPr>
          <w:b/>
          <w:i/>
        </w:rPr>
        <w:t xml:space="preserve"> </w:t>
      </w:r>
      <w:r>
        <w:rPr>
          <w:b/>
        </w:rPr>
        <w:t>Legge 104/92 ( art. 21 e art. 33/6  inseriti da posto 01 a posto 3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09.15 legge 104 art. 33 c. 5  inseriti da posto 01 a posto 3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11.00 da posto 01 a posto 33 della graduato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ECONDO </w:t>
      </w:r>
      <w:r>
        <w:rPr/>
        <w:t xml:space="preserve">L’ ALLEGATO ELENCO </w:t>
      </w:r>
    </w:p>
    <w:p>
      <w:pPr>
        <w:pStyle w:val="Normal"/>
        <w:jc w:val="center"/>
        <w:rPr/>
      </w:pPr>
      <w:r>
        <w:rPr/>
      </w:r>
    </w:p>
    <w:tbl>
      <w:tblPr>
        <w:tblW w:w="56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400"/>
        <w:gridCol w:w="1674"/>
        <w:gridCol w:w="1141"/>
      </w:tblGrid>
      <w:tr>
        <w:trPr>
          <w:trHeight w:val="78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.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SCITA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ELLO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ROSARI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2/19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RI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2/195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TOL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19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FALCO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4/196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RAL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195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CCILL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9/195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UOR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19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2/194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ZELL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19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ARIC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0/19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LIZZ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T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195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RDAN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1/19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AGLI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N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195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ONOFRI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196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ES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M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6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IELL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19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ICO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1/196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ON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1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R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/197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N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195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N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196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ONIT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195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GIER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FAELL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0/19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6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LIELM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2/194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LI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5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IELL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3/196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I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5/195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FANO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7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ECORV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6/196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 BUSSOL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9/19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TO CORCION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3/1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fini dell'applicazione della legge 104/92 art. 21, e art. 33 commi 6, 5  , si </w:t>
      </w:r>
    </w:p>
    <w:p>
      <w:pPr>
        <w:pStyle w:val="Normal"/>
        <w:overflowPunct w:val="true"/>
        <w:ind w:firstLine="708"/>
        <w:jc w:val="both"/>
        <w:rPr/>
      </w:pPr>
      <w:r>
        <w:rPr>
          <w:b/>
          <w:sz w:val="28"/>
          <w:szCs w:val="28"/>
        </w:rPr>
        <w:t>precisa che il beneficio della precedenza nella scelta della sede e' riconosciuto agli aspiranti che o documentato il possesso del titolo nella domanda prodotta entro il 14 settembre 2011 per l'inclusione nelle graduatorie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’utilizzazione di cui all’art. 21 e art. 33 comma 6 il beneficio è applicabile a qualsiasi sede scolastic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che assistano parenti in situazione di gravità di cui all’art. 33 cc. 5, il beneficio risulta applicabile solamente nel comune di residenza del familiare da assistere o sub comunale e, solo nel caso non vi siano posti, per le scuole di un comune viciniori all’interno della provincia.</w:t>
      </w:r>
    </w:p>
    <w:p>
      <w:pPr>
        <w:pStyle w:val="Normal"/>
        <w:overflowPunct w:val="true"/>
        <w:ind w:left="783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.B. coloro che convocati, ai quali successivamente ( 14 settembre 2011 ) è stato riconosciuto il possesso dei benefici di cui alla legge 104, e che intendono beneficiare delle suddette precedenze nella scelta della sede, dovranno presentare idonea certificazione all’inizio delle operazioni o preventivamente all’ufficio A.T.A. piano terra stanza 120.</w:t>
      </w:r>
    </w:p>
    <w:p>
      <w:pPr>
        <w:pStyle w:val="Normal"/>
        <w:overflowPunc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overflowPunc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</w:t>
        <w:tab/>
        <w:t xml:space="preserve">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no</w:t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3040"/>
        <w:gridCol w:w="138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A' POSTI ORG. DI DIR.- ASS. AMM. Per DOCENTI INIDONEI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 5- "E. MONTAL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10 - ILARIA ALP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2 - A. MAR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36 - VANVITEL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51 - ALFREDO OR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55 - PISCICEL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58   KENNED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73 - VIA ILIONE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BARAC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NEV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NOVARO - CAVO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MINUCC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MAIU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CIMARO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FIOREL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I.C.M.TROISI ( solo s.a. 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ITN.DUCA DEGLI ABRUZZ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 "F. S. NITT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LICEO "E. MORAN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 ANTONIO SERR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S PERTIN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CLAS.UMBERTO 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VII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SC.CAR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C.CUO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C TUR.V.VENE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IA BERNINI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C MIAN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GAL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E.CARUS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.NAZ.EMAN.LE I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AG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CAPR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S.- IPCT MUNTH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SUP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V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2 - DE GASPE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VIZZ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C. MARCO POL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T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2 - DON BOS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MICCI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C. IBSE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RI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 G.B. BASIL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 IMPASTA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S DON S. VITAL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HI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PSAR "V. TELESE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C. - "SEGRE'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DI PROCID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- CAPOLUOG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ZU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3 - RODA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ZU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6 - RIONE TOIAN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ZU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8 - ENZO OR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ID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- ITN CARACCIOL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1 - RIONE PRINCIP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3  - SANTA CHIAR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S DI GIACOM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1 - CAPOLUOG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G. A CREM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.URB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G. A CREM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ENT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S. PAOL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RICC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1 - CAPOLUOG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RICC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2  G RODA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F.to</w:t>
        <w:tab/>
        <w:t xml:space="preserve">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no</w:t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7:00Z</dcterms:created>
  <dc:creator>M.I.U.R.</dc:creator>
  <dc:description/>
  <dc:language>en-US</dc:language>
  <cp:lastModifiedBy>admin</cp:lastModifiedBy>
  <cp:lastPrinted>2012-05-04T07:31:00Z</cp:lastPrinted>
  <dcterms:modified xsi:type="dcterms:W3CDTF">2012-05-05T06:27:00Z</dcterms:modified>
  <cp:revision>2</cp:revision>
  <dc:subject/>
  <dc:title> </dc:title>
</cp:coreProperties>
</file>