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Ufficio Scolastico Provinciale di Napoli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Ufficio Mobilità Pers.ATA                                                         Napoli, 17/06/2010 </w:t>
      </w:r>
    </w:p>
    <w:p>
      <w:pPr>
        <w:pStyle w:val="Normal"/>
        <w:rPr/>
      </w:pPr>
      <w:r>
        <w:rPr/>
        <w:t xml:space="preserve"> </w:t>
      </w:r>
      <w:r>
        <w:rPr/>
        <w:t>Prot. n° 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Ai Dirigenti Scolastici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elle Scuole Statali d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Graduatoria dei DSGA  ai sensi dell’art. 47 del   CCNI  per l’a.s. 2010/11</w:t>
      </w:r>
    </w:p>
    <w:p>
      <w:pPr>
        <w:pStyle w:val="Normal"/>
        <w:rPr/>
      </w:pPr>
      <w:r>
        <w:rPr/>
        <w:t xml:space="preserve">                </w:t>
      </w:r>
      <w:r>
        <w:rPr/>
        <w:t>Sottoscritto il 16/02/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 riporta di seguito la graduatoria dei  D.S.G.A.  relativa alle istituzioni scolastiche oggetto di dimensionamento per  l’a s. 2010/1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me  e Cognome                   Titolarità attuale                      Punti     Titolarità </w:t>
      </w:r>
      <w:r>
        <w:rPr/>
        <w:t xml:space="preserve">                 </w:t>
      </w:r>
    </w:p>
    <w:tbl>
      <w:tblPr>
        <w:tblW w:w="106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4"/>
        <w:gridCol w:w="720"/>
        <w:gridCol w:w="3240"/>
      </w:tblGrid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 Antoni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Gadda Nap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Fermi-Gadd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aro Maria R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Fermi Nap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rannumerari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 Maria Grazi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° C.D. Nap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Troi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nola  Carl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° C.D. Nap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Marot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dino Gianpaol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Nova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Novaro-Cavou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etano Antoni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C.D. Marigli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Pacinot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osci  Maria Ant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Pacinotti Alighie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Alighier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velli Antoniett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S. D’Annunzio Ottavi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 I.C. Ottavian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o Giuseppe M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D’Aosta  Ottavi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D’Aosta Ottavian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iglio Antoni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 C.D. Ottavi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San Gennarell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etti Gennarin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 C.D. Ottavi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rannumerari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le Mari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Parini – VI Torre Annunzi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 I.C. Torre Annunzi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one Ital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Alfieri-Manzoni Torre Ann.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Alfieri Manzon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ala Vincenz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Romano Torre del Gre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B.V.Romano Torre Grec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Matteo Maria M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C.D. Torre Gre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rannumerari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a Angelin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Angioletti Torre del Gre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Angiolet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oriero  Elisabett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° C.D. Torre del Gre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° C.D. Torre del Grec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sito Maria Rosari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 C.D. Vico Equen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Caulino Vico Equen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offi Antonell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Scarlat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Scarlatti Vico Eque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i interessati, entro dieci giorni dalla pubblicazione, possono presentare allo scrivente ufficio eventuali reclami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06:00Z</dcterms:created>
  <dc:creator>M.I.U.R.</dc:creator>
  <dc:description/>
  <cp:keywords/>
  <dc:language>en-US</dc:language>
  <cp:lastModifiedBy> </cp:lastModifiedBy>
  <cp:lastPrinted>2010-06-17T10:54:00Z</cp:lastPrinted>
  <dcterms:modified xsi:type="dcterms:W3CDTF">2010-06-17T13:06:00Z</dcterms:modified>
  <cp:revision>2</cp:revision>
  <dc:subject/>
  <dc:title> </dc:title>
</cp:coreProperties>
</file>