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Ufficio Scolastico Provinciale di Napoli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fficio Personale ATA                                                                     Napoli, 14/07/09</w:t>
      </w:r>
    </w:p>
    <w:p>
      <w:pPr>
        <w:pStyle w:val="Normal"/>
        <w:rPr/>
      </w:pPr>
      <w:r>
        <w:rPr/>
        <w:t>Prot.AOOUSPNA283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Ai Dirigenti Scolastici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Di tutte le Scuole Statali di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Napoli e Provi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Graduatoria dei DSGA – ART . 47  comma 5 CCNI 12/02/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trasmette in allegato, la graduatoria definitiva dei DSGA delle scuole oggetto di dimensionamento, per l’assegnazione della sede di titolarit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IL DIRIG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F.to       Dott. De Filippis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Lucida Sans Unicode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3:00:00Z</dcterms:created>
  <dc:creator>M.I.U.R.</dc:creator>
  <dc:description/>
  <cp:keywords/>
  <dc:language>en-US</dc:language>
  <cp:lastModifiedBy>Giovanni</cp:lastModifiedBy>
  <dcterms:modified xsi:type="dcterms:W3CDTF">2009-07-15T13:00:00Z</dcterms:modified>
  <cp:revision>2</cp:revision>
  <dc:subject/>
  <dc:title> </dc:title>
</cp:coreProperties>
</file>