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Ufficio Scolastico Provinciale di Napoli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 xml:space="preserve">Prot.AOOUSPNA2765                                                                                                 Napoli, 8/07/0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Ai Dirigenti Scolatic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i tutte le Scuole Statali d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Graduatoria dei DSGA_ art.47 comma 5 CCNI 12/02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trasmette in allegato, la graduatoria dei DSGA delle scuole oggetto di dimensionamento, per l’assegnazione della sede di titolar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F.to       Dott.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44:00Z</dcterms:created>
  <dc:creator>M.I.U.R.</dc:creator>
  <dc:description/>
  <cp:keywords/>
  <dc:language>en-US</dc:language>
  <cp:lastModifiedBy>Giovanni</cp:lastModifiedBy>
  <dcterms:modified xsi:type="dcterms:W3CDTF">2009-07-08T10:44:00Z</dcterms:modified>
  <cp:revision>2</cp:revision>
  <dc:subject/>
  <dc:title> </dc:title>
</cp:coreProperties>
</file>