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0000FF"/>
          <w:sz w:val="32"/>
        </w:rPr>
        <w:t>Ministero Istruzione Universita’ e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eastAsia="Arial" w:cs="Arial" w:ascii="Arial" w:hAnsi="Arial"/>
          <w:b/>
          <w:color w:val="000080"/>
          <w:sz w:val="32"/>
        </w:rPr>
        <w:t xml:space="preserve"> </w:t>
      </w: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32"/>
        </w:rPr>
      </w:pPr>
      <w:r>
        <w:rPr>
          <w:rFonts w:cs="Arial" w:ascii="Arial" w:hAnsi="Arial"/>
          <w:b/>
          <w:i/>
          <w:color w:val="000080"/>
          <w:sz w:val="32"/>
        </w:rPr>
        <w:t>Ufficio Ambito Territoriale di Napoli</w:t>
      </w:r>
    </w:p>
    <w:p>
      <w:pPr>
        <w:pStyle w:val="Normal"/>
        <w:rPr/>
      </w:pPr>
      <w:r>
        <w:rPr/>
        <w:tab/>
        <w:tab/>
        <w:tab/>
        <w:tab/>
        <w:t xml:space="preserve"> V</w:t>
      </w:r>
      <w:r>
        <w:rPr>
          <w:u w:val="single"/>
        </w:rPr>
        <w:t>ia Ponte della Maddalena  55  Napol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rot. n° 2754</w:t>
        <w:tab/>
        <w:tab/>
        <w:tab/>
        <w:tab/>
        <w:tab/>
        <w:t xml:space="preserve">               Napoli, 22 /07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AI DIRIGENTI SCOLASTICI DEG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ISTITUTI DI ISTRUZ. SECONDAR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DI II^ GRADO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ab/>
        <w:tab/>
        <w:tab/>
        <w:tab/>
        <w:t xml:space="preserve"> NAPOLI E PROVINCI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L O R O      S E D I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,p.c.     ALLE  OO. SS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</w:t>
      </w:r>
      <w:r>
        <w:rPr/>
        <w:t>Oggetto:</w:t>
      </w:r>
      <w:r>
        <w:rPr>
          <w:b/>
        </w:rPr>
        <w:t xml:space="preserve"> Graduatoria Provinciale Provvisoria Scuola Secondaria di II^ Grado</w:t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>
          <w:b/>
        </w:rPr>
        <w:t>Docenti  DOS - AD01 - AD02 - AD03 -AD04 - A.S. 2013/14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Con rapporto di lavoro a tempo indetermina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Si comunica che in data odierna è disponibile in posta elettronica e all’albo di quest’Ufficio 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graduatoria di cui  all’ogget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 xml:space="preserve">Le SS.LL. avranno cura di  dare massima diffusione mediante affissione all’albo di ogni singol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stituto e di raccogliere eventuali reclami dei docenti in servizio presso il proprio Istituto e consegnarli ,brevi man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ll’Ufficio 24 - primo piano stanza 222  di questo</w:t>
      </w:r>
      <w:r>
        <w:rPr/>
        <w:t xml:space="preserve"> </w:t>
      </w:r>
      <w:r>
        <w:rPr>
          <w:b/>
        </w:rPr>
        <w:t>U.S.P</w:t>
      </w:r>
      <w:r>
        <w:rPr/>
        <w:t xml:space="preserve">.  </w:t>
      </w:r>
      <w:r>
        <w:rPr>
          <w:b/>
          <w:u w:val="single"/>
        </w:rPr>
        <w:t>ENTRO E NON OLTRE  IL GIORNO 29/07/2013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I FA PRESENTE CHE, PER LA GRADUATORIA DEFINITIVA, SARA’ DATA COMUNICAZIONE A DATA DA DEFINIRSI AI DIRIGENTI SCOLASTICI.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                                                                              </w:t>
      </w:r>
      <w:r>
        <w:rPr/>
        <w:t>Si  ringrazia per la consueta collaborazion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</w:t>
        <w:tab/>
        <w:t xml:space="preserve">IL DIRIGENT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Luisa Franzese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S/as/vc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5:51:00Z</dcterms:created>
  <dc:creator>Ministero Pubblica Istruzione</dc:creator>
  <dc:description/>
  <dc:language>en-US</dc:language>
  <cp:lastModifiedBy>g.m.</cp:lastModifiedBy>
  <cp:lastPrinted>2013-07-22T12:29:00Z</cp:lastPrinted>
  <dcterms:modified xsi:type="dcterms:W3CDTF">2013-07-23T05:51:00Z</dcterms:modified>
  <cp:revision>2</cp:revision>
  <dc:subject/>
  <dc:title> Ministero dell’Istruzione, dell’Università e della Ricerca</dc:title>
</cp:coreProperties>
</file>