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>Ufficio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rot. </w:t>
        <w:tab/>
        <w:t>A00USPNA 783</w:t>
        <w:tab/>
        <w:tab/>
        <w:tab/>
        <w:t xml:space="preserve">                                                 Napoli, 08/06/20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 DEG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STITUTI DI ISTRUZ. SECOND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I II^ GRAD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 NAPOLI E PROVIN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L O R O      S E D 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,p.c.     ALLE  OO. SS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Oggetto:</w:t>
      </w:r>
      <w:r>
        <w:rPr>
          <w:b/>
        </w:rPr>
        <w:t xml:space="preserve"> Graduatorie Provinciali Provvisorie Scuola Secondaria di II^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Docenti DOP;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Docenti  DOS - AD01 - AD02 - AD03 -AD04 - A.S. 2007/08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Con rapporto di lavoro a tempo indetermin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>Facendo seguito  a quanto comunicato con nota n° 7449  e nota n° 7450 del 27/04/2007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si comunica che in data odierna sono disponibili in posta elettronica e all’albo di quest’Ufficio 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graduatorie di cui in ogg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Le SS.LL. avranno cura di  dare massima diffusione mediante affissione all’albo di ogni singol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6" w:hanging="0"/>
        <w:rPr/>
      </w:pPr>
      <w:r>
        <w:rPr/>
        <w:t xml:space="preserve"> </w:t>
      </w:r>
      <w:r>
        <w:rPr/>
        <w:t xml:space="preserve">Istituto e di raccogliere eventuali reclami dei docenti in servizio presso il proprio Istituto e consegnarli , </w:t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  <w:t xml:space="preserve">brevi  manu  </w:t>
      </w:r>
      <w:r>
        <w:rPr>
          <w:b/>
          <w:u w:val="single"/>
        </w:rPr>
        <w:t>all’Ufficio 254 – primo piano stanza 222</w:t>
      </w:r>
      <w:r>
        <w:rPr/>
        <w:t xml:space="preserve">  di questo Ufficio Scolastico Provinciale entro il </w:t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  <w:t xml:space="preserve">giorno </w:t>
      </w:r>
      <w:r>
        <w:rPr>
          <w:b/>
          <w:u w:val="single"/>
        </w:rPr>
        <w:t>15/06/2007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S/a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IL DIRIGENT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Dott.  Luigi de Filippis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33:00Z</dcterms:created>
  <dc:creator>Ministero Pubblica Istruzione</dc:creator>
  <dc:description/>
  <cp:keywords/>
  <dc:language>en-US</dc:language>
  <cp:lastModifiedBy>M.I.U.R.</cp:lastModifiedBy>
  <cp:lastPrinted>2007-06-06T09:21:00Z</cp:lastPrinted>
  <dcterms:modified xsi:type="dcterms:W3CDTF">2007-06-08T06:48:00Z</dcterms:modified>
  <cp:revision>20</cp:revision>
  <dc:subject/>
  <dc:title> Ministero dell’Istruzione, dell’Università e della Ricerca</dc:title>
</cp:coreProperties>
</file>