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766815084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INISTERO DELLA PUBBLICA  ISTRUZION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UFFICIO SCOLASTICO REGIONALE PER LA  CAMP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>UFFICIO SCOLASTICO PROVINCIALE NAPOLI</w:t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b/>
          <w:b/>
          <w:sz w:val="24"/>
        </w:rPr>
      </w:pPr>
      <w:r>
        <w:rPr>
          <w:b/>
          <w:sz w:val="24"/>
        </w:rPr>
        <w:t>UFFICIO 25</w:t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b/>
          <w:sz w:val="24"/>
        </w:rPr>
        <w:tab/>
      </w:r>
      <w:r>
        <w:rPr>
          <w:rFonts w:cs="Arial" w:ascii="Arial" w:hAnsi="Arial"/>
          <w:sz w:val="24"/>
          <w:szCs w:val="24"/>
        </w:rPr>
        <w:t xml:space="preserve">Prot. n.  867      </w:t>
        <w:tab/>
        <w:tab/>
        <w:tab/>
        <w:t xml:space="preserve">                       Napoli, 20/4/2012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Ai Dirigenti Scolastici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     degli istituti di 1° e 2°</w:t>
        <w:tab/>
        <w:tab/>
        <w:tab/>
        <w:tab/>
        <w:tab/>
        <w:tab/>
        <w:tab/>
        <w:t xml:space="preserve">   NAPOLI e PROVINCIA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All’Albo dell’Ufficio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ED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GGETTO: Graduatorie d’istituto D.M. 62/ 2011 -  classe di concorso A077 strumento musicale </w:t>
      </w:r>
      <w:r>
        <w:rPr>
          <w:rFonts w:cs="Arial" w:ascii="Arial" w:hAnsi="Arial"/>
          <w:b/>
          <w:sz w:val="24"/>
          <w:szCs w:val="24"/>
        </w:rPr>
        <w:t xml:space="preserve"> punteggi professionale ed artistici definitivi  rettifiche - integrazione –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riferimento alla nota n.210 del 30/1/2012 relativa ai  punteggi definitivi dei titoli  artistici e professionali,  si comunicano  le seguenti  rettifiche   a seguito di esposti e di errori materiali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77.</w:t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RO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NA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6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4,3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MANO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UDIO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7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4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7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AC77</w:t>
      </w:r>
      <w:r>
        <w:rPr/>
        <w:t xml:space="preserve"> </w:t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OTTA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DOVICO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6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,4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,75</w:t>
            </w:r>
          </w:p>
        </w:tc>
      </w:tr>
    </w:tbl>
    <w:p>
      <w:pPr>
        <w:pStyle w:val="Normal"/>
        <w:ind w:right="28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77</w:t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RO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UELA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8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,4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SSO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IGI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7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,80</w:t>
            </w:r>
          </w:p>
        </w:tc>
      </w:tr>
    </w:tbl>
    <w:p>
      <w:pPr>
        <w:pStyle w:val="Normal"/>
        <w:ind w:right="2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I77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ELLI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CENZO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7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,4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J77</w:t>
        <w:tab/>
        <w:tab/>
        <w:tab/>
        <w:tab/>
        <w:tab/>
        <w:tab/>
        <w:tab/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RINA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6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J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AM77</w:t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ABBROCINO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IA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7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3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SS.LL. che hanno gestito la valutazione delle domande avranno cura di rettificare i punteggi dei titoli artistici al SIDI e  invieranno  la  comunicazione  di aggiornamento  per via e-mail alle scuole scelte dai candidati  con  notifica  ai docenti interessa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isa Franz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51:00Z</dcterms:created>
  <dc:creator>M.I.U.R.</dc:creator>
  <dc:description/>
  <cp:keywords/>
  <dc:language>en-US</dc:language>
  <cp:lastModifiedBy>M.I.U.R.</cp:lastModifiedBy>
  <cp:lastPrinted>2012-04-20T08:18:00Z</cp:lastPrinted>
  <dcterms:modified xsi:type="dcterms:W3CDTF">2012-04-20T07:24:00Z</dcterms:modified>
  <cp:revision>23</cp:revision>
  <dc:subject/>
  <dc:title> </dc:title>
</cp:coreProperties>
</file>