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Times New Roman" w:hAnsi="Albertus Extra Bold;Times New Roman" w:cs="Albertus Extra Bold;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102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Ministero dell’Istruzione, dell’Università e della Ricerca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fficio Scolastico Regionale per la Campani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fficio XI – Ambito territoriale di Napoli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fficio Reclutamento ATA</w:t>
      </w:r>
    </w:p>
    <w:p>
      <w:pPr>
        <w:pStyle w:val="Normal"/>
        <w:rPr/>
      </w:pPr>
      <w:r>
        <w:rPr>
          <w:sz w:val="24"/>
          <w:szCs w:val="24"/>
        </w:rPr>
        <w:t>Prot. n°   518                                                                                                        Napoli,  29/2/2012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08"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08"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>AI DIRIGENTI SCOLASTICI DELLA PROVINCIA</w:t>
      </w:r>
    </w:p>
    <w:p>
      <w:pPr>
        <w:pStyle w:val="Normal"/>
        <w:ind w:left="708"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>ALLA DIREZIONE REGIONALE</w:t>
        <w:tab/>
        <w:t>NAPOLI</w:t>
      </w:r>
    </w:p>
    <w:p>
      <w:pPr>
        <w:pStyle w:val="Normal"/>
        <w:ind w:left="708"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>AGLI U.S.P. DELLA REPUBBLICA</w:t>
      </w:r>
    </w:p>
    <w:p>
      <w:pPr>
        <w:pStyle w:val="Normal"/>
        <w:ind w:left="708"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 xml:space="preserve">ALLE OO.SS. DELLA SCUOLA </w:t>
        <w:tab/>
        <w:t>LORO SEDI</w:t>
      </w:r>
    </w:p>
    <w:p>
      <w:pPr>
        <w:pStyle w:val="Normal"/>
        <w:ind w:left="708" w:firstLine="708"/>
        <w:jc w:val="both"/>
        <w:rPr/>
      </w:pPr>
      <w:r>
        <w:rPr>
          <w:b/>
          <w:i/>
          <w:sz w:val="22"/>
          <w:szCs w:val="22"/>
        </w:rPr>
        <w:tab/>
        <w:tab/>
        <w:tab/>
        <w:tab/>
        <w:t>ALL’ALBO-SITO</w:t>
        <w:tab/>
        <w:tab/>
        <w:tab/>
        <w:t>SEDE</w:t>
      </w:r>
    </w:p>
    <w:p>
      <w:pPr>
        <w:pStyle w:val="Normal"/>
        <w:ind w:left="708"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08"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08"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08"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OGGETTO:</w:t>
        <w:tab/>
      </w:r>
      <w:r>
        <w:rPr>
          <w:b/>
          <w:i/>
          <w:sz w:val="22"/>
          <w:szCs w:val="22"/>
          <w:u w:val="single"/>
        </w:rPr>
        <w:t xml:space="preserve"> PUBBLICAZIONE GRADUATORIE PROVVISORIE D’ISTITUTO - PERSONALE </w:t>
      </w:r>
    </w:p>
    <w:p>
      <w:pPr>
        <w:pStyle w:val="Normal"/>
        <w:ind w:left="708" w:firstLine="708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A.T.A </w:t>
        <w:tab/>
        <w:t>- 3 FASCIA –  D.M. 104 DEL 10.11.2011 -</w:t>
      </w:r>
    </w:p>
    <w:p>
      <w:pPr>
        <w:pStyle w:val="Normal"/>
        <w:ind w:left="708" w:firstLine="708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Per i provvedimenti di competenza delle SS. LL. si comunica che quest’Ufficio, in data 27/2/2012, ha richiesto la diffusione telematica delle graduatorie di 3° fascia di cui al D.M. 104/2011, relative al triennio 2011/2014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Le SS.LL. sul portale SIDI al percorso  RECLUTAMENTO&gt;DIFFUSIONE TELEMATICA GRADUATORIE, provvederanno a scaricare le graduatorie provvisorie di cui all’ogget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Ciò premesso si pregano le SS. LL. di pubblicare, con proprio provvedimento, le graduatorie in questione allegando alle stesse eventuale elenco di personale escluso e delle domande dichiarate inammissibili, con relativa causale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Le predette graduatorie devono essere pubblicate    </w:t>
      </w:r>
      <w:r>
        <w:rPr>
          <w:b/>
          <w:sz w:val="22"/>
          <w:szCs w:val="22"/>
          <w:u w:val="single"/>
        </w:rPr>
        <w:t>in tutte le Istituzioni Scolastiche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 xml:space="preserve">il giorno 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1 MARZO   201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Si ricorda che ai sensi dell’art. 9 – commi 1 e 2  del D.M. 104/2011 avverso l’esclusione o inammissibilità, nonché avverso le graduatorie, è ammesso reclamo al Dirigente della Istituzione Scolastica che ha gestito la domanda di inserimento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L’eventuale reclamo deve essere prodotto entro 10 giorni dalla data di pubblicazione delle graduatorie provvisorie (  11 marzo 2012 ultimo giorno utile) alla istituzione scolastica che ha acquisito la stessa domanda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Nel medesimo termine e con la stessa modalità si può produrre richiesta di correzione di errori materiali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Contestualmente  alla produzione delle graduatorie provvisorie è resa disponibile agli aspiranti, </w:t>
      </w:r>
      <w:r>
        <w:rPr>
          <w:sz w:val="22"/>
          <w:szCs w:val="22"/>
          <w:u w:val="single"/>
        </w:rPr>
        <w:t>tramite le istanze  ON LINE</w:t>
      </w:r>
      <w:r>
        <w:rPr>
          <w:sz w:val="22"/>
          <w:szCs w:val="22"/>
        </w:rPr>
        <w:t xml:space="preserve">,  la funzione </w:t>
      </w:r>
      <w:r>
        <w:rPr>
          <w:sz w:val="22"/>
          <w:szCs w:val="22"/>
          <w:u w:val="single"/>
        </w:rPr>
        <w:t>WEB</w:t>
      </w:r>
      <w:r>
        <w:rPr>
          <w:sz w:val="22"/>
          <w:szCs w:val="22"/>
        </w:rPr>
        <w:t xml:space="preserve"> di visualizzazione della posizione assunta nelle graduatorie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Si confida nel puntale adempimento delle SS. L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>f.to</w:t>
        <w:tab/>
        <w:t>IL DIRIGENTE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 xml:space="preserve">                                       Luisa Franzese</w:t>
        <w:tab/>
        <w:tab/>
        <w:tab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25:00Z</dcterms:created>
  <dc:creator>Ministero Pubblica Istruzione</dc:creator>
  <dc:description/>
  <dc:language>en-US</dc:language>
  <cp:lastModifiedBy>admin</cp:lastModifiedBy>
  <cp:lastPrinted>2012-02-28T08:47:00Z</cp:lastPrinted>
  <dcterms:modified xsi:type="dcterms:W3CDTF">2012-03-01T07:25:00Z</dcterms:modified>
  <cp:revision>2</cp:revision>
  <dc:subject/>
  <dc:title> </dc:title>
</cp:coreProperties>
</file>