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iferimento alla circolare relativa alla   “PUBBLICAZIONE GRADUATORIE PROVVISORIE D’ISTITUTO – PERSONALE A.T.A - 3 FASCIA –  D.M. 104 DEL 10.11.2011 “-   si comunica che   il termine ultimo per la presentazione dei ricorsi è il  giorno 12/3/2012,  anzichè l’11/3/2012, coincidendo quest’ultimo  con  un giorno fes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er 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l funzionario</w:t>
      </w:r>
    </w:p>
    <w:p>
      <w:pPr>
        <w:pStyle w:val="Normal"/>
        <w:rPr/>
      </w:pPr>
      <w:r>
        <w:rPr/>
        <w:t>Sannolo Maria Giusepp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9:00Z</dcterms:created>
  <dc:creator>admin</dc:creator>
  <dc:description/>
  <dc:language>en-US</dc:language>
  <cp:lastModifiedBy>admin</cp:lastModifiedBy>
  <dcterms:modified xsi:type="dcterms:W3CDTF">2012-03-01T14:20:00Z</dcterms:modified>
  <cp:revision>3</cp:revision>
  <dc:subject/>
  <dc:title>In riferimento alla circolare relativa alla   “PUBBLICAZIONE GRADUATORIE PROVVISORIE D’ISTITUTO – PERSONALE A</dc:title>
</cp:coreProperties>
</file>