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à e della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. n. 25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, 10  settembre 2010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i Dirigenti Scolastici delle Istituzioni Scolastiche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ogni ordine e grado di Napoli e Provincia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, p. c.: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 OO.SS.  Scu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getto: </w:t>
      </w:r>
      <w:bookmarkStart w:id="0" w:name="OLE_LINK2"/>
      <w:bookmarkStart w:id="1" w:name="OLE_LINK1"/>
      <w:r>
        <w:rPr>
          <w:sz w:val="22"/>
          <w:szCs w:val="22"/>
        </w:rPr>
        <w:t xml:space="preserve"> Graduatorie di circolo e d’istituto di I fascia del personale docente a.s. 2010/2011. </w:t>
      </w:r>
      <w:bookmarkEnd w:id="0"/>
      <w:bookmarkEnd w:id="1"/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  <w:t xml:space="preserve">  </w:t>
      </w:r>
      <w:r>
        <w:rPr/>
        <w:t>Si rende noto che sono accessibili, nella sezione “Reclutamento/Graduatorie d’istituto” del Sidi, le graduatorie di circolo e d’istituto di I fascia finalizzate alle supplenze del personale docente per l’anno scolastico 2010/2011.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  <w:t xml:space="preserve"> </w:t>
      </w:r>
      <w:r>
        <w:rPr/>
        <w:t>Le citate graduatorie d’istituto sono ovviamente correlate alle graduatorie provinciali ad esaurimento definitive pubblicate in data 5 agosto 2010 con le quali sono state apportate le seguenti integrazioni e/o modifiche alle corrispondenti graduatorie provinciali ad esaurimento già pubblicate e valide per il biennio 2009/2011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04" w:leader="none"/>
        </w:tabs>
        <w:jc w:val="both"/>
        <w:rPr/>
      </w:pPr>
      <w:r>
        <w:rPr/>
        <w:t>scioglimento delle riserve ed inserimento a pieno titolo dei candidati aventi diritto nelle graduatorie ad esaurimento in applicazione del D.M. 39/2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04" w:leader="none"/>
        </w:tabs>
        <w:jc w:val="both"/>
        <w:rPr/>
      </w:pPr>
      <w:r>
        <w:rPr/>
        <w:t>inclusione nell’elenco aggiuntivo dei docenti che entro il 30/06/2010 hanno conseguito il titolo di specializzazione sul sosteg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04" w:leader="none"/>
        </w:tabs>
        <w:jc w:val="both"/>
        <w:rPr/>
      </w:pPr>
      <w:r>
        <w:rPr/>
        <w:t>depennamento dalle graduatorie ad esaurimento del personale docente con contratto a tempo indeterminato per qualsiasi tipologia di posti di insegnamento o classi di concorso, in applicazione della Legge 167/2009, art.1 – comma 4quinquies, e del DDG 11 marzo 2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04" w:leader="none"/>
        </w:tabs>
        <w:jc w:val="both"/>
        <w:rPr/>
      </w:pPr>
      <w:r>
        <w:rPr/>
        <w:t xml:space="preserve">variazione dei punteggi erroneamente attribuiti ad alcuni docenti inclusi nelle graduatorie ad esaurimento,  in via di autotutela. 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  <w:t>Si coglie l’occasione per porre in opportuno risalto la nota prot. n. 7899 del 2 settembre 2010 con la quale il Miur ha  chiarito che, ai fini dell’individuazione dei soggetti destinatari di rapporti di lavoro a tempo determinato attraverso l’utilizzo delle graduatorie d’istituto, i dirigenti non dovranno utilizzare gli elenchi prioritari definiti per l’a.s. 2009/2010 che hanno perso la loro efficacia, ma le normali graduatorie d’istituto valide per l’a.s. 2010/2011.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 </w:t>
      </w:r>
      <w:r>
        <w:rPr/>
        <w:t>L’utilizzo dei nuovi elenchi prioritari, da predisporre con i termini e le modalità riportate dal D.M. 68 del 30 luglio 2010, avverrà dalla data dello loro pubblicazione definitiva restando, in ogni caso, consolidati i rapporti di lavoro nel frattempo instaurati.</w:t>
      </w:r>
    </w:p>
    <w:p>
      <w:pPr>
        <w:pStyle w:val="Normal"/>
        <w:keepNext w:val="true"/>
        <w:autoSpaceDE w:val="false"/>
        <w:jc w:val="both"/>
        <w:rPr/>
      </w:pPr>
      <w:r>
        <w:rPr/>
      </w:r>
    </w:p>
    <w:p>
      <w:pPr>
        <w:pStyle w:val="Normal"/>
        <w:keepNext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l Funzionario esperto</w:t>
      </w:r>
    </w:p>
    <w:p>
      <w:pPr>
        <w:pStyle w:val="Normal"/>
        <w:keepNext w:val="tru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.to Raffaele Manzoni</w:t>
      </w:r>
    </w:p>
    <w:p>
      <w:pPr>
        <w:pStyle w:val="Normal"/>
        <w:keepNext w:val="true"/>
        <w:autoSpaceDE w:val="false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keepNext w:val="true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4248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.to Luigi de Filippis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FF6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itesto">
    <w:name w:val="Corpo di testo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Signature">
    <w:name w:val="Signature"/>
    <w:basedOn w:val="Normal"/>
    <w:pPr>
      <w:ind w:left="4479" w:hanging="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47:00Z</dcterms:created>
  <dc:creator>M.I.U.R.</dc:creator>
  <dc:description/>
  <cp:keywords/>
  <dc:language>en-US</dc:language>
  <cp:lastModifiedBy>M.I.U.R.</cp:lastModifiedBy>
  <cp:lastPrinted>2010-08-31T18:20:00Z</cp:lastPrinted>
  <dcterms:modified xsi:type="dcterms:W3CDTF">2010-09-10T13:15:00Z</dcterms:modified>
  <cp:revision>3</cp:revision>
  <dc:subject/>
  <dc:title> </dc:title>
</cp:coreProperties>
</file>