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Candara" w:hAnsi="Albertus Extra Bold;Candara" w:cs="Albertus Extra Bold;Candara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color w:val="008000"/>
          <w:sz w:val="36"/>
          <w:szCs w:val="36"/>
        </w:rPr>
      </w:pPr>
      <w:r>
        <w:rPr>
          <w:rFonts w:cs="Monotype Corsiva" w:ascii="Monotype Corsiva" w:hAnsi="Monotype Corsiva"/>
          <w:i/>
          <w:iCs/>
          <w:color w:val="008000"/>
          <w:sz w:val="36"/>
          <w:szCs w:val="36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Provinciale di Napol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FFICIO PERS. A.T.A.</w:t>
      </w:r>
    </w:p>
    <w:p>
      <w:pPr>
        <w:pStyle w:val="Normal"/>
        <w:rPr/>
      </w:pPr>
      <w:r>
        <w:rPr>
          <w:sz w:val="24"/>
          <w:szCs w:val="24"/>
        </w:rPr>
        <w:t>Prot. N. 5891</w:t>
        <w:tab/>
        <w:tab/>
        <w:tab/>
        <w:tab/>
        <w:tab/>
        <w:tab/>
        <w:tab/>
        <w:tab/>
        <w:t>Napoli, 01.12.20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36"/>
          <w:szCs w:val="36"/>
        </w:rPr>
        <w:tab/>
      </w:r>
      <w:r>
        <w:rPr>
          <w:sz w:val="24"/>
          <w:szCs w:val="24"/>
        </w:rPr>
        <w:t>OGGETTO: Personale A.T.A. – Graduatorie di circolo e di istituto di prima e seconda fascia.</w:t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Facendo seguito alla circolare prot. 5675 del 18.11.2008, </w:t>
      </w:r>
      <w:r>
        <w:rPr>
          <w:sz w:val="24"/>
          <w:szCs w:val="24"/>
        </w:rPr>
        <w:t>Si rende noto che risultano in linea le graduatorie di circolo e d’istituto di prima e seconda fascia del personale A.T.A. di questa provinc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Le suddette graduatorie debbono essere pubblicate presso gli albi di ciascuna istituzione scolastica del territorio della provincia di Napo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Le graduatorie d’istituto di 1^ e 2^ fascia sono di per sé definitive ed avverso esse è proponibile solo reclamo per eventuali errori materiali relativi all’acquisizione al sistema dei modelli di domanda all. A-G, o per cambio di indirizz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 decorrere dal 05 dicembre 2008 si procederà alla sostituzione dei supplenti in servizio nominati sulla scorta delle graduatorie del precedente anno scolastico sino all’avente titolo, procedendo all’individuazione dei soggetti destinatari, a titolo definitivo, della proposta di assunzione utilizzando le nuove graduatorie d’istituto di prima e seconda fasc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Si precisa, inoltre che coloro che  sono inclusi nella 1^ fascia  delle graduatorie permanenti della provincia di Napoli e sono già in servizio nel corrente anno scolastico in qualità di supplente annuale o sino al termine delle attività didattiche, se non si ritrovano nelle predette graduatorie d’istituto, potranno riprodurre il modello con l’indicazione dei 30 codici all’atto dell’integrazione e aggiornamento delle graduatorie permanenti di cui</w:t>
      </w:r>
      <w:r>
        <w:rPr>
          <w:rFonts w:cs="Arial" w:ascii="Arial" w:hAnsi="Arial"/>
        </w:rPr>
        <w:t xml:space="preserve"> all’art.554 D.Lvo 16.4.1994, n.297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i prega di dare la massima diffusione alla presente con i mezzi ritenuti più opportuni, tra tutto il personale interessa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i ringrazia per la collaborazi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4248" w:right="-1" w:firstLine="708"/>
        <w:jc w:val="both"/>
        <w:rPr/>
      </w:pPr>
      <w:r>
        <w:rPr>
          <w:sz w:val="24"/>
          <w:szCs w:val="24"/>
        </w:rPr>
        <w:tab/>
        <w:t xml:space="preserve">    </w:t>
      </w:r>
      <w:r>
        <w:rPr>
          <w:b/>
          <w:sz w:val="24"/>
        </w:rPr>
        <w:t xml:space="preserve">   IL DIRIGENTE dell’U.S.P.</w:t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 xml:space="preserve">  Dr. L. DE FILIPPIS</w:t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</w:rPr>
        <w:t xml:space="preserve">AI DIRIGENTI SCOLASTICI DELLA PROVINCIA        </w:t>
      </w:r>
    </w:p>
    <w:p>
      <w:pPr>
        <w:pStyle w:val="Normal"/>
        <w:ind w:left="4248" w:hanging="0"/>
        <w:jc w:val="both"/>
        <w:textAlignment w:val="aut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RO SEDI –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e OO.SS.</w:t>
        <w:tab/>
        <w:tab/>
        <w:tab/>
        <w:tab/>
        <w:tab/>
        <w:t>LORO SEDI –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566" w:hanging="567"/>
        <w:jc w:val="both"/>
        <w:rPr>
          <w:sz w:val="24"/>
        </w:rPr>
      </w:pPr>
      <w:r>
        <w:rPr>
          <w:sz w:val="24"/>
        </w:rPr>
        <w:t>All’albo sed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Candara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3:38:00Z</dcterms:created>
  <dc:creator>M.I.U.R.</dc:creator>
  <dc:description/>
  <cp:keywords/>
  <dc:language>en-US</dc:language>
  <cp:lastModifiedBy>csa </cp:lastModifiedBy>
  <dcterms:modified xsi:type="dcterms:W3CDTF">2008-12-01T13:38:00Z</dcterms:modified>
  <cp:revision>2</cp:revision>
  <dc:subject/>
  <dc:title>Ministero della Pubblica Istruzione</dc:title>
</cp:coreProperties>
</file>