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ORSO DI FORMAZIONE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>“ITALIANO L2“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Corso di 50 ore (25 in presenza, 25 </w:t>
      </w:r>
      <w:r>
        <w:rPr>
          <w:rFonts w:cs="Tahoma" w:ascii="Tahoma" w:hAnsi="Tahoma"/>
          <w:b/>
          <w:i/>
        </w:rPr>
        <w:t>on line</w:t>
      </w:r>
      <w:r>
        <w:rPr>
          <w:rFonts w:cs="Tahoma" w:ascii="Tahoma" w:hAnsi="Tahoma"/>
          <w:b/>
        </w:rPr>
        <w:t>)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2540"/>
        <w:gridCol w:w="3855"/>
      </w:tblGrid>
      <w:tr>
        <w:trPr>
          <w:trHeight w:val="113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DI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lendario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Programma 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orso N. 1 Napoli 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orso N. 1 Napoli 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rso N. 1 Napoli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ahoma" w:hAnsi="Tahoma"/>
                <w:sz w:val="20"/>
                <w:szCs w:val="20"/>
              </w:rPr>
              <w:t>Istituto Comprensivo</w:t>
            </w:r>
          </w:p>
          <w:p>
            <w:pPr>
              <w:pStyle w:val="Normal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  <w:t>“</w:t>
            </w:r>
            <w:r>
              <w:rPr>
                <w:rFonts w:cs="Arial" w:ascii="Tahoma" w:hAnsi="Tahoma"/>
                <w:sz w:val="20"/>
                <w:szCs w:val="20"/>
              </w:rPr>
              <w:t xml:space="preserve">Campo del Moricino”     </w:t>
            </w:r>
          </w:p>
          <w:p>
            <w:pPr>
              <w:pStyle w:val="Normal"/>
              <w:rPr/>
            </w:pPr>
            <w:r>
              <w:rPr>
                <w:rFonts w:cs="Arial" w:ascii="Tahoma" w:hAnsi="Tahoma"/>
                <w:sz w:val="20"/>
                <w:szCs w:val="20"/>
              </w:rPr>
              <w:t>Piazza Guglielmo Pepe 7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Tahoma" w:hAnsi="Tahoma"/>
                <w:sz w:val="20"/>
                <w:szCs w:val="20"/>
              </w:rPr>
              <w:t>NAPOLI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 xml:space="preserve">22/03/10 </w:t>
            </w:r>
          </w:p>
          <w:p>
            <w:pPr>
              <w:pStyle w:val="Normal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 xml:space="preserve">07/04/10 </w:t>
            </w:r>
          </w:p>
          <w:p>
            <w:pPr>
              <w:pStyle w:val="Normal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 xml:space="preserve">12/04/10 </w:t>
            </w:r>
          </w:p>
          <w:p>
            <w:pPr>
              <w:pStyle w:val="Normal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 xml:space="preserve">19/04/10 </w:t>
            </w:r>
          </w:p>
          <w:p>
            <w:pPr>
              <w:pStyle w:val="Normal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 xml:space="preserve">26/04/10 </w:t>
            </w:r>
          </w:p>
          <w:p>
            <w:pPr>
              <w:pStyle w:val="Normal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 xml:space="preserve">03/05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>17/05/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1 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 xml:space="preserve">–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Approcci didattici inter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h di Presentazione 3h in presenza; 5h didattica on line</w:t>
            </w:r>
          </w:p>
          <w:p>
            <w:pPr>
              <w:pStyle w:val="Normal"/>
              <w:ind w:right="-61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2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La comunicazione intercultur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3-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 xml:space="preserve">Interazione in classe e gestione 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delle dinamiche di gruppi multilingue e multi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4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Aspetti tipologici della lingua italiana: implicazioni glottodidattic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odulo 5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La testualità: selezione, gestione e semplificazione dei test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h in presenza; 5h didattica on li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Modulo 6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-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Analisi dei materiali prodotti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h in presenz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Test finale sulla prima parte del corso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3h per la prova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ahoma" w:hAnsi="Tahoma"/>
                <w:b/>
                <w:bCs/>
                <w:sz w:val="18"/>
                <w:szCs w:val="18"/>
              </w:rPr>
              <w:t>Corso N. 2  Napol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ahoma" w:hAnsi="Tahoma"/>
                <w:b/>
                <w:bCs/>
                <w:sz w:val="18"/>
                <w:szCs w:val="18"/>
              </w:rPr>
              <w:t>Corso N. 2  Napol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Tahoma" w:hAnsi="Tahoma"/>
                <w:b/>
                <w:bCs/>
                <w:sz w:val="18"/>
                <w:szCs w:val="18"/>
              </w:rPr>
              <w:t>Corso N. 2  Napoli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ahoma" w:hAnsi="Tahoma"/>
                <w:sz w:val="20"/>
                <w:szCs w:val="20"/>
              </w:rPr>
              <w:t>Istituto Comprensivo</w:t>
            </w:r>
          </w:p>
          <w:p>
            <w:pPr>
              <w:pStyle w:val="Normal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  <w:t>“</w:t>
            </w:r>
            <w:r>
              <w:rPr>
                <w:rFonts w:cs="Arial" w:ascii="Tahoma" w:hAnsi="Tahoma"/>
                <w:sz w:val="20"/>
                <w:szCs w:val="20"/>
              </w:rPr>
              <w:t xml:space="preserve">Campo del Moricino”     </w:t>
            </w:r>
          </w:p>
          <w:p>
            <w:pPr>
              <w:pStyle w:val="Normal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  <w:t>Piazza Guglielmo Pepe 7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Tahoma" w:hAnsi="Tahoma"/>
                <w:sz w:val="20"/>
                <w:szCs w:val="20"/>
              </w:rPr>
              <w:t>NAPOLI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5/03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8/04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5/04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2/04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8/04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6/05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/05/10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1 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 xml:space="preserve">–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Approcci didattici inter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h di Presentazione;3h in presenza; 5h didattica on line</w:t>
            </w:r>
          </w:p>
          <w:p>
            <w:pPr>
              <w:pStyle w:val="Normal"/>
              <w:ind w:right="-61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2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La comunicazione intercultur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3-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 xml:space="preserve">Interazione in classe e gestione 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delle dinamiche di gruppi multilingue e multi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4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Aspetti tipologici della lingua italiana: implicazioni glottodidattic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odulo 5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La testualità: selezione, gestione e semplificazione dei test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h in presenza; 5h didattica on.li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Modulo 6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Analisi dei materiali prodotti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h in presenz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Test finale sulla prima parte del corso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3h per la prova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rso N. 3 Caserta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rso N. 3 Caserta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rso N. 3 Caserta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stituto Superiore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UONARROTI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Viale  Michelangelo, 1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ASERT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6/03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9/04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/04/1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3/04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/04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7/05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/05/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1 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 xml:space="preserve">–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Approcci didattici inter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h di Presentazione 3h in presenza; 5h didattica on line</w:t>
            </w:r>
          </w:p>
          <w:p>
            <w:pPr>
              <w:pStyle w:val="Normal"/>
              <w:ind w:right="-61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2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La comunicazione intercultur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3-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 xml:space="preserve">Interazione in classe e gestione 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delle dinamiche di gruppi multilingue e multi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4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Aspetti tipologici della lingua italiana: implicazioni glottodidattic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odulo 5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La testualità: selezione, gestione e semplificazione dei test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h in presenza; 5h didattica on li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Modulo 6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-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Analisi dei materiali prodotti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h in presenz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Test finale sulla prima parte del corso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per la prova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2540"/>
        <w:gridCol w:w="3855"/>
      </w:tblGrid>
      <w:tr>
        <w:trPr>
          <w:trHeight w:val="225" w:hRule="atLeast"/>
        </w:trPr>
        <w:tc>
          <w:tcPr>
            <w:tcW w:w="2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rso N. 4 Salerno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rso N. 4 Salerno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rso N. 4 Salerno</w:t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st. Tecnico Attività Sociali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Santa Caterina da Siena”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Via Lo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ALERNO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4/03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/04/1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4/04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1/04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8/04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5/05/10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9/05/10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1 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 xml:space="preserve">–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Approcci didattici inter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h di Presentazione 3h in presenza; 5h didattica on line</w:t>
            </w:r>
          </w:p>
          <w:p>
            <w:pPr>
              <w:pStyle w:val="Normal"/>
              <w:ind w:right="-61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2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La comunicazione intercultural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3-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 xml:space="preserve">Interazione in classe e gestione 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delle dinamiche di gruppi multilingue e multicultur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4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Aspetti tipologici della lingua italiana: implicazioni glottodidattic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; 5h didattica on l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odulo 5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La testualità: selezione, gestione e semplificazione dei test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h in presenza; 5h didattica on line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Modulo 6 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–Analisi dei materiali prodotti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h in presenz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Test finale sulla prima parte del corso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per la prova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26:00Z</dcterms:created>
  <dc:creator>Annamaria Scanu</dc:creator>
  <dc:description/>
  <cp:keywords/>
  <dc:language>en-US</dc:language>
  <cp:lastModifiedBy>Annamaria Scanu</cp:lastModifiedBy>
  <cp:lastPrinted>2010-03-05T12:29:00Z</cp:lastPrinted>
  <dcterms:modified xsi:type="dcterms:W3CDTF">2010-03-05T11:30:00Z</dcterms:modified>
  <cp:revision>7</cp:revision>
  <dc:subject/>
  <dc:title>SEDI</dc:title>
</cp:coreProperties>
</file>