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Elenco docenti scuola Primaria allegato alla nota Rif. 6165/EF del 15/06/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i/>
          <w:iCs/>
          <w:sz w:val="20"/>
          <w:szCs w:val="24"/>
        </w:rPr>
      </w:r>
    </w:p>
    <w:tbl>
      <w:tblPr>
        <w:tblW w:w="4200" w:type="pct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20"/>
        <w:gridCol w:w="344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 xml:space="preserve">AFELTRA ANNA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4 CD ANNUNZIATEL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LFIERI STEFAN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ALVI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MBROSANIO CARME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USTRA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ANGELINO ANGE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I.C DI CAPU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GELINO ELE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° CD MAME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SCIONE NICO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° CD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VOLIO VINCENZ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ALVI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RNABA’ 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° CD MARCON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E  ANNA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Cerc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SILE ANTON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VIVIAN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BATTAGLIA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 CUSTR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TTILORO PAOL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D N.SAUR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LO LU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CUSTR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 xml:space="preserve">BERGAMENE PATRIZ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8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GAMENE PATRIZ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8°/Giugli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VILACQUA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D’ASSIS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CIA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 D’ Avino/ Stri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SCO IMMACOLA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 SIANI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CIERO GABRIEL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° Circolo Didattico “Ranucci”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NGARO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 A.Ristori 34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AVOGLIA LI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° CD Risorgimen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MPOREALE MARI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D PISCICEL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ANIELLO MARIA FRANCES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67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NONICO AGOSTIN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ONSO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SALE RIT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ASCONE INCORONA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D DE FILIPP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ALDI CASTRES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Siani / Mar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STALDO FRANCES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STALDO 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CERE LU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CD GIOVANNI XX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ICCOLA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4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ERINO  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PASCOLI 2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ACCHIO ANNA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C Matteotti – Cirillo rumo N.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HIRICO 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 MAME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IAMPA ANNUNZIAT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ICALA 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DE CURTIS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IFINELLI ANNUNZIA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 DE CURTIS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INQUE MARIA IL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° CD SIAN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QUEGRANA GIOV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22°Alberto Mar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IOTOLA STEFA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. MASILE MAROTT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ILLO MARIA 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2°/ Boscorea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ALE ALD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3° Ercol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 CECIL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1° Sequino / Mugn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ONTE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COPPOLA CLEMEN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 SOCRATE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STANZO FIORIND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SANZ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INO CESAR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Barano d’ Ischi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ISCUOL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 GRAGN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OMO EMILY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’ ORSI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° CD M.C. DI SAVOI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D’ACUNZO DOMENIC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3 CD G.RODAR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D’AMBRA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I.C MARCO POL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’AMBROSI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/ Terz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’ANGELO LUC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D’ACQUIST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’ANTONIO GIUL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° CD MONTA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’ARBITRIO LU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 DE FILIPP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’ONOFRIO SERGI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Cardi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ANIELE DIA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° CD RISORGIMENT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MARIA LUIG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ROME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 MARTINO OLG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 ROSA BEATRIC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SEQU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ROSA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 Don Milani/Arz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 SIMONE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 BENEVENT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STASIO MARI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 Giugli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VIVO 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 PRETE GABRIEL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L TUFO M. PAO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DE FILIPPO.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LL’ AGLIO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D’AV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L’AGLIO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A.D’AV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 DOMENIC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° CD LOGGETT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I GUIDA CARME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° CD RANUCC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I MAIO FILOME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 GRAGN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 MARZO SOF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CUSTR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 NUNZIO PATRIZ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PALMA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 RANUCC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 PAOLO STEFAN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ONNARUMMA GIUSEPP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 GRAGN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DISARMATO MARIA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1 CD FRASS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l MARO GIOV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COLANO CRIS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 MAME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LCO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RRANDINO MARIA CRIS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2°/ Ischi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ERRARO ANNA PIET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ERRARO GIOV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ALVI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O ANNA VALEN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RAGAZZI D’EUROP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OCCA LILIA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° CD(SARRI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ORE LUIGI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.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OGLIA MARI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COSTANTIN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RANCO LUIS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C TORRICEL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ZESE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RISTOR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ATTOLILLO ROSSEL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MILAN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ARGIULO MARIA GABRIEL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ACCO ROS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Viviani/ Caiv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AMMINELLI CLAUD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43°/S. GAET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ANNUZZI PAO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FFRE INGRID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SANZ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IORDANO ROSALB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4° CD E.A. MARI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IULIANI ANNA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8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9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CE’ MA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8°/N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NATA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ZIANO ASSUN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COSTANTIN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ZIANO RAFFAE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LLANTI GABRIEL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OSSI VALERIO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° CD GIAMPIETR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ERRA MICHE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O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° De Curtis/Meli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VIN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0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VINO ANTONI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/ S.Gennaro Ves.no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NZUOLO ANGE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D CAPOLUONG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O MARIA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° CD MONTALE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QUILE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41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O SANTO MICHE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OFFREDO GIOV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OBARDI  CAR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ORBARDO LU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DENIC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DOLONI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TORRICEL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LIULO FRANC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TO FILOME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 Mauriello/Meli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NCO CATERINA ROS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ALVI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ZO ANTONI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 2°/ Palma Campania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ARITA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Leopardi/Sant’ Antim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IOTA SAB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65 Marott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URELLI MADDALE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ZILLO LUCI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CD A.ANGIUL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ZZILLO LUCIO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7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A ID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LINO CIR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NA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D S. GENNARO V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2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NILLO 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°/ Caiv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ZIONE SALVATOR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D’AV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ONE LIBER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D.Alighieri/ Monte di P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NICHINI MARIA ROS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° CD MONTA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LLE ROSSEL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3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ONDA LUIGI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_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TO MA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Caiv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ANO VINCENZ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M.Polo/ Calvizza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FICE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LANDO MIELE OLIMP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° CD GIAMPIETR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3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LANDO RI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°/Quar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LAZZO LUC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SEQUINO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MA AN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MA GABRIELL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SANZI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MIERI GIUSEPPI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° CD MAMELI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OMBA LUIG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GRAGNA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LOMBA M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2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4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OLETTI ANIELL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1°/ Poggiomarin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RISI RAFFAELIN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D TERZIGNO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LLICCIO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RSICHINI PATRIZ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° CD MONTAL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ANESE MARIA LIND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ANO PAO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69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CCIRILLO 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ROZZI ALESSAND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OZZI 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2° Falcone/ Melit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INTAVALLE NAD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° CD E.A. MAR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MONDI GUGLIELM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BARACC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VINI ANNAM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4°/ Pozzuo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CCI CARMEL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CUSTR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5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CIO TIZIA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48° Madre Claudia Russ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ERT EMIL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LLO 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MANO ID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 MARIATERE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CD QUARAT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 SALVATOR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EUROP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UGGIERO LID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6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S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6°/Pozzuo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SO EUGENI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SO 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° CD ARCOLE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BATIN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C OMODE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CCO LU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CD D’AMANZI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GNELLI ASSUN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CD GIOVANNI XXII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ALZANO CHIA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NINO CATE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° CD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TOPAOLO MARIANTONI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TO ROSARI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TTINO LUI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47°/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GNAMIGLIO ANTONI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N.SAUR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A MAR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 74° IC Console/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TILLI OLG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CUSTRA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BILIO MARIA 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38° Quarati/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RENTINO ROSAR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Coce/Anacapri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ARAVIGNA AMEL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NIELLO RI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NIELLO SILVA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° CD MAMEL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ROUX PATRIZ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° CD DORI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ACCIANO ITALI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A ERNEST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CD FRASSO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IPALDI MARIA ROSARI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INO GIUSEPPI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 PASCOLI 2-M R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UFO TERES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C SOCRATE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EFUOCO VINCENZ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NI ELEONOR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S.Sebastiano V.(Na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LLANI ROS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D S. GENNARO V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SCONTI CONCETT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° C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ITIELLO ROSALB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° CD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LONO ANN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C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Elenco docenti Educazione Fisica Rif. 6165/EF del 15/06/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4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"/>
        <w:gridCol w:w="3940"/>
        <w:gridCol w:w="3408"/>
        <w:gridCol w:w="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dimento Giusepp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Bongh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di Gaeta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lfier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 Cerciello Fortu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liper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retti Carlott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Omer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rera Paol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riost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a Slva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Negr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o Alfons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ngiolet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ci Andrei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Minni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vo Giusepp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Mil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osi Brun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Iaccar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andrea Angel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Plinio il Vecchi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to Antoni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Viv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’Apolito Aniell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Cortese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Lorenzi Gabriell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Marino An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Gramsc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osito Enric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Iaccar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i Ele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Marco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vane Silva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C Socrate 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zone Vincenz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tanzione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 Filome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E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none An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Campo del Moric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uosi Domenic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carlat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etano Antoniett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Palizz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ladino Claudi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scandolo Antoni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Colamar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si Ald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Don Guanella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osi Margherit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Foscol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 Giusepp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Ciaramella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i Enric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Gobett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 Patrizi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Nazareth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Michel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Geno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unno Maur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Guarin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GNOME E NOME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o Silvan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Omode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ttino Antoni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Maglione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mpanato Clement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Vico-De Filipp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ito Giovann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Viv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no Flavi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Quasimod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se Massim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Ariosto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disco Ros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S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olante Maria Rosari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S Viviani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le Carmel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C Socrate 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le Luis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Virgilio 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2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/>
      </w:rPr>
      <w:t xml:space="preserve">      </w:t>
    </w: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95pt;height:43.85pt" filled="f" o:ole="">
          <v:imagedata r:id="rId2" o:title=""/>
        </v:shape>
        <o:OLEObject Type="Embed" ProgID="" ShapeID="ole_rId1" DrawAspect="Content" ObjectID="_1677715290" r:id="rId1"/>
      </w:object>
    </w:r>
    <w:r>
      <w:rPr/>
      <w:tab/>
    </w:r>
  </w:p>
  <w:p>
    <w:pPr>
      <w:pStyle w:val="Normal"/>
      <w:spacing w:lineRule="auto" w:line="240" w:before="0" w:after="0"/>
      <w:ind w:left="357" w:hanging="0"/>
      <w:jc w:val="center"/>
      <w:rPr/>
    </w:pPr>
    <w:r>
      <w:rPr>
        <w:rFonts w:cs="Times New Roman" w:ascii="Times New Roman" w:hAnsi="Times New Roman"/>
        <w:b/>
        <w:bCs/>
        <w:i/>
      </w:rPr>
      <w:t xml:space="preserve">M.I.U.R. - </w:t>
    </w:r>
    <w:r>
      <w:rPr>
        <w:rFonts w:cs="Times New Roman" w:ascii="Times New Roman" w:hAnsi="Times New Roman"/>
        <w:b/>
      </w:rPr>
      <w:t>UFFICIO SCOLASTICO REGIONALE PER LA CAMPANIA</w:t>
    </w:r>
  </w:p>
  <w:p>
    <w:pPr>
      <w:pStyle w:val="Normal"/>
      <w:spacing w:lineRule="auto" w:line="240" w:before="0" w:after="0"/>
      <w:jc w:val="center"/>
      <w:rPr>
        <w:b/>
        <w:b/>
        <w:i/>
        <w:i/>
        <w:iCs/>
        <w:sz w:val="20"/>
      </w:rPr>
    </w:pPr>
    <w:r>
      <w:rPr>
        <w:b/>
        <w:sz w:val="28"/>
      </w:rPr>
      <w:drawing>
        <wp:inline distT="0" distB="0" distL="0" distR="0">
          <wp:extent cx="179959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iCs/>
        <w:sz w:val="20"/>
      </w:rPr>
    </w:pPr>
    <w:r>
      <w:rPr>
        <w:rFonts w:cs="Times New Roman" w:ascii="Times New Roman" w:hAnsi="Times New Roman"/>
        <w:b/>
        <w:i/>
        <w:iCs/>
        <w:sz w:val="20"/>
      </w:rPr>
      <w:t>UFFICIO SCOLASTICO PROVINCIALE DI NAPOL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iCs/>
        <w:sz w:val="20"/>
      </w:rPr>
    </w:pPr>
    <w:r>
      <w:rPr>
        <w:rFonts w:cs="Times New Roman" w:ascii="Times New Roman" w:hAnsi="Times New Roman"/>
        <w:b/>
        <w:i/>
        <w:iCs/>
        <w:sz w:val="20"/>
      </w:rPr>
      <w:t xml:space="preserve">UFFICIO EDUCAZIONE FISICA E SPORTIVA </w:t>
    </w:r>
  </w:p>
  <w:p>
    <w:pPr>
      <w:pStyle w:val="Header"/>
      <w:rPr>
        <w:rFonts w:ascii="Times New Roman" w:hAnsi="Times New Roman" w:cs="Times New Roman"/>
        <w:b/>
        <w:b/>
        <w:i/>
        <w:i/>
        <w:iCs/>
        <w:sz w:val="20"/>
      </w:rPr>
    </w:pPr>
    <w:r>
      <w:rPr>
        <w:rFonts w:cs="Times New Roman"/>
        <w:b/>
        <w:i/>
        <w:iCs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6:00Z</dcterms:created>
  <dc:creator>Pasquale</dc:creator>
  <dc:description/>
  <cp:keywords/>
  <dc:language>en-US</dc:language>
  <cp:lastModifiedBy>M.I.U.R.</cp:lastModifiedBy>
  <cp:lastPrinted>2010-06-15T11:41:00Z</cp:lastPrinted>
  <dcterms:modified xsi:type="dcterms:W3CDTF">2010-06-15T10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40355401</vt:r8>
  </property>
</Properties>
</file>