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19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9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o dell’Istruzione, dell’Università e della Ricerca</w:t>
      </w:r>
    </w:p>
    <w:p>
      <w:pPr>
        <w:pStyle w:val="Normal"/>
        <w:ind w:left="851" w:right="90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Direzione Generale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t. AOODRCA.REG.UFF.6020/U                                                           Napoli,  8 aprile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ettore Gener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isto   </w:t>
      </w:r>
      <w:r>
        <w:rPr>
          <w:rFonts w:cs="Arial" w:ascii="Arial" w:hAnsi="Arial"/>
          <w:sz w:val="22"/>
          <w:szCs w:val="22"/>
        </w:rPr>
        <w:t>l’art. 68 del CCNL “Comparto Scuola” 2006/2009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isto   </w:t>
      </w:r>
      <w:r>
        <w:rPr>
          <w:rFonts w:cs="Arial" w:ascii="Arial" w:hAnsi="Arial"/>
          <w:sz w:val="22"/>
          <w:szCs w:val="22"/>
        </w:rPr>
        <w:t>il Decreto Ministeriale n. 61 del 10 luglio 2008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isto   </w:t>
      </w:r>
      <w:r>
        <w:rPr>
          <w:rFonts w:cs="Arial" w:ascii="Arial" w:hAnsi="Arial"/>
          <w:sz w:val="22"/>
          <w:szCs w:val="22"/>
        </w:rPr>
        <w:t xml:space="preserve">il Contratto Collettivo Nazionale Integrato relativo all’anno scolastico 2008/2009, sottoscritt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 data 4 luglio 2008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reso atto </w:t>
      </w:r>
      <w:r>
        <w:rPr>
          <w:rFonts w:cs="Arial" w:ascii="Arial" w:hAnsi="Arial"/>
          <w:sz w:val="22"/>
          <w:szCs w:val="22"/>
        </w:rPr>
        <w:t xml:space="preserve">delle indicazioni fornite dal MIUR con la nota prot. 2360 del 23 febbraio 2009 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uccessive integrazion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reso atto </w:t>
      </w:r>
      <w:r>
        <w:rPr>
          <w:rFonts w:cs="Arial" w:ascii="Arial" w:hAnsi="Arial"/>
          <w:sz w:val="22"/>
          <w:szCs w:val="22"/>
        </w:rPr>
        <w:t xml:space="preserve">del contingente di personale docente neo-immesso in ruolo nell’anno scolastic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008/2009, indicato dagli UU.SS.PP. della Region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to</w:t>
      </w:r>
      <w:r>
        <w:rPr>
          <w:rFonts w:cs="Arial" w:ascii="Arial" w:hAnsi="Arial"/>
          <w:sz w:val="22"/>
          <w:szCs w:val="22"/>
        </w:rPr>
        <w:t xml:space="preserve"> che i corsi da istituire sono n. 99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C R E T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emesse sono parte motiva del presente provvedi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no istituiti n. 99 corsi di formazione per docenti neo-assunti nell’a.s. 2008/2009 nella Regione Campania, destinatari di attività di formazione in ingresso di cui all’art. 68 del CCNL “Comparto Scuola” 2006/2009, e per quei docenti che, a vario titolo, non hanno ottemperato all’obbligo di formazione per il superamento del periodo di prova (art. 440 del D.L. n. 297/94) negli anni scolastici precedenti, come di seguito indica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504"/>
        <w:gridCol w:w="562"/>
        <w:gridCol w:w="1346"/>
        <w:gridCol w:w="3257"/>
        <w:gridCol w:w="2799"/>
      </w:tblGrid>
      <w:tr>
        <w:trPr>
          <w:trHeight w:val="44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STR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D. MECC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DE CORS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IGENTE SCOLASTI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EE00500B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 C.D. O. D'AGOSTINO - AVELLI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ONOPANE CINTH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PC05000N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C. COLLETTA  -  AVELLI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CCIA ANTON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RI06000L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PIA AMATUCCI  -  AVELLI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CCHEO FILOME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AVTD11000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S. “VANVITELLI” -  LION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UCIDO VINCENZ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MM01100D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 MOSCATI  -  BENEVENT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SSESE ERNESTI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EE00700V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IV BENEVENT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'ONOFRIO R.FRANCESC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IS01600Q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S. GALILEI  -  BENEVENT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DICINI GRAZIA ERMIN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NRC040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S. MARCO POLO - BENEVENT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ICOLA CARME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IS01200D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S. BUONARROTI  -  CASERT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 PIPPO ANTON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EE00300L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3  -  CASERT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FFI SILV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EE033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.D. 1  DI MADDALON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TTIERI ANNAMAR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MM116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V SMS DE NICOLA  -  MADDALON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 LORENZO ANTON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PS030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 S.  QUERCIA  -  MARCIANIS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OTTA DIAMANT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IC83500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CALCARA  -  MARCIANIS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GAMBATO MARIA GIUSEPP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E08600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CARINAR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SI BENIAMIN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IC84500L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CIMAROSA  -  AVERS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AMODIO CECIL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PM02000V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 M.  IOMMELLI  -  AVERS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ERRIELLO GIUSEPPI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RI02000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PIA CONT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URCIO CATEL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EE062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1 DI S.MARIA CAPUA VETE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CO GIACOM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EE04300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1 - MONDRAGON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ICCARDO CONCE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TD09000X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S. STEFANELLI  -  MONDRAGON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LLOZZI NUNZ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TD030008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ISIS FOSCOLO  -  TE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RTELLESSA ALESSANDR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EE07000B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C.D. TEANO I°  -  TE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GOSTA ANTONIE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RH1000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PSAR CAPPELLO - PIEDIMONTE MATES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RIOLO AN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IS00600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S. MARCONI  -  VAIRANO PATENOR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TAGATA GIUSEPP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IC80500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GIOVANNI XXIII   - PIETRAVAIR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RTELLESSA ANNA MARI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IC81000N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GARIBALDI  -  VAIRANO SCAL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ATO SILA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MM279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 S. CATERINA DA SIENA  -  FORIO D'ISCHI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IRONI MAR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RH04000P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PSAR TELESE  -  ISCHI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'AVINO GIUL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23600G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C.D. QUART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 FRAIA FRAN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16900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IV  -  POZZU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ESCA NICOLE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MM41600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PERGOLESI  - POZZU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GGIANO EDUARD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RC16000G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PC FALCONE  -  POZZU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RZIO ANTON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NAMM536005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SIANI  -  VILLARICC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ICHELLA TERE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34100X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C.D. FALCONE  -  MELITO DI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ISTO ANTONIE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MM633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IMPASTATO  -  GIUGL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'ALTERIO ANTONIE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MM294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BASILE  -  GIUGL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ISPO GIOVANNI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35000P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3  -  QUAL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 ROSA GAETAN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PS150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S. DE CARLO  -  GIUGL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GLIALATELA AN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NAPS31000Q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C. CARTESIO  -  GIUGL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ONCIA DONATEL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NAMM44300B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ROMEO  -  S.ANTIM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A ANTON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MM283004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 CAPASSO  -  FRATTAMAGGIO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RRINO FRANCES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PS270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S.  MIRANDA  -  FRATTAMAGGIO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STALDO RAIMOND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IC80600X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 3  -  S.ANTIM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SCOLO CARME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TF110004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TI MORANO  -  CAIV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LUSO LUI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IC88100N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QUASIMODO - CRISP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ECCAGNOLI EMIL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10500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C.D. 3  ALDO MORO  -  AFRAGOL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'ASCOLI FRANCES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PS14000T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S.  BRUNELLESCHI  -  AFRAGOL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URI PASQUALE ANTON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32600T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V C.D. ARZ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RANI DOMENI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02900P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29  MIRAGLIA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GI MARIA LUI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MM618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VICO-DE FILIPPO  -  ARZ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TORELLI GERARD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238007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3  -  ARZ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 MAURO RAFFAE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PS43000T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S. DI ARZ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LINCONICO SALVATOR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PC080008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C. CARDUCCI - NOL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LOCCA PAO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IC84500Q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 UGO FOSCOLO  -  QUINDIC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NNARUMMA BRUN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PS24000P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C. MEDI  -  CICC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MATO PASQUAL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IC87600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2 OMERO  -  POMIGLIANO D'ARC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RENIELLO ANNAMAR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MM330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 ALIGHIERI  -  MARIGL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OVANE CAR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IC89800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DE NICOLA  -  CASALNUOV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ARINA TERE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IC863004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I.C. DE FILIPPO  -  POGGIOMARI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 PIETRA ANTONIO BIAG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329009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3  - S.GIUSEPPE VESUV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OSONE PASQUAL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TF150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TI MAJORANO - SOMMA VESUVIAN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ANNELLI TERE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12900G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1  -  CERCOL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NZIANO MARIA ROSAR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176005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C.D.  S.GIORGIO A CREM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OLA ANGE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RC120005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PC NITTI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 GIROLAMO BERNARD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RI07000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PIA ENRIQUES - PORTIC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UTORE ENRI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19600A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4  -  TORRE DEL GREC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RILIA MAR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31200X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TRECAS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MBOLI FILOME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PS11000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S. SEVERI  -  CASTELLAMMA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NONER MARCEL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3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IC84700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DENZA  -  CASTELLAMMA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RICCO FABIO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MM619008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BONITO-COSENZA - CASTEL/MA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IUGLIANO MAR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IS02200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I.S. NITTI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MPOLATTANO ANNUNZIATA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03800D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38 - QUARATI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SPOSITO MARI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MM10100P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 VERGA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LLITTO AN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IC82700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I.C. SAVIO I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NCARONE MARIA TERE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IC84000B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 NOVARO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FANO AUROR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020008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20  BRUNO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ILVESTRO ANNAMAR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017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17 - ANGIULLI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LENZA EMM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TF17000Q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ITI FERRARIS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OTOLA VINCENZ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03400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I.C. RISTORI  -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UCCILLO FERNAND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00900D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IX CUOCO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TALANO ELIA RO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TF18000A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TIS  GADDA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RZANO SALVATOR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PM05000L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M. VILLARI -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TTIERI SALVATOR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047008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C.D. 47  - SARRIA DE ROBBIO -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IELE MARIA TERE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04900X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49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USSO CONCETTI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EE068009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.D. 68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ENTE VERONIC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TD110008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TC AMENDOLA  -  SALER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LLO EMID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TE01000V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TAS S.C. DA SIENA  -  SALER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RFAGNA SALVATOR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MM28500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BALZICO  -  CAVA DEI TIRREN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GORITO MARIA GIUSEPP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5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MM27400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MS  ILARIA ALPI  -  NOCERA INFERIO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 CAPRIO TERE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5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EE18300P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C.D. 3  -  ANGR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STORE ANTONIN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IS01700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PC  GLORIOSI  -  BATTIPAGLI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SA ROSAN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IC83800T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GATTO  -  BATTIPAGLI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POLI IDA ROSAR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IC85200A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C. ROMANO  -  EB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CCARO ROSAR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L010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A. LEVI  -  EB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RANTINO ANTONIE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MM28600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ROSSI VAIRO  -  AGRO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SE CARMINE PIETR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MM04400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MS PAESTUM  -  CAPACCI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NELLA MIMI'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TD040007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TCG CENNI  -  VALLO DELLA LUCANI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TARCANGELO CARME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IS01700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.S.  GATTA  -  SALA CONSILIN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LONNELLO DEL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irigenti Scolastici delle scuole individuate come sedi dei corsi sopraindicati sono nominati Direttori dei cor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centi in elenco indicati sono nominati e-tu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ente provvedimento viene notificato ai Dirigenti degli Uffici Scolastici Provinciali per opportuna conoscenz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.to</w:t>
      </w:r>
      <w:r>
        <w:rPr>
          <w:rFonts w:cs="Arial" w:ascii="Arial" w:hAnsi="Arial"/>
          <w:b/>
          <w:sz w:val="22"/>
          <w:szCs w:val="22"/>
        </w:rPr>
        <w:t xml:space="preserve">   Il Direttore Genera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Alberto Bottin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i Direttori dei Corsi  -  Loro Sed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  p.c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i Dirigenti Coordinatori degli Uffici Scolastici Provincial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lla Regione Campania  -  Loro Sed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le OO.SS. “Comparto Scuola  -  Loro Sedi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34:00Z</dcterms:created>
  <dc:creator>M.I.U.R.</dc:creator>
  <dc:description/>
  <cp:keywords/>
  <dc:language>en-US</dc:language>
  <cp:lastModifiedBy>M.I.U.R.</cp:lastModifiedBy>
  <cp:lastPrinted>2009-04-08T16:04:00Z</cp:lastPrinted>
  <dcterms:modified xsi:type="dcterms:W3CDTF">2009-04-09T13:21:00Z</dcterms:modified>
  <cp:revision>7</cp:revision>
  <dc:subject/>
  <dc:title> </dc:title>
</cp:coreProperties>
</file>