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5828030" cy="10045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minario Interregionale Campania Calabria Basilic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sure di accompagnamento all’introduzion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lle indicazioni per il Curricol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ormazione in servizio del personale della scuola</w:t>
      </w:r>
    </w:p>
    <w:p>
      <w:pPr>
        <w:pStyle w:val="Normal"/>
        <w:jc w:val="center"/>
        <w:rPr>
          <w:color w:val="000000"/>
          <w:kern w:val="0"/>
          <w:sz w:val="22"/>
          <w:szCs w:val="22"/>
          <w:lang w:val="en-US" w:eastAsia="en-US"/>
        </w:rPr>
      </w:pPr>
      <w:r>
        <w:rPr>
          <w:color w:val="000000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28575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80"/>
                                <w:sz w:val="36"/>
                                <w:szCs w:val="36"/>
                              </w:rPr>
                              <w:t xml:space="preserve">Napoli 12 Marzo 200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color w:val="000080"/>
                                <w:sz w:val="36"/>
                                <w:szCs w:val="36"/>
                              </w:rPr>
                              <w:t xml:space="preserve">Jolly Hote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5.8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80"/>
                          <w:sz w:val="36"/>
                          <w:szCs w:val="36"/>
                        </w:rPr>
                        <w:t xml:space="preserve">Napoli 12 Marzo 200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color w:val="000080"/>
                          <w:sz w:val="36"/>
                          <w:szCs w:val="36"/>
                        </w:rPr>
                        <w:t xml:space="preserve">Jolly Hote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28700</wp:posOffset>
            </wp:positionV>
            <wp:extent cx="5829300" cy="5702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88" t="8886" r="62953" b="6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57800</wp:posOffset>
            </wp:positionH>
            <wp:positionV relativeFrom="paragraph">
              <wp:posOffset>7000240</wp:posOffset>
            </wp:positionV>
            <wp:extent cx="1297940" cy="717550"/>
            <wp:effectExtent l="0" t="0" r="0" b="0"/>
            <wp:wrapNone/>
            <wp:docPr id="4" name="nuovologoagenzia_bn_trac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uovologoagenzia_bn_tracci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0979785</wp:posOffset>
                </wp:positionH>
                <wp:positionV relativeFrom="paragraph">
                  <wp:posOffset>17279620</wp:posOffset>
                </wp:positionV>
                <wp:extent cx="6299835" cy="9359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5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7pt;mso-wrap-distance-left:2.9pt;mso-wrap-distance-right:2.9pt;mso-wrap-distance-top:2.9pt;mso-wrap-distance-bottom:2.9pt;margin-top:1360.6pt;mso-position-vertical-relative:text;margin-left:864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0979785</wp:posOffset>
                </wp:positionH>
                <wp:positionV relativeFrom="paragraph">
                  <wp:posOffset>17279620</wp:posOffset>
                </wp:positionV>
                <wp:extent cx="6299835" cy="9359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5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7pt;mso-wrap-distance-left:2.9pt;mso-wrap-distance-right:2.9pt;mso-wrap-distance-top:2.9pt;mso-wrap-distance-bottom:2.9pt;margin-top:1360.6pt;mso-position-vertical-relative:text;margin-left:864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0979785</wp:posOffset>
                </wp:positionH>
                <wp:positionV relativeFrom="paragraph">
                  <wp:posOffset>17279620</wp:posOffset>
                </wp:positionV>
                <wp:extent cx="5400040" cy="4860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486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382.7pt;mso-wrap-distance-left:2.9pt;mso-wrap-distance-right:2.9pt;mso-wrap-distance-top:2.9pt;mso-wrap-distance-bottom:2.9pt;margin-top:1360.6pt;mso-position-vertical-relative:text;margin-left:864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85140</wp:posOffset>
                </wp:positionV>
                <wp:extent cx="5943600" cy="6400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PROGRAM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re 10.00 – 10.30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aluti Autorit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Dott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ierpaolo Nagni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b Commissario Nazionale A.N.S.A.S. Firen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Dott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lberto Bottino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rettore Ufficio Scolastico Regionale per la Campa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re 10.30 – 13.30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essione Plenari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dello di formazione e contenuti dell’offerta formativa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Prof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Giovanni Biond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rettore A.N.S.A.S. Firenze (ex-INDI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re 14.00 – 18.00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ssioni paralle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ocumentazione delle buone prati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ntenuti della formazione e raccordo con seminari tematic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 di selezione delle 300 scuole e attività di monitoragg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l livello di conoscenza, tra gli insegnanti, delle Nuove Indicazioni e sviluppi informativ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eminario riservato al personale della scuola individuato nel relativo Progetto Nazion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04pt;mso-wrap-distance-left:9.05pt;mso-wrap-distance-right:9.05pt;mso-wrap-distance-top:0pt;mso-wrap-distance-bottom:0pt;margin-top:38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>PROGRAM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re 10.00 – 10.30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aluti Autorit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Dott.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Pierpaolo Nagni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b Commissario Nazionale A.N.S.A.S. Firen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Dott.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lberto Bottino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rettore Ufficio Scolastico Regionale per la Campania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re 10.30 – 13.30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essione Plenari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Modello di formazione e contenuti dell’offerta formativa</w:t>
                      </w:r>
                      <w:r>
                        <w:rPr>
                          <w:sz w:val="32"/>
                          <w:szCs w:val="32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Prof.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Giovanni Biondi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rettore A.N.S.A.S. Firenze (ex-INDIRE)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re 14.00 – 18.00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ssioni paralle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ocumentazione delle buone prati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ontenuti della formazione e raccordo con seminari tematic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riteri di selezione delle 300 scuole e attività di monitoragg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l livello di conoscenza, tra gli insegnanti, delle Nuove Indicazioni e sviluppi informativ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eminario riservato al personale della scuola individuato nel relativo Progetto N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771640</wp:posOffset>
                </wp:positionV>
                <wp:extent cx="46863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>Segreteria Organizza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>Via G. Melisurgo, 4 – 80133 Na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>Tel. 081 5524581 – Fax 081 55111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>e-mail: galfano@ansas.campania.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533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>Segreteria Organizza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>Via G. Melisurgo, 4 – 80133 Na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>Tel. 081 5524581 – Fax 081 55111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>e-mail: galfano@ansas.campania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53:00Z</dcterms:created>
  <dc:creator>Peppe</dc:creator>
  <dc:description/>
  <cp:keywords/>
  <dc:language>en-US</dc:language>
  <cp:lastModifiedBy>mesolella</cp:lastModifiedBy>
  <cp:lastPrinted>2008-03-07T09:50:00Z</cp:lastPrinted>
  <dcterms:modified xsi:type="dcterms:W3CDTF">2008-03-08T08:27:00Z</dcterms:modified>
  <cp:revision>7</cp:revision>
  <dc:subject/>
  <dc:title>         </dc:title>
</cp:coreProperties>
</file>