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zione Gener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t. n.1409</w:t>
        <w:tab/>
        <w:tab/>
        <w:tab/>
        <w:t xml:space="preserve">                                         Napoli,  6/6/2013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egli Istituti Comprensivi  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elle Scuole Medie Statali e </w:t>
        <w:tab/>
        <w:tab/>
        <w:tab/>
        <w:tab/>
        <w:tab/>
        <w:tab/>
        <w:tab/>
        <w:tab/>
        <w:tab/>
        <w:t xml:space="preserve">       Paritarie - 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Al 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ell’I.T.I.S. “Fermi” NAPOLI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</w:t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Alla Direzione Generale Regionale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Via S. Giovanni in Cort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NAPOL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  :Prova nazionale esami di stato istruzione secondaria di 1° grado a.s. 2012/13 </w:t>
        <w:tab/>
        <w:t xml:space="preserve"> </w:t>
        <w:tab/>
        <w:t xml:space="preserve"> </w:t>
        <w:tab/>
        <w:t xml:space="preserve">    Consegna plichi – Circolare ministeriale prot.n. 2522 del 14/5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 xml:space="preserve">   </w:t>
        <w:tab/>
        <w:t>Lo scrivente,  per le operazioni relative ai plichi, provenienti dall’INVALSI,    ha individuato l’I.T.I.S. “Fermi” di Napoli – Corso Malta – quale istituto di appoggio per la ricezione, custodia e consegna degli stessi .  L’Istituto è ubicato in una sede di facile raggiungibilità e fornito di ampio parcheggio e consente l’operazione di consegna e ritiro  con meno disagio possibile.</w:t>
      </w:r>
    </w:p>
    <w:p>
      <w:pPr>
        <w:pStyle w:val="Normal"/>
        <w:jc w:val="both"/>
        <w:rPr/>
      </w:pPr>
      <w:r>
        <w:rPr/>
        <w:tab/>
        <w:tab/>
        <w:t>La consegna dei plichi avverrà secondo il calendario allegato e si invitano le SS.LL. a rispettare tali date, per evitare ritardi nelle operazioni, dati i tempi stretti.</w:t>
      </w:r>
    </w:p>
    <w:p>
      <w:pPr>
        <w:pStyle w:val="Normal"/>
        <w:jc w:val="both"/>
        <w:rPr/>
      </w:pPr>
      <w:r>
        <w:rPr/>
        <w:tab/>
        <w:tab/>
        <w:t>All’atto della consegna saranno presenti i funzionari di quest’Ufficio, responsabili della procedura: la dott.. Paola PERROT  – la Sig.ra Carmela DI MEO  -  la Sig.ra Eleonora NATALE – che redigeranno apposito verbale sottoscritto dal consegnatario e dal ricevente.</w:t>
      </w:r>
    </w:p>
    <w:p>
      <w:pPr>
        <w:pStyle w:val="Normal"/>
        <w:jc w:val="both"/>
        <w:rPr/>
      </w:pPr>
      <w:r>
        <w:rPr/>
        <w:tab/>
        <w:tab/>
        <w:t>Le SS.LL., qualora  siano impossibilitate personalmente al ritiro potranno conferire esplicito incarico al collaboratore vicario, o del D.S.G.A, o ad altro docente collaboratore della presidenza</w:t>
      </w:r>
      <w:r>
        <w:rPr>
          <w:u w:val="single"/>
        </w:rPr>
        <w:t xml:space="preserve"> fornendolo di apposita delega e di fotocopia dei rispettivi documenti di riconoscimento</w:t>
      </w:r>
      <w:r>
        <w:rPr/>
        <w:t xml:space="preserve">, secondo quanto disposto dalle circolari in oggetto.    </w:t>
        <w:tab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Si confida nella consueta collaborazione di tutto il personale interessato affinché l’operazione di consegna e ritiro avvenga in regolarità ed efficienza  per consentire alle SS.LL. di procedere ai successivi adempimenti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Luisa Franz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ENDARIO DI CONSEG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ab/>
        <w:tab/>
        <w:tab/>
        <w:tab/>
        <w:tab/>
      </w:r>
      <w:r>
        <w:rPr>
          <w:b/>
          <w:sz w:val="32"/>
        </w:rPr>
        <w:t xml:space="preserve">Giorno 13/6/2013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alle ore 9,00 alle ore 13,3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TUTTI GLI ISTITUTI COMPRENSIVI E SCUOLE MEDIE STATALI E PARITARIE DI  </w:t>
        <w:tab/>
        <w:tab/>
        <w:tab/>
        <w:tab/>
        <w:tab/>
        <w:tab/>
      </w:r>
      <w:r>
        <w:rPr>
          <w:b/>
          <w:u w:val="single"/>
        </w:rPr>
        <w:t xml:space="preserve">NAPOL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UTTE GLI ISTITUTI COMPRENSIVI  E  SCUOLE MEDIE STATALI E PARITARIE </w:t>
        <w:tab/>
        <w:tab/>
        <w:tab/>
        <w:tab/>
        <w:tab/>
        <w:t xml:space="preserve">DELLE  </w:t>
      </w:r>
      <w:r>
        <w:rPr>
          <w:b/>
          <w:u w:val="single"/>
        </w:rPr>
        <w:t>ISOLE</w:t>
      </w:r>
    </w:p>
    <w:p>
      <w:pPr>
        <w:pStyle w:val="Normal"/>
        <w:rPr/>
      </w:pPr>
      <w:r>
        <w:rPr>
          <w:b/>
        </w:rPr>
        <w:t xml:space="preserve">TUTTI GLI ISTITUTI COMPRENSIVI E SCUOLE MEDIE STATALI  E PARITARIE   DELLA  PROVINCIA                 DA        </w:t>
      </w:r>
      <w:r>
        <w:rPr>
          <w:b/>
          <w:u w:val="single"/>
        </w:rPr>
        <w:t>ACERRA    A   CASO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ab/>
        <w:tab/>
        <w:tab/>
        <w:tab/>
        <w:t xml:space="preserve">           </w:t>
      </w:r>
      <w:r>
        <w:rPr>
          <w:b/>
          <w:sz w:val="32"/>
        </w:rPr>
        <w:t xml:space="preserve">Giorno 14/6/2013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lle ore 9,00 alle ore 13,3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LI ISTITUTI COMPRENSIVI E SCUOLE MEDIE  STATALI  E PARITARIE DELLA      PROVINCIA                                 DA       </w:t>
      </w:r>
      <w:r>
        <w:rPr>
          <w:b/>
          <w:u w:val="single"/>
        </w:rPr>
        <w:t>CASTELLAMMARE DI STABIA     A    VOLLA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387" w:hanging="0"/>
      <w:textAlignment w:val="baseline"/>
      <w:outlineLvl w:val="0"/>
    </w:pPr>
    <w:rPr/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24:00Z</dcterms:created>
  <dc:creator>M.I.U.R.</dc:creator>
  <dc:description/>
  <dc:language>en-US</dc:language>
  <cp:lastModifiedBy>g.m.</cp:lastModifiedBy>
  <cp:lastPrinted>2013-06-07T10:21:00Z</cp:lastPrinted>
  <dcterms:modified xsi:type="dcterms:W3CDTF">2013-06-07T08:24:00Z</dcterms:modified>
  <cp:revision>2</cp:revision>
  <dc:subject/>
  <dc:title> </dc:title>
</cp:coreProperties>
</file>