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\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967969291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</w:t>
      </w:r>
    </w:p>
    <w:p>
      <w:pPr>
        <w:pStyle w:val="Normal"/>
        <w:ind w:left="-851" w:hanging="0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MINISTERO DEL’ISTRUZIONE, DELL’UNIVERSITA’ E DELLA RICERCA</w:t>
      </w:r>
    </w:p>
    <w:p>
      <w:pPr>
        <w:pStyle w:val="Normal"/>
        <w:ind w:left="-851" w:hanging="0"/>
        <w:jc w:val="center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UFFICIO SCOLASTICO REGIONALE  PER  LA CAMPANIA</w:t>
      </w:r>
    </w:p>
    <w:p>
      <w:pPr>
        <w:pStyle w:val="Normal"/>
        <w:ind w:left="-851" w:hanging="0"/>
        <w:rPr/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              </w:t>
      </w:r>
      <w:r>
        <w:rPr>
          <w:rFonts w:cs="Monotype Corsiva" w:ascii="Monotype Corsiva" w:hAnsi="Monotype Corsiva"/>
          <w:sz w:val="24"/>
        </w:rPr>
        <w:t>UFFICIO SCOLASTICO PROVICIALE  di NAPOLI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ggetto</w:t>
      </w:r>
      <w:r>
        <w:rPr>
          <w:rFonts w:cs="Times New Roman" w:ascii="Times New Roman" w:hAnsi="Times New Roman"/>
          <w:b/>
        </w:rPr>
        <w:t xml:space="preserve"> : </w:t>
      </w:r>
      <w:r>
        <w:rPr>
          <w:rFonts w:cs="Times New Roman" w:ascii="Times New Roman" w:hAnsi="Times New Roman"/>
        </w:rPr>
        <w:t>Esami di licenza media anno scolastico 2009/10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gente Scolastico/Prof.___________________________________________ nato il 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uola Media Statale __________________________________________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gente Scol. di ruolo dall’anno scolastico 19____/_____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igente Sc. incaricato           “             “       19____/_____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di precedenti esami:</w:t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Anno scol.  2008/09     Sc. Med._______________________________  di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Anno scol.  2007/08     Sc. Med.________________________________di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Anno scol.  2006/07     Sc.  Med._______________________________ di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u w:val="single"/>
        </w:rPr>
        <w:t>Esami anno scolastico 2009/10:</w:t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 )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0) Sede_____________________________________Zona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Indicare solo le sedi e non le scuole. Nell’ambito della sede di Napoli indicare le zone (es. sede di Napoli,      </w:t>
        <w:tab/>
        <w:t xml:space="preserve">   zona Vomero, zona Soccavo);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I Dirigenti Scolastici interessati agli esami ai corsi serali indicheranno in un modello a parte le sedi preferite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_________________________                                   Firma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Indirizzo_____________________________________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Telefono_____________________________________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scelta es.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03:00Z</dcterms:created>
  <dc:creator>Ministero Pubblica Istruzione</dc:creator>
  <dc:description/>
  <cp:keywords/>
  <dc:language>en-US</dc:language>
  <cp:lastModifiedBy>M.I.U.R.</cp:lastModifiedBy>
  <cp:lastPrinted>2010-02-25T11:49:00Z</cp:lastPrinted>
  <dcterms:modified xsi:type="dcterms:W3CDTF">2010-02-25T10:50:00Z</dcterms:modified>
  <cp:revision>16</cp:revision>
  <dc:subject/>
  <dc:title> </dc:title>
</cp:coreProperties>
</file>