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LLO PER LA MESSA A DISPOSIZIONE PER LA NOMINA IN SOSTITUZIONE DEL COMMISSARIO ESTERNO AGLI ESAMI DI STATO PER L’ANNO SCOL. 2007/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deve essere compilato un modello per ciascuna abilitazione di II grado posseduta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sottoscritto………………………………………nato a………………………(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……………………, residente a…………………(    )via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ab/>
        <w:t xml:space="preserve"> </w:t>
      </w:r>
      <w:r>
        <w:rPr>
          <w:b/>
        </w:rPr>
        <w:t>DICHIARO SOTTO LA MIA RESPONSABILITA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 essere in possesso della laurea/diploma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essere in possesso dell’abilitazione  per la classe di concorso……………………….( A…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rvizio nella suola statale  con incarico a tempo…………………….(1) presso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 la seguente anzianità di ruolo (anni…….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</w:t>
      </w:r>
      <w:r>
        <w:rPr>
          <w:b/>
        </w:rPr>
        <w:t>o p  p  u  r 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 il seguente servizio:</w:t>
      </w:r>
    </w:p>
    <w:p>
      <w:pPr>
        <w:pStyle w:val="Normal"/>
        <w:rPr/>
      </w:pPr>
      <w:r>
        <w:rPr/>
        <w:t>anno scol.                scuola ( statale o paritaria)         dal                    al                         insegn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</w:t>
      </w:r>
      <w:r>
        <w:rPr/>
        <w:t>..              …………………………..          ………            …………..          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</w:t>
      </w:r>
      <w:r>
        <w:rPr/>
        <w:t>..              …………………………..          ……….           …………..          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ab/>
        <w:t xml:space="preserve">       </w:t>
      </w:r>
      <w:r>
        <w:rPr>
          <w:b/>
        </w:rPr>
        <w:t>C H I E D O</w:t>
      </w:r>
    </w:p>
    <w:p>
      <w:pPr>
        <w:pStyle w:val="Normal"/>
        <w:rPr/>
      </w:pPr>
      <w:r>
        <w:rPr/>
        <w:t>di essere nominato, quale commissario di esame di Stato per l’a.s.2007/2008, in sostituzione di commissario rinunciatario , per uno degli insegnamenti afferenti all’abilitazione posseduta o al piano di studio (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enze telefoniche da utilizzare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n f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:_____</w:t>
      </w:r>
    </w:p>
    <w:p>
      <w:pPr>
        <w:pStyle w:val="Normal"/>
        <w:rPr>
          <w:b/>
          <w:b/>
        </w:rPr>
      </w:pPr>
      <w:r>
        <w:rPr>
          <w:b/>
        </w:rPr>
        <w:t>n o t 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empo indeterminato, oppure a tempo determinato, oppure attualmente non in servizio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l piano di studio solo per i docenti sprovvisti di qualsiasi abilitazione all’insegnamento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9:19:00Z</dcterms:created>
  <dc:creator>M.I.U.R.</dc:creator>
  <dc:description/>
  <cp:keywords/>
  <dc:language>en-US</dc:language>
  <cp:lastModifiedBy>M.I.U.R.</cp:lastModifiedBy>
  <cp:lastPrinted>2008-02-25T10:42:00Z</cp:lastPrinted>
  <dcterms:modified xsi:type="dcterms:W3CDTF">2008-02-25T09:43:00Z</dcterms:modified>
  <cp:revision>3</cp:revision>
  <dc:subject/>
  <dc:title>MODELLO PER LA MESSA A DISPOSIZIONE PER LA NOMINA IN SOSTYITUZIONE DEL COMMISSARIO ESTERNO AGLI ESAMI DI STATO PER L’ANNO SCOL</dc:title>
</cp:coreProperties>
</file>