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-143" w:firstLine="708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a Ponte della Maddalena, 55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    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t. AOODRCAUffDir. N. 1669/U                                                              Napoli, 22 febbraio 2013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IL DIRETTOR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VISTO   Il T.U. delle disposizioni legislative in materia di istruzione n° 297 del 16.04.1994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STA     la Legge 05.03.1997 n° 59 contenente la delega al governo per il conferimento  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</w:t>
      </w:r>
      <w:r>
        <w:rPr>
          <w:rFonts w:cs="Arial" w:ascii="Arial" w:hAnsi="Arial"/>
        </w:rPr>
        <w:t xml:space="preserve">di  funzioni  e compiti alle  Regioni  ed  Enti  Locali  per la riforma della P.A. e per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 semplificazione amministrativ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O    il DPR 18.06.1998 n. 233 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O     il D. L. 31.03.1998 n°. 118  ed  in  particolare  l’art. 138  concernente  le  delegh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ferite alle Regioni in materia di istruzione scolastic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TTESA  la  necessità  di  recepire la DGR  n° 32 del 08.02.2013 riferita all’organizza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one della rete  scolastica, ed il piano della  offerta formativa per l’a.s 2013/14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 E C R E T 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     Con  effetto  dal  01.09.2013   vengono  apportate  all’ organizzazione  della rete 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olastica, ed  al  piano  della   offerta  formativa  regionale le  modifiche  di  cui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li allegati elenchi che sono parte integrante del presente decreto;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2      l’efficacia  delle  modifiche degli  allegati elenchi e l’attivazione dei nuovi percorsi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ativi, secondo le previsioni ordinamentali,  sono subordinati alle disponibilità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lle  dotazioni  organiche  regionali  e  provinciali  ed  al  raggiungimento  di  un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mero adeguato di iscritti, in conformità alle vigenti disposizion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. 3     gli Uffici Scolastici Territoriali provvederanno all’adeguamento dell’anagrafe degli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stituti di competenza.          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/>
      </w:pPr>
      <w:r>
        <w:rPr/>
        <w:t>IL DIRETTORE GENERA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</w:t>
      </w:r>
      <w:r>
        <w:rPr>
          <w:lang w:val="en-GB"/>
        </w:rPr>
        <w:t xml:space="preserve">F/to           </w:t>
      </w:r>
      <w:r>
        <w:rPr>
          <w:i/>
          <w:lang w:val="en-GB"/>
        </w:rPr>
        <w:t>Diego Bouché</w:t>
      </w:r>
    </w:p>
    <w:p>
      <w:pPr>
        <w:pStyle w:val="Normal"/>
        <w:ind w:left="5664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5664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5664" w:hanging="0"/>
        <w:rPr>
          <w:lang w:val="en-GB"/>
        </w:rPr>
      </w:pPr>
      <w:r>
        <w:rPr>
          <w:lang w:val="en-GB"/>
        </w:rPr>
        <w:t xml:space="preserve">                                                         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llegato : Delibera della Regione Campania n.32 del 08  Febbraio 2013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b/>
        </w:rPr>
        <w:t xml:space="preserve">                                                              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i Dirigenti scolastici degli Istituti di ogni ordine e grado della Campania </w:t>
      </w:r>
    </w:p>
    <w:p>
      <w:pPr>
        <w:pStyle w:val="Normal"/>
        <w:rPr/>
      </w:pPr>
      <w:r>
        <w:rPr>
          <w:rFonts w:cs="Verdana" w:ascii="Verdana" w:hAnsi="Verdana"/>
        </w:rPr>
        <w:t xml:space="preserve">Ai Dirigenti degli Uffici Ambito Territoriale della Campani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i Dirigenti dell’U.S.R. della Campan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i Dirigenti Tecnici della Campania </w:t>
      </w:r>
    </w:p>
    <w:p>
      <w:pPr>
        <w:pStyle w:val="Normal"/>
        <w:rPr/>
      </w:pPr>
      <w:r>
        <w:rPr>
          <w:rFonts w:cs="Verdana" w:ascii="Verdana" w:hAnsi="Verdana"/>
        </w:rPr>
        <w:t>Alle OO.SS. Regionali Comparto Scuola ed Area 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’ALB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 xml:space="preserve">LORO SEDI  </w:t>
      </w:r>
    </w:p>
    <w:p>
      <w:pPr>
        <w:pStyle w:val="Normal"/>
        <w:rPr/>
      </w:pPr>
      <w:r>
        <w:rPr>
          <w:rFonts w:cs="Verdana" w:ascii="Verdana" w:hAnsi="Verdana"/>
        </w:rPr>
        <w:t xml:space="preserve">All’Ufficio Comunicazione MIUR </w:t>
      </w:r>
    </w:p>
    <w:p>
      <w:pPr>
        <w:pStyle w:val="Normal"/>
        <w:rPr/>
      </w:pPr>
      <w:r>
        <w:rPr>
          <w:rFonts w:cs="Verdana" w:ascii="Verdana" w:hAnsi="Verdana"/>
        </w:rPr>
        <w:t>Al Sito Web</w:t>
      </w:r>
    </w:p>
    <w:sectPr>
      <w:type w:val="nextPage"/>
      <w:pgSz w:w="11906" w:h="16838"/>
      <w:pgMar w:left="1134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49:00Z</dcterms:created>
  <dc:creator>M.I.U.R.</dc:creator>
  <dc:description/>
  <dc:language>en-US</dc:language>
  <cp:lastModifiedBy>g.m.</cp:lastModifiedBy>
  <cp:lastPrinted>2013-02-22T14:09:00Z</cp:lastPrinted>
  <dcterms:modified xsi:type="dcterms:W3CDTF">2013-02-25T07:49:00Z</dcterms:modified>
  <cp:revision>2</cp:revision>
  <dc:subject/>
  <dc:title> </dc:title>
</cp:coreProperties>
</file>