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CHEDA ALUNNI DISABILI SCUOLA PRIMARIA A. S. 2018/2019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ITUZIONE SCOLASTIC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IRCOLO DIDATTICO 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ITUTO COMPRENSIVO 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GANICO DI DIRITTO 2018/19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 ALUNNI 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= 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TI ASSEGN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= N.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GANICO DI FATTO 2018/19</w:t>
      </w:r>
    </w:p>
    <w:tbl>
      <w:tblPr>
        <w:tblW w:w="997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830"/>
        <w:gridCol w:w="1725"/>
        <w:gridCol w:w="1866"/>
      </w:tblGrid>
      <w:tr>
        <w:trPr>
          <w:trHeight w:val="52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UNNI H ALLA DATA DEL 23 LUGLIO 20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= N. 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 CUI N.ALUNNI NON GRAVI,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ALUNNI GRAVI (ART. 3 COMMMA 3 L. 104/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 N. ALUNNI CON SENTENZA TA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=N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=N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=N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TALE POSTI  E/O ORE  (RICHIESTA)</w:t>
        <w:tab/>
        <w:tab/>
        <w:tab/>
        <w:t>=N.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IL/LA DIRIGENTE SCOLASTICO/A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                               ……….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3:00Z</dcterms:created>
  <dc:creator>M.I.U.R.</dc:creator>
  <dc:description/>
  <cp:keywords/>
  <dc:language>en-US</dc:language>
  <cp:lastModifiedBy>Administrator</cp:lastModifiedBy>
  <cp:lastPrinted>2014-07-17T09:59:00Z</cp:lastPrinted>
  <dcterms:modified xsi:type="dcterms:W3CDTF">2018-07-18T07:07:00Z</dcterms:modified>
  <cp:revision>3</cp:revision>
  <dc:subject/>
  <dc:title>ISTITUZIONE SCOLASTICA:</dc:title>
</cp:coreProperties>
</file>