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MBITO TERRITORIALE PER LA PROVINCIA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ODELLO A   - ALUNNI DISABILI SCUOLA SECONDARIA DI PRIMO GRADO A.S. 2018/19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UOLA SECONDARIA   DI PRIMO GRADO ……………………………………………………………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CO DI DIRITTO 2018/19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175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E ALUNNI d.a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°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TI ASSEGNATI(EH+DH+CH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° catt                    +n° ore            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CO DI FATTO 2018/189 </w:t>
      </w:r>
    </w:p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340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NN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NNI NON GRAV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NNI GRAV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alunni d.a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 CUI N°.ALUNNI CON SENTENZA TAR*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>*</w:t>
      </w:r>
      <w:r>
        <w:rPr>
          <w:b/>
        </w:rPr>
        <w:t>allegare per gli alunni con sentenza/ordinanza decreto D.S. di assegnazione ore sett.li sost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E ALUNNI d.a.   (O.D.+ O.F.)              </w:t>
        <w:tab/>
        <w:tab/>
        <w:tab/>
        <w:t xml:space="preserve">                                                N°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E POSTI RICHIESTI  PER ADEGUAMENTO O.F.(</w:t>
      </w:r>
      <w:r>
        <w:rPr>
          <w:b/>
        </w:rPr>
        <w:t>esclusi i posti di O.D</w:t>
      </w:r>
      <w:r>
        <w:rPr/>
        <w:t>.)                 N°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/----/---/2018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>IL DIRIGENTE SCOLASTICO  (timbro e fi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.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28:00Z</dcterms:created>
  <dc:creator>M.I.U.R.</dc:creator>
  <dc:description/>
  <cp:keywords/>
  <dc:language>en-US</dc:language>
  <cp:lastModifiedBy>Administrator</cp:lastModifiedBy>
  <cp:lastPrinted>2014-07-17T15:29:00Z</cp:lastPrinted>
  <dcterms:modified xsi:type="dcterms:W3CDTF">2018-07-17T08:32:00Z</dcterms:modified>
  <cp:revision>3</cp:revision>
  <dc:subject/>
  <dc:title>ISTITUZIONE SCOLASTICA:</dc:title>
</cp:coreProperties>
</file>