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1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4pt;height:27.6pt" filled="f" o:ole="">
            <v:imagedata r:id="rId3" o:title=""/>
          </v:shape>
          <o:OLEObject Type="Embed" ProgID="" ShapeID="ole_rId2" DrawAspect="Content" ObjectID="_1070486154" r:id="rId2"/>
        </w:object>
      </w:r>
    </w:p>
    <w:p>
      <w:pPr>
        <w:pStyle w:val="Normal"/>
        <w:ind w:left="4962" w:right="141" w:hanging="4962"/>
        <w:rPr>
          <w:rFonts w:ascii="Brush Script MT" w:hAnsi="Brush Script MT" w:cs="Brush Script MT"/>
          <w:b/>
          <w:b/>
          <w:sz w:val="22"/>
          <w:szCs w:val="22"/>
        </w:rPr>
      </w:pPr>
      <w:r>
        <w:rPr>
          <w:rFonts w:cs="Brush Script MT" w:ascii="Brush Script MT" w:hAnsi="Brush Script MT"/>
          <w:b/>
          <w:sz w:val="22"/>
          <w:szCs w:val="22"/>
        </w:rPr>
        <w:t>Ministero dell’ Istruzione dell’Università e della Ricerca</w:t>
      </w:r>
    </w:p>
    <w:p>
      <w:pPr>
        <w:pStyle w:val="Normal"/>
        <w:ind w:left="4962" w:right="141" w:hanging="4962"/>
        <w:rPr/>
      </w:pPr>
      <w:r>
        <w:rPr>
          <w:rFonts w:eastAsia="Brush Script MT" w:cs="Brush Script MT" w:ascii="Brush Script MT" w:hAnsi="Brush Script MT"/>
          <w:b/>
          <w:sz w:val="22"/>
          <w:szCs w:val="22"/>
        </w:rPr>
        <w:t xml:space="preserve">     </w:t>
      </w:r>
      <w:r>
        <w:rPr>
          <w:rFonts w:cs="Brush Script MT" w:ascii="Brush Script MT" w:hAnsi="Brush Script MT"/>
          <w:b/>
          <w:sz w:val="22"/>
          <w:szCs w:val="22"/>
        </w:rPr>
        <w:t>Direzione Scolastica Regionale della Campania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808080"/>
          <w:sz w:val="24"/>
          <w:szCs w:val="24"/>
        </w:rPr>
      </w:pPr>
      <w:r>
        <w:rPr>
          <w:rFonts w:cs="Arial" w:ascii="Arial" w:hAnsi="Arial"/>
          <w:b/>
          <w:color w:val="80808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AVVISO URGENT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CORSO ORDINARIO 2016 – CONTRATTI A TEMPO INDETERMINATO - RUOLO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DOCENTI INCLUSI NELLE GRADUATORIE DI MERITO DEL CONCORSO ORDINARIO DI CUI AL  D.D.G. N.106 DEL 23/2/2016, NUOVE CLASSI DI CONCORSO E POSIZIONI COME DI SEGUITO INDICATE, SONO CONVOCATI,  ALLE ORE 10,30, PRESSO L’UFFICIO SCOLASTICO PROVINCIALE DI NAPOLI, SITO IN VIA PONTE DELLA MADDALENA N.55, QUALI EVENTUALI DESTINATARI DI PROPOSTA DI CONTRATTO A TEMPO INDETERMINATO: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1559"/>
        <w:gridCol w:w="1560"/>
        <w:gridCol w:w="340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L. CON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 POS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91" w:right="-249" w:firstLine="4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 POS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STI DA COPRIRE N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-9-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-9-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-9-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0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-9-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0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-9-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0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-9-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0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-9-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0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-9-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0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-9-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0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-9-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0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-9-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-9-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F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-9-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I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-9-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I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-9-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-9-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-9-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-9-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-9-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-9-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-9-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-9-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C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-9-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ST. G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-9-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-9-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04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A012+A02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 + 45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IL DIRIGENTE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Maria Teresa De Lisa</w:t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20:28:00Z</dcterms:created>
  <dc:creator>Ministero Pubblica Istruzione</dc:creator>
  <dc:description/>
  <dc:language>en-US</dc:language>
  <cp:lastModifiedBy>Utente</cp:lastModifiedBy>
  <cp:lastPrinted>2016-09-08T19:02:00Z</cp:lastPrinted>
  <dcterms:modified xsi:type="dcterms:W3CDTF">2016-09-08T20:28:00Z</dcterms:modified>
  <cp:revision>2</cp:revision>
  <dc:subject/>
  <dc:title/>
</cp:coreProperties>
</file>