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723900" cy="83502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3960" cy="835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65.8pt;width:56.95pt;height:65.7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b/>
          <w:sz w:val="22"/>
        </w:rPr>
        <w:t xml:space="preserve">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</w:rPr>
        <w:t>Ministero dell’Istruzione, dell’Università e della Ricerca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</w:rPr>
        <w:t xml:space="preserve">Ufficio Scolastico Regionale per la Campania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</w:rPr>
        <w:t>Ufficio Undicesimo – Ambito Territoriale di Napoli</w:t>
      </w:r>
    </w:p>
    <w:p>
      <w:pPr>
        <w:pStyle w:val="Normal"/>
        <w:bidi w:val="0"/>
        <w:ind w:left="0" w:righ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>Prot. n. 1627                                                                                               Napoli  26 maggio 2014</w:t>
      </w:r>
      <w:bookmarkStart w:id="0" w:name="_GoBack"/>
      <w:bookmarkEnd w:id="0"/>
      <w:r>
        <w:rPr>
          <w:sz w:val="22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>Ufficio 14/3</w:t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 xml:space="preserve">Ruolo docenti sc. infanzia e primaria                                </w:t>
      </w:r>
    </w:p>
    <w:p>
      <w:pPr>
        <w:pStyle w:val="Normal"/>
        <w:bidi w:val="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AI  DIRIGENTI  SCOLASTICI</w:t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 xml:space="preserve">Scuole Primarie </w:t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 xml:space="preserve">Scuole  dell’Infanzia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>Istituti  Comprensivi</w:t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  <w:u w:val="single"/>
        </w:rPr>
        <w:t>NAPOLI  e  PROVINCIA</w:t>
      </w:r>
    </w:p>
    <w:p>
      <w:pPr>
        <w:pStyle w:val="Normal"/>
        <w:bidi w:val="0"/>
        <w:ind w:left="0" w:right="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bidi w:val="0"/>
        <w:ind w:left="0" w:right="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bidi w:val="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2"/>
          <w:u w:val="single"/>
        </w:rPr>
        <w:t>OGGETTO</w:t>
      </w:r>
      <w:r>
        <w:rPr>
          <w:sz w:val="22"/>
        </w:rPr>
        <w:t>:    -  Trasmissione elenchi degli insegnanti di scuola dell’</w:t>
      </w:r>
      <w:r>
        <w:rPr>
          <w:b/>
          <w:sz w:val="22"/>
        </w:rPr>
        <w:t>infanzia, primaria ed educatori</w:t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 xml:space="preserve">                             </w:t>
      </w:r>
      <w:r>
        <w:rPr>
          <w:sz w:val="22"/>
        </w:rPr>
        <w:t>autorizzati ad usufruire della trasformazione del rapporto di lavoro da tempo pieno a</w:t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 xml:space="preserve">                             </w:t>
      </w:r>
      <w:r>
        <w:rPr>
          <w:sz w:val="22"/>
        </w:rPr>
        <w:t>tempo parziale e da tempo parziale a tempo pieno .</w:t>
      </w:r>
    </w:p>
    <w:p>
      <w:pPr>
        <w:pStyle w:val="Normal"/>
        <w:bidi w:val="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>Si trasmettono gli elenchi degli insegnanti, distinti per ordine di scuola, autorizzati da questo Ufficio a prestare servizio con orario part-time per gli anni scolastici 2014//15  -  2015/16, nonché gli elenchi degli insegnanti ed educatori che hanno chiesto il rientro a tempo pieno dall’anno scolastico 2014/15.</w:t>
      </w:r>
    </w:p>
    <w:p>
      <w:pPr>
        <w:pStyle w:val="Normal"/>
        <w:bidi w:val="0"/>
        <w:ind w:left="0" w:right="0" w:firstLine="708"/>
        <w:rPr/>
      </w:pPr>
      <w:r>
        <w:rPr>
          <w:sz w:val="22"/>
        </w:rPr>
        <w:t>Si precisa che gli insegnanti che attualmente prestano servizio in part-time e non hanno presentato istanza di revoca sono confermati in tale posizione anche per l’anno scolastico 2014/15, ancorchè abbiano fruito del part-time per un biennio (durata minima del contratto di lavoro in part-time).</w:t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>Si fa presente, inoltre, che i predetti elenchi tengono conto della sede di titolarità dell’anno scolastico 2013/14. Sarà cura del Dirigente Scolastico trasmettere, ovviamente, la notifica alla scuola di nuova destinazione dell’insegnante.</w:t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ab/>
        <w:t>Le SS.LL. provvederanno a formalizzare con relativo contratto l’orario di servizio degli insegnanti interessati.</w:t>
      </w:r>
    </w:p>
    <w:p>
      <w:pPr>
        <w:pStyle w:val="Normal"/>
        <w:bidi w:val="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 xml:space="preserve">                                                                                             </w:t>
      </w:r>
      <w:r>
        <w:rPr>
          <w:sz w:val="22"/>
        </w:rPr>
        <w:t>F.to   IL   DIRIGENTE</w:t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 xml:space="preserve">                                                                                                   </w:t>
      </w:r>
      <w:r>
        <w:rPr>
          <w:sz w:val="22"/>
        </w:rPr>
        <w:t>Luisa  Franzese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it-IT" w:eastAsia="it-I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4</Characters>
  <CharactersWithSpaces>2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3:06:00Z</dcterms:created>
  <dc:creator>Administrator</dc:creator>
  <dc:description/>
  <dc:language>en-US</dc:language>
  <cp:lastModifiedBy/>
  <dcterms:modified xsi:type="dcterms:W3CDTF">2014-05-26T13:06:00Z</dcterms:modified>
  <cp:revision>2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iovanni</vt:lpwstr>
  </property>
</Properties>
</file>