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925467945" r:id="rId2"/>
        </w:object>
      </w:r>
    </w:p>
    <w:p>
      <w:pPr>
        <w:pStyle w:val="Normal"/>
        <w:ind w:right="141" w:hanging="0"/>
        <w:rPr>
          <w:sz w:val="24"/>
        </w:rPr>
      </w:pPr>
      <w:r>
        <w:rPr>
          <w:rFonts w:cs="Brush Script MT;Courier New" w:ascii="Brush Script MT;Courier New" w:hAnsi="Brush Script MT;Courier New"/>
          <w:b/>
          <w:sz w:val="28"/>
          <w:szCs w:val="28"/>
        </w:rPr>
        <w:t>Ministero dell’ Istruzione dell’Università e della Ricerca</w:t>
      </w:r>
    </w:p>
    <w:p>
      <w:pPr>
        <w:pStyle w:val="Normal"/>
        <w:ind w:left="4962" w:right="141" w:hanging="460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eastAsia="Brush Script MT;Courier New" w:cs="Brush Script MT;Courier New" w:ascii="Brush Script MT;Courier New" w:hAnsi="Brush Script MT;Courier New"/>
          <w:b/>
          <w:sz w:val="28"/>
          <w:szCs w:val="28"/>
        </w:rPr>
        <w:t xml:space="preserve">             </w:t>
      </w: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rPr>
          <w:rFonts w:ascii="Brush Script MT;Courier New" w:hAnsi="Brush Script MT;Courier New" w:cs="Brush Script MT;Courier New"/>
          <w:b/>
          <w:b/>
          <w:sz w:val="28"/>
          <w:szCs w:val="24"/>
        </w:rPr>
      </w:pPr>
      <w:r>
        <w:rPr>
          <w:rFonts w:cs="Brush Script MT;Courier New" w:ascii="Brush Script MT;Courier New" w:hAnsi="Brush Script MT;Courier New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ICATO URGENTE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ERRATA CORRIGE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2°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CALENDARIO DELLE CONVOCAZIONI PER INCARICO A TEMPO DETERMINATO SCUOLA SECONDARIA 1° GRADO PREVISTE PER I GIORNI 24 E 26 SETTEMBRE 2013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50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0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9-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11 a tutta 1^ fasc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iserva N da posto 192 a posto24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Riserva M da posto 63 a posto 2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A0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26-9-20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 210 (punti 84) a posto 624 (punti 28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PER L’INSEGNAMENTO CLASSI SPECIALI NON SI PROVVEDE A CONVOCAZIONE PER MANCANZA DI DISPONIBILITA’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-     SI COMUNICA CHE LE DISPONIBILITA’ ORARIE INFERIORI A E  A 7h, NON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GIA’  UTILIZZATE DA QUESTO UFFICIO PER IL COMPLETAMENTO DI CAT-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TEDRE ORARIE, SONO RESTITUITE ALLA  COMPETENZA  DEI  DIRIGENTI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SCOLASTIC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8"/>
          <w:szCs w:val="28"/>
        </w:rPr>
        <w:t>SI COMUNICA, INFINE, CHE IL PROSSIMO, EVENTUALE,  CALENDARIO DI CONVOCAZIONE PER INCARICHI A TEMPO DETERMINATO PER LA SCUOLA SECONDARIA DI 1° GRADO SARA’ PUBBLICATO IN DATA 30 SETTEMBRE 2013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poli, 23 settembre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0:00Z</dcterms:created>
  <dc:creator>M.I.U.R.</dc:creator>
  <dc:description/>
  <dc:language>en-US</dc:language>
  <cp:lastModifiedBy>g.m.</cp:lastModifiedBy>
  <cp:lastPrinted>2013-01-15T08:54:00Z</cp:lastPrinted>
  <dcterms:modified xsi:type="dcterms:W3CDTF">2013-09-23T12:50:00Z</dcterms:modified>
  <cp:revision>2</cp:revision>
  <dc:subject/>
  <dc:title>                            </dc:title>
</cp:coreProperties>
</file>