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jc w:val="center"/>
        <w:rPr>
          <w:sz w:val="52"/>
          <w:szCs w:val="52"/>
        </w:rPr>
      </w:pP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133286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stonormal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stonormal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UFFICIO SCOLASTICO REGIONALE PER LA CAMPANIA</w:t>
      </w:r>
    </w:p>
    <w:p>
      <w:pPr>
        <w:pStyle w:val="Testonormal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stonormal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stonormale"/>
        <w:jc w:val="center"/>
        <w:rPr/>
      </w:pPr>
      <w:r>
        <w:rPr>
          <w:b/>
          <w:sz w:val="52"/>
          <w:szCs w:val="52"/>
        </w:rPr>
        <w:t xml:space="preserve">DISPONIBILITA’ PER CONTRATTI A TEMPO DETERMINATO  </w:t>
      </w:r>
    </w:p>
    <w:p>
      <w:pPr>
        <w:pStyle w:val="Testonormal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stonormale"/>
        <w:rPr/>
      </w:pPr>
      <w:r>
        <w:rPr>
          <w:b/>
          <w:sz w:val="52"/>
          <w:szCs w:val="52"/>
        </w:rPr>
        <w:t>PERSONALE DOCENTE ISTRUZIONE SECONDARIA II GRADO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 2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12/A - CHIMICA AGRARI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C06101G - GIUGLIANO IN CAMPANIA - SEZIONE STA !     1 OR.EST.F !     1 ! *NARC07901R - AFRAGOLA - SEZIONE STACCATA DI AFRA !</w:t>
      </w:r>
    </w:p>
    <w:p>
      <w:pPr>
        <w:pStyle w:val="Testonormale"/>
        <w:rPr/>
      </w:pPr>
      <w:r>
        <w:rPr/>
        <w:t>!              CCATA DI GIUGLIANO IN CAMPANIA IST   !               !        !               GOLA IST PROF PER I SERVIZI COMMERC !</w:t>
      </w:r>
    </w:p>
    <w:p>
      <w:pPr>
        <w:pStyle w:val="Testonormale"/>
        <w:rPr/>
      </w:pPr>
      <w:r>
        <w:rPr/>
        <w:t>!              PROF PER I SERVIZI COMMERCIALI IPC   !               !        !               IALI E TURISTICI IPC "S.PERTINI" AF !</w:t>
      </w:r>
    </w:p>
    <w:p>
      <w:pPr>
        <w:pStyle w:val="Testonormale"/>
        <w:rPr/>
      </w:pPr>
      <w:r>
        <w:rPr/>
        <w:t>!              (ISTITUTO PROFESSIONALE COMMERCIALE !                !        !               RAGOLA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 3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13/A - CHIMICA E TECNOLOGIE CHIMICHE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H04000P - ISCHIA - IST PROF PER I SERVIZI ALB !     1 INTERNA !      1!                                                     !</w:t>
      </w:r>
    </w:p>
    <w:p>
      <w:pPr>
        <w:pStyle w:val="Testonormale"/>
        <w:rPr/>
      </w:pPr>
      <w:r>
        <w:rPr/>
        <w:t>!              ERGHIERI E RISTORAZIONE IPSAR "V. T !                !        !                                                   !</w:t>
      </w:r>
    </w:p>
    <w:p>
      <w:pPr>
        <w:pStyle w:val="Testonormale"/>
        <w:rPr/>
      </w:pPr>
      <w:r>
        <w:rPr/>
        <w:t>!              ELESE" ISCHIA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H01202C - FORIO D'ISCHIA - SEZIONE STACCATA D !     1 INTERNA !      1!                                                     !</w:t>
      </w:r>
    </w:p>
    <w:p>
      <w:pPr>
        <w:pStyle w:val="Testonormale"/>
        <w:rPr/>
      </w:pPr>
      <w:r>
        <w:rPr/>
        <w:t>!              I CASAMICCIOLA TERME ISTITUTO TECNI !                !        !                                                   !</w:t>
      </w:r>
    </w:p>
    <w:p>
      <w:pPr>
        <w:pStyle w:val="Testonormale"/>
        <w:rPr/>
      </w:pPr>
      <w:r>
        <w:rPr/>
        <w:t>!              CO NAUTICO ITN-IPCT-IPAM-FORIO D'IS !                !        !                                                   !</w:t>
      </w:r>
    </w:p>
    <w:p>
      <w:pPr>
        <w:pStyle w:val="Testonormale"/>
        <w:rPr/>
      </w:pPr>
      <w:r>
        <w:rPr/>
        <w:t>!              CHIA-IS MENNELLA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stonormale"/>
        <w:rPr/>
      </w:pPr>
      <w:r>
        <w:rPr/>
      </w:r>
    </w:p>
    <w:p>
      <w:pPr>
        <w:pStyle w:val="Testonorma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 4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17/A - DISCIPLINE ECONOMICO-AZIENDALI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 SCUOLA PRINCIPALE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NARC061511 - GIUGLIANO IN CAMPANIA - GIUGLIANO I !     1 OR.EST.F !     1 ! *NATF09201R - ARZANO - SEZIONE STACCATA DI ARZANO !</w:t>
      </w:r>
    </w:p>
    <w:p>
      <w:pPr>
        <w:pStyle w:val="Testonormale"/>
        <w:rPr/>
      </w:pPr>
      <w:r>
        <w:rPr/>
        <w:t>!              N CAMPANIA IST PROF PER I SERVIZI C !                !        !                ISTITUTO TECNICO INDUSTRIALE I.T.I !</w:t>
      </w:r>
    </w:p>
    <w:p>
      <w:pPr>
        <w:pStyle w:val="Testonormale"/>
        <w:rPr/>
      </w:pPr>
      <w:r>
        <w:rPr/>
        <w:t>!              OMMERCIALI E TURISTICI IPSCT MINZON !                !        !               .S. "DON GEREMIA PISCOPO" - ARZANO !</w:t>
      </w:r>
    </w:p>
    <w:p>
      <w:pPr>
        <w:pStyle w:val="Testonormale"/>
        <w:rPr/>
      </w:pPr>
      <w:r>
        <w:rPr/>
        <w:t>! NARC11101B - NAPOLI - SEZIONE STACCATA DI NAPOLI !     1 INTERNA !      6!                                                     !</w:t>
      </w:r>
    </w:p>
    <w:p>
      <w:pPr>
        <w:pStyle w:val="Testonormale"/>
        <w:rPr/>
      </w:pPr>
      <w:r>
        <w:rPr/>
        <w:t>!                IST PROF PER I SERVIZI COMMERCIALI !               !        !                                                   !</w:t>
      </w:r>
    </w:p>
    <w:p>
      <w:pPr>
        <w:pStyle w:val="Testonormale"/>
        <w:rPr/>
      </w:pPr>
      <w:r>
        <w:rPr/>
        <w:t>!                I.S.I.S. "MELISSA BASSI"           !    1 OR.EST.S !     1 ! *NATD11101P - NAPOLI - SEZIONE STACCATA DI NAPOLI !</w:t>
      </w:r>
    </w:p>
    <w:p>
      <w:pPr>
        <w:pStyle w:val="Testonormale"/>
        <w:rPr/>
      </w:pPr>
      <w:r>
        <w:rPr/>
        <w:t>!                                                   !               !        !           ISTITUTO TECNICO COMMERCIALE ITC MIANO  !</w:t>
      </w:r>
    </w:p>
    <w:p>
      <w:pPr>
        <w:pStyle w:val="Testonormale"/>
        <w:rPr/>
      </w:pPr>
      <w:r>
        <w:rPr/>
        <w:t xml:space="preserve">!                NAPOLI IS NITTI                         1 INTERNA   !        !                                                   !               </w:t>
      </w:r>
    </w:p>
    <w:p>
      <w:pPr>
        <w:pStyle w:val="Testonormale"/>
        <w:rPr/>
      </w:pPr>
      <w:r>
        <w:rPr/>
        <w:t>! NARH04000P - ISCHIA - IST PROF PER I SERVIZI ALB !     3 INTERNE !      5!                                                     !</w:t>
      </w:r>
    </w:p>
    <w:p>
      <w:pPr>
        <w:pStyle w:val="Testonormale"/>
        <w:rPr/>
      </w:pPr>
      <w:r>
        <w:rPr/>
        <w:t>!              ERGHIERI E RISTORAZIONE IPSAR "V. T !                !        !                                                   !</w:t>
      </w:r>
    </w:p>
    <w:p>
      <w:pPr>
        <w:pStyle w:val="Testonormale"/>
        <w:rPr/>
      </w:pPr>
      <w:r>
        <w:rPr/>
        <w:t>!              ELESE" ISCHIA                        !               !        !                                                   !</w:t>
      </w:r>
    </w:p>
    <w:p>
      <w:pPr>
        <w:pStyle w:val="Testonormale"/>
        <w:rPr/>
      </w:pPr>
      <w:r>
        <w:rPr/>
        <w:t>! NARH06000X - POZZUOLI - IST PROF PER I SERVIZI A !     1 INTERNA !      6!                                                     !</w:t>
      </w:r>
    </w:p>
    <w:p>
      <w:pPr>
        <w:pStyle w:val="Testonormale"/>
        <w:rPr/>
      </w:pPr>
      <w:r>
        <w:rPr/>
        <w:t>!              LBERGHIERI E RISTORAZIONE IPSAR LUC !                !        !                                                   !</w:t>
      </w:r>
    </w:p>
    <w:p>
      <w:pPr>
        <w:pStyle w:val="Testonormale"/>
        <w:rPr/>
      </w:pPr>
      <w:r>
        <w:rPr/>
        <w:t>!              IO PETRONIO POZZUOLI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5000B - CASAMICCIOLA TERME - IST TEC COMMER !     2 INTERNE !      4!                                                     !</w:t>
      </w:r>
    </w:p>
    <w:p>
      <w:pPr>
        <w:pStyle w:val="Testonormale"/>
        <w:rPr/>
      </w:pPr>
      <w:r>
        <w:rPr/>
        <w:t>!              CIALE E PER GEOMETRI ITCG E.MATTEI- !                !        !                                                   !</w:t>
      </w:r>
    </w:p>
    <w:p>
      <w:pPr>
        <w:pStyle w:val="Testonormale"/>
        <w:rPr/>
      </w:pPr>
      <w:r>
        <w:rPr/>
        <w:t>!              CASAMICCIOLA-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6201P - POZZUOLI - SEZIONE STACCATA DI POZZ !     1 OR.EST.S !     1 ! *NARC06201B - POZZUOLI - SEZIONE STACCATA DI POZZ !</w:t>
      </w:r>
    </w:p>
    <w:p>
      <w:pPr>
        <w:pStyle w:val="Testonormale"/>
        <w:rPr/>
      </w:pPr>
      <w:r>
        <w:rPr/>
        <w:t>!              UOLI ISTITUTO TECNICO COMMERCIALE I !                !        !               UOLI IST PROF PER I SERVIZI COMMERC !</w:t>
      </w:r>
    </w:p>
    <w:p>
      <w:pPr>
        <w:pStyle w:val="Testonormale"/>
        <w:rPr/>
      </w:pPr>
      <w:r>
        <w:rPr/>
        <w:t>!              TC "FALCONE " POZZUOLI               !               !        !               IALI IPCT G. FALCONE POZZUOLI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N09801B - NAPOLI - SEZIONE STACCATA DI NAPOLI !     1 OR.EST.S !     1 ! *NARC098016 - NAPOLI - SEZIONE STACCATA DI NAPOLI !</w:t>
      </w:r>
    </w:p>
    <w:p>
      <w:pPr>
        <w:pStyle w:val="Testonormale"/>
        <w:rPr/>
      </w:pPr>
      <w:r>
        <w:rPr/>
        <w:t>!                ISTITUTO TECNICO PER IL TURISMO IS !               !        !                IST PROF PER I SERVIZI COMMERCIALI !</w:t>
      </w:r>
    </w:p>
    <w:p>
      <w:pPr>
        <w:pStyle w:val="Testonormale"/>
        <w:rPr/>
      </w:pPr>
      <w:r>
        <w:rPr/>
        <w:t>!              T TURISTICO " V. VENETO"             !               !        !                E TURISTICI IPC - IPSAR."V.VENETO"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stonormal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stonorma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 6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20/A - DISCIPLINE MECCANICHE E TECNOLOGI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 SCUOLA PRINCIPALE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I02050A - GIUGLIANO IN CAMPANIA - GIUGLIANO I !     1 INTERNA !      1!                                                     !</w:t>
      </w:r>
    </w:p>
    <w:p>
      <w:pPr>
        <w:pStyle w:val="Testonormale"/>
        <w:rPr/>
      </w:pPr>
      <w:r>
        <w:rPr/>
        <w:t>!              N CAMPANIA IST PROF INDUSTRIA E ART !                !        !                                                   !</w:t>
      </w:r>
    </w:p>
    <w:p>
      <w:pPr>
        <w:pStyle w:val="Testonormale"/>
        <w:rPr/>
      </w:pPr>
      <w:r>
        <w:rPr/>
        <w:t>!              IGIANATO IPSIA G.MARCONI(SC)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I070002 - PORTICI - IST PROF INDUSTRIA E ARTI !     1 INTERNA !      4!                                                     !</w:t>
      </w:r>
    </w:p>
    <w:p>
      <w:pPr>
        <w:pStyle w:val="Testonormale"/>
        <w:rPr/>
      </w:pPr>
      <w:r>
        <w:rPr/>
        <w:t>!              GIANATO IPSIA F. ENRIQUES            !               !        !                                                   !</w:t>
      </w:r>
    </w:p>
    <w:p>
      <w:pPr>
        <w:pStyle w:val="Testonormale"/>
        <w:rPr/>
      </w:pPr>
      <w:r>
        <w:rPr/>
        <w:t>! NARI096028 - NAPOLI - SEZIONE STACCATA DI NAPOLI !     1 INTERNA !      3!                                                     !</w:t>
      </w:r>
    </w:p>
    <w:p>
      <w:pPr>
        <w:pStyle w:val="Testonormale"/>
        <w:rPr/>
      </w:pPr>
      <w:r>
        <w:rPr/>
        <w:t>!               IST PROF INDUSTRIA E ARTIGIANATO I !                !        !                                                   !</w:t>
      </w:r>
    </w:p>
    <w:p>
      <w:pPr>
        <w:pStyle w:val="Testonormale"/>
        <w:rPr/>
      </w:pPr>
      <w:r>
        <w:rPr/>
        <w:t>!              PIA "SANNINO"-" PETRICCIONE" NAPOLI ! 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5000B - CASAMICCIOLA TERME - IST TEC COMMER !     1 INTERNA !      1!                                                     !</w:t>
      </w:r>
    </w:p>
    <w:p>
      <w:pPr>
        <w:pStyle w:val="Testonormale"/>
        <w:rPr/>
      </w:pPr>
      <w:r>
        <w:rPr/>
        <w:t>!              CIALE E PER GEOMETRI ITCG E.MATTEI- !                !        !                                                   !</w:t>
      </w:r>
    </w:p>
    <w:p>
      <w:pPr>
        <w:pStyle w:val="Testonormale"/>
        <w:rPr/>
      </w:pPr>
      <w:r>
        <w:rPr/>
        <w:t>!              CASAMICCIOLA-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F15000E - SOMMA VESUVIANA - ISTITUTO TECNICO   !    1 INTERNA !      2!                                                     !</w:t>
      </w:r>
    </w:p>
    <w:p>
      <w:pPr>
        <w:pStyle w:val="Testonormale"/>
        <w:rPr/>
      </w:pPr>
      <w:r>
        <w:rPr/>
        <w:t>!              INDUSTRIALE ITI E. MAJORANA SOMMA V !                !        !                                                   !</w:t>
      </w:r>
    </w:p>
    <w:p>
      <w:pPr>
        <w:pStyle w:val="Testonormale"/>
        <w:rPr/>
      </w:pPr>
      <w:r>
        <w:rPr/>
        <w:t>!              ESUVIANA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!        !                                                   !</w:t>
      </w:r>
    </w:p>
    <w:p>
      <w:pPr>
        <w:pStyle w:val="Testonormale"/>
        <w:rPr/>
      </w:pPr>
      <w:r>
        <w:rPr/>
        <w:t>! NATH02301T - PROCIDA - SEZIONE STACCATA DI PROCI !     1 INTERNA !      1!                                                     !</w:t>
      </w:r>
    </w:p>
    <w:p>
      <w:pPr>
        <w:pStyle w:val="Testonormale"/>
        <w:rPr/>
      </w:pPr>
      <w:r>
        <w:rPr/>
        <w:t>!              DA ISTITUTO TECNICO NAUTICO I.TECNI !                !        !                                                   !</w:t>
      </w:r>
    </w:p>
    <w:p>
      <w:pPr>
        <w:pStyle w:val="Testonormale"/>
        <w:rPr/>
      </w:pPr>
      <w:r>
        <w:rPr/>
        <w:t>!              CO NAUTICO F.CARACCIOLO              !    1 OR.EST.F !     1 ! *NATD130003 - POZZUOLI - IST TEC COMMERCIALE E PE !</w:t>
      </w:r>
    </w:p>
    <w:p>
      <w:pPr>
        <w:pStyle w:val="Testonormale"/>
        <w:rPr/>
      </w:pPr>
      <w:r>
        <w:rPr/>
        <w:t>!                                                   !               !        !               R GEOMETRI ITCG V.PARETO-POZZUOLI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12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37/A - FILOSOFIA E STORI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C057018 - OTTAVIANO - SEZIONE STACCATA DI OTT !     2 INTERNE !      7!                                                     !</w:t>
      </w:r>
    </w:p>
    <w:p>
      <w:pPr>
        <w:pStyle w:val="Testonormale"/>
        <w:rPr/>
      </w:pPr>
      <w:r>
        <w:rPr/>
        <w:t>!              AVIANO LICEO CLASSICO L.CL.A.DIAZ - !                !        !                                                   !</w:t>
      </w:r>
    </w:p>
    <w:p>
      <w:pPr>
        <w:pStyle w:val="Testonormale"/>
        <w:rPr/>
      </w:pPr>
      <w:r>
        <w:rPr/>
        <w:t>!              OTTAVIANO-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C22000A - ISCHIA - LICEO CLASSICO LICEO STATA !     2 INTERNE !      4!                                                     !</w:t>
      </w:r>
    </w:p>
    <w:p>
      <w:pPr>
        <w:pStyle w:val="Testonormale"/>
        <w:rPr/>
      </w:pPr>
      <w:r>
        <w:rPr/>
        <w:t>!              LE - ISCHIA                          !               !        !                                                   !</w:t>
      </w:r>
    </w:p>
    <w:p>
      <w:pPr>
        <w:pStyle w:val="Testonormale"/>
        <w:rPr/>
      </w:pPr>
      <w:r>
        <w:rPr/>
        <w:t>! NAPS059013 - CASALNUOVO DI NAPOLI - SEZIONE STAC !     1 INTERNA !      3!                                                     !</w:t>
      </w:r>
    </w:p>
    <w:p>
      <w:pPr>
        <w:pStyle w:val="Testonormale"/>
        <w:rPr/>
      </w:pPr>
      <w:r>
        <w:rPr/>
        <w:t>!              CATA DI CASALNUOVO DI NAPOLI LICEO   !               !        !                                                   !</w:t>
      </w:r>
    </w:p>
    <w:p>
      <w:pPr>
        <w:pStyle w:val="Testonormale"/>
        <w:rPr/>
      </w:pPr>
      <w:r>
        <w:rPr/>
        <w:t>!              SCIENTIFICO L.S. DI CASALNUOVO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S06301P - SAN GENNARO VESUVIANO - SEZIONE STA !     1 INTERNA !      1!                                                     !</w:t>
      </w:r>
    </w:p>
    <w:p>
      <w:pPr>
        <w:pStyle w:val="Testonormale"/>
        <w:rPr/>
      </w:pPr>
      <w:r>
        <w:rPr/>
        <w:t>!              CCATA DI SAN GENNARO VESUVIANO LICE !                !        !                                                   !</w:t>
      </w:r>
    </w:p>
    <w:p>
      <w:pPr>
        <w:pStyle w:val="Testonormale"/>
        <w:rPr/>
      </w:pPr>
      <w:r>
        <w:rPr/>
        <w:t>!              O SCIENTIFICO SAN GENNARO VESUVIANO ! 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SD063015 - SAN GENNARO VESUVIANO - SEZIONE STA !     1 INTERNA !      1!                                                     !</w:t>
      </w:r>
    </w:p>
    <w:p>
      <w:pPr>
        <w:pStyle w:val="Testonormale"/>
        <w:rPr/>
      </w:pPr>
      <w:r>
        <w:rPr/>
        <w:t>!              CCATA DI SAN GENNARO VESUVIANO ISTI !                !        !                                                   !</w:t>
      </w:r>
    </w:p>
    <w:p>
      <w:pPr>
        <w:pStyle w:val="Testonormale"/>
        <w:rPr/>
      </w:pPr>
      <w:r>
        <w:rPr/>
        <w:t>!              TUTO D'ARTE IST.D'ARTE -SAN GENNARO !                !        !                                                   !</w:t>
      </w:r>
    </w:p>
    <w:p>
      <w:pPr>
        <w:pStyle w:val="Testonormale"/>
        <w:rPr/>
      </w:pPr>
      <w:r>
        <w:rPr/>
        <w:t>!               VES.-                               !               !        !                                                   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/>
        <w:t>IS BRAUCCI CAIVANO                        1 INTERNA</w:t>
      </w:r>
    </w:p>
    <w:p>
      <w:pPr>
        <w:pStyle w:val="Testonormale"/>
        <w:rPr/>
      </w:pPr>
      <w:r>
        <w:rPr/>
        <w:t>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13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  <w:t>CLASSE DI CONCORSO:   38/A - FIS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NARH01000V - NAPOLI - IST PROF PER I SERVIZI ALB !     1 INTERNE !      2!                                                      !</w:t>
      </w:r>
    </w:p>
    <w:p>
      <w:pPr>
        <w:pStyle w:val="Testonormale"/>
        <w:rPr/>
      </w:pPr>
      <w:r>
        <w:rPr/>
        <w:t>!              ERGHIERI E RISTORAZIONE IPSAR "I. C !                !        !                                                    !</w:t>
      </w:r>
    </w:p>
    <w:p>
      <w:pPr>
        <w:pStyle w:val="Testonormale"/>
        <w:rPr/>
      </w:pPr>
      <w:r>
        <w:rPr/>
        <w:t>!              AVALCANTI" NAPOLI                    !               !        !                                                    !</w:t>
      </w:r>
    </w:p>
    <w:p>
      <w:pPr>
        <w:pStyle w:val="Testonormale"/>
        <w:rPr/>
      </w:pPr>
      <w:r>
        <w:rPr/>
        <w:t>! NARH04000P - ISCHIA - IST PROF PER I SERVIZI ALB !     1 OR.EST.F !     1 ! *NATF091011 - POZZUOLI - SEZIONE STACCATA DI POZZ !</w:t>
      </w:r>
    </w:p>
    <w:p>
      <w:pPr>
        <w:pStyle w:val="Testonormale"/>
        <w:rPr/>
      </w:pPr>
      <w:r>
        <w:rPr/>
        <w:t>!              ERGHIERI E RISTORAZIONE IPSAR "V. T !                !        !               UOLI ISTITUTO TECNICO INDUSTRIALE I !</w:t>
      </w:r>
    </w:p>
    <w:p>
      <w:pPr>
        <w:pStyle w:val="Testonormale"/>
        <w:rPr/>
      </w:pPr>
      <w:r>
        <w:rPr/>
        <w:t>!              ELESE" ISCHIA                        !               !        !               STITUTO SUPERIORE " GUIDO TASSINARI !</w:t>
      </w:r>
    </w:p>
    <w:p>
      <w:pPr>
        <w:pStyle w:val="Testonormale"/>
        <w:rPr/>
      </w:pPr>
      <w:r>
        <w:rPr/>
        <w:t>! NARH064018 - POLLENA TROCCHIA - SEZIONE STACCATA !     1 INTERNA !      1!                                                      !</w:t>
      </w:r>
    </w:p>
    <w:p>
      <w:pPr>
        <w:pStyle w:val="Testonormale"/>
        <w:rPr/>
      </w:pPr>
      <w:r>
        <w:rPr/>
        <w:t>!               DI NAPOLI IST PROF PER I SERVIZI A !                !        !                                                    !</w:t>
      </w:r>
    </w:p>
    <w:p>
      <w:pPr>
        <w:pStyle w:val="Testonormale"/>
        <w:rPr/>
      </w:pPr>
      <w:r>
        <w:rPr/>
        <w:t>!              LBERGHIERI E RISTORAZIONE IPSAR "U. !                !        !                                                    !</w:t>
      </w:r>
    </w:p>
    <w:p>
      <w:pPr>
        <w:pStyle w:val="Testonormale"/>
        <w:rPr/>
      </w:pPr>
      <w:r>
        <w:rPr/>
        <w:t>!              TOGNAZZI - DE CILLIS"                !               !        !                                                    !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stonormale"/>
        <w:rPr/>
      </w:pPr>
      <w:r>
        <w:rPr/>
        <w:t>! NARI05801C - OTTAVIANO - SEZIONE STACCATA DI OTT !     1 OR.EST.F !     1 ! *NARH058022 - STRIANO - SEZIONE STACCATA DI OTTAV !</w:t>
      </w:r>
    </w:p>
    <w:p>
      <w:pPr>
        <w:pStyle w:val="Testonormale"/>
        <w:rPr/>
      </w:pPr>
      <w:r>
        <w:rPr/>
        <w:t>!              AVIANO IST PROF INDUSTRIA E ARTIGIA !                !        !               IANO IST PROF PER I SERVIZI ALBERGH !</w:t>
      </w:r>
    </w:p>
    <w:p>
      <w:pPr>
        <w:pStyle w:val="Testonormale"/>
        <w:rPr/>
      </w:pPr>
      <w:r>
        <w:rPr/>
        <w:t>!              NATO IPIA " DE MEDICI"-OTTAVIANO-    !               !        !               IERI E RISTORAZIONE I.P.S.S.A " DE !</w:t>
      </w:r>
    </w:p>
    <w:p>
      <w:pPr>
        <w:pStyle w:val="Testonormale"/>
        <w:rPr/>
      </w:pPr>
      <w:r>
        <w:rPr/>
        <w:t>!                                                   !               !        !               MEDICI" SEDE STRIANO                 !</w:t>
      </w:r>
    </w:p>
    <w:p>
      <w:pPr>
        <w:pStyle w:val="Testonormale"/>
        <w:rPr/>
      </w:pPr>
      <w:r>
        <w:rPr/>
        <w:t>! NARI11301Q - MARIGLIANO - SEZIONE STACCATA DI SA !     1 INTERNA !      1!                                                      !</w:t>
      </w:r>
    </w:p>
    <w:p>
      <w:pPr>
        <w:pStyle w:val="Testonormale"/>
        <w:rPr/>
      </w:pPr>
      <w:r>
        <w:rPr/>
        <w:t>!              VIANO IST PROF INDUSTRIA E ARTIGIAN !                !        !                                                    !</w:t>
      </w:r>
    </w:p>
    <w:p>
      <w:pPr>
        <w:pStyle w:val="Testonormale"/>
        <w:rPr/>
      </w:pPr>
      <w:r>
        <w:rPr/>
        <w:t>!              ATO IPIA SAVIANO-MARIGLIANO-         !               !        ! 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NATD022018 - NAPOLI - SEZIONE STACCATA DI NAPOLI !     1 OR.EST.S !     1 ! *NARH01000V - NAPOLI - IST PROF PER I SERVIZI ALB !</w:t>
      </w:r>
    </w:p>
    <w:p>
      <w:pPr>
        <w:pStyle w:val="Testonormale"/>
        <w:rPr/>
      </w:pPr>
      <w:r>
        <w:rPr/>
        <w:t>!               ISTITUTO TECNICO COMMERCIALE ITC N !                !        !               ERGHIERI E RISTORAZIONE IPSAR "I. C !</w:t>
      </w:r>
    </w:p>
    <w:p>
      <w:pPr>
        <w:pStyle w:val="Testonormale"/>
        <w:rPr/>
      </w:pPr>
      <w:r>
        <w:rPr/>
        <w:t>!              ITTI DI NAPOLI                       !               !        !               AVALCANTI" NAPOLI                    !</w:t>
      </w:r>
    </w:p>
    <w:p>
      <w:pPr>
        <w:pStyle w:val="Testonormale"/>
        <w:rPr/>
      </w:pPr>
      <w:r>
        <w:rPr/>
        <w:t>! NATD05000B - CASAMICCIOLA TERME - IST TEC COMMER !     1 INTERNA !      1!                                                      !</w:t>
      </w:r>
    </w:p>
    <w:p>
      <w:pPr>
        <w:pStyle w:val="Testonormale"/>
        <w:rPr/>
      </w:pPr>
      <w:r>
        <w:rPr/>
        <w:t>!              CIALE E PER GEOMETRI ITCG E.MATTEI- !                !        !                                                    !</w:t>
      </w:r>
    </w:p>
    <w:p>
      <w:pPr>
        <w:pStyle w:val="Testonormale"/>
        <w:rPr/>
      </w:pPr>
      <w:r>
        <w:rPr/>
        <w:t>!              CASAMICCIOLA-                        !               !        !                                                    !</w:t>
      </w:r>
    </w:p>
    <w:p>
      <w:pPr>
        <w:pStyle w:val="Testonormale"/>
        <w:rPr/>
      </w:pPr>
      <w:r>
        <w:rPr/>
        <w:t>! NATD08201X - SAN GIORGIO A CREMANO - SEZIONE STA !     1 OR.EST.F !     1 ! *NARC00901E - CASTELLAMMARE DI STABIA - SEZIONE S !</w:t>
      </w:r>
    </w:p>
    <w:p>
      <w:pPr>
        <w:pStyle w:val="Testonormale"/>
        <w:rPr/>
      </w:pPr>
      <w:r>
        <w:rPr/>
        <w:t>!              CCATA DI SAN GIORGIO A CREMANO ISTI !                !        !               TACCATA DI CASTELLAMMARE DI STABIA !</w:t>
      </w:r>
    </w:p>
    <w:p>
      <w:pPr>
        <w:pStyle w:val="Testonormale"/>
        <w:rPr/>
      </w:pPr>
      <w:r>
        <w:rPr/>
        <w:t>!              TUTO TECNICO COMMERCIALE ITC E TURI !                !        !               IST PROF PER I SERVIZI COMMERCIALI !</w:t>
      </w:r>
    </w:p>
    <w:p>
      <w:pPr>
        <w:pStyle w:val="Testonormale"/>
        <w:rPr/>
      </w:pPr>
      <w:r>
        <w:rPr/>
        <w:t>!              STICO R.SCOTELLARO S.G.CREMANO       !               !        !               IPC VITRUVIO C/MMARE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NATF102016 - PORTICI - SEZIONE STACCATA DI PORTI !     1 OR.EST.F !     1 ! *NARC10101R - SAN GIUSEPPE VESUVIANO - SEZIONE ST !</w:t>
      </w:r>
    </w:p>
    <w:p>
      <w:pPr>
        <w:pStyle w:val="Testonormale"/>
        <w:rPr/>
      </w:pPr>
      <w:r>
        <w:rPr/>
        <w:t>!              CI ISTITUTO TECNICO INDUSTRIALE IST !                !        !               ACCATA DI SAN GIUSEPPE VESUVIANO IS !</w:t>
      </w:r>
    </w:p>
    <w:p>
      <w:pPr>
        <w:pStyle w:val="Testonormale"/>
        <w:rPr/>
      </w:pPr>
      <w:r>
        <w:rPr/>
        <w:t>!              . TEC. " NITTI "                     !               !        !               T PROF PER I SERVIZI COMMERCIALI E !</w:t>
      </w:r>
    </w:p>
    <w:p>
      <w:pPr>
        <w:pStyle w:val="Testonormale"/>
        <w:rPr/>
      </w:pPr>
      <w:r>
        <w:rPr/>
        <w:t>!                                                   !               !        !               TURISTICI I.P.C. " EINAUDI-GIORDANO !</w:t>
      </w:r>
    </w:p>
    <w:p>
      <w:pPr>
        <w:pStyle w:val="Testonormale"/>
        <w:rPr/>
      </w:pPr>
      <w:r>
        <w:rPr/>
        <w:t>!  ! NATF130009 - GIUGLIANO IN CAMPANIA - ISTITUTO TE !     1 OR.EST.F !     1 ! *NATD052014 - NAPOLI - SEZIONE STACCATA DI NAPOLI !</w:t>
      </w:r>
    </w:p>
    <w:p>
      <w:pPr>
        <w:pStyle w:val="Testonormale"/>
        <w:rPr/>
      </w:pPr>
      <w:r>
        <w:rPr/>
        <w:t>!              CNICO INDUSTRIALE ITI L.GALVANI-GIU !                !        !                 ISTITUTO TECNICO COMMERCIALE ITC S !</w:t>
      </w:r>
    </w:p>
    <w:p>
      <w:pPr>
        <w:pStyle w:val="Testonormale"/>
        <w:rPr/>
      </w:pPr>
      <w:r>
        <w:rPr/>
        <w:t>!              GLIANO-                              !               !        !               ERRA- NAPOLI-                        !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------------------------------------------ FINE ELENCO ---</w:t>
      </w:r>
    </w:p>
    <w:p>
      <w:pPr>
        <w:pStyle w:val="Testonorma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14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2/A - INFORMAT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NAPS32000A - MARANO DI NAPOLI - LICEO SCIENTIFIC !     1 INTERNA !      1!                                                     !</w:t>
      </w:r>
    </w:p>
    <w:p>
      <w:pPr>
        <w:pStyle w:val="Testonormale"/>
        <w:rPr/>
      </w:pPr>
      <w:r>
        <w:rPr/>
        <w:t>!              O L.SC. - "SEGRE'"                   !               !        !                                                   !</w:t>
      </w:r>
    </w:p>
    <w:p>
      <w:pPr>
        <w:pStyle w:val="Testonormale"/>
        <w:rPr/>
      </w:pPr>
      <w:r>
        <w:rPr/>
        <w:t>! NATD01301D - GRAGNANO - SEZIONE STACCATA DI GRAG !     1 INTERNA !      2!                                                     !</w:t>
      </w:r>
    </w:p>
    <w:p>
      <w:pPr>
        <w:pStyle w:val="Testonormale"/>
        <w:rPr/>
      </w:pPr>
      <w:r>
        <w:rPr/>
        <w:t>!              NANO ISTITUTO TECNICO COMMERCIALE I !                !        !                                                   !</w:t>
      </w:r>
    </w:p>
    <w:p>
      <w:pPr>
        <w:pStyle w:val="Testonormale"/>
        <w:rPr/>
      </w:pPr>
      <w:r>
        <w:rPr/>
        <w:t>!              TC DON MILANI- GRAGNANO              !               !        !                                                   !</w:t>
      </w:r>
    </w:p>
    <w:p>
      <w:pPr>
        <w:pStyle w:val="Testonormale"/>
        <w:rPr/>
      </w:pPr>
      <w:r>
        <w:rPr/>
        <w:t xml:space="preserve">!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/>
        <w:t>!        !                                                     !</w:t>
      </w:r>
    </w:p>
    <w:p>
      <w:pPr>
        <w:pStyle w:val="Testonormale"/>
        <w:rPr/>
      </w:pPr>
      <w:r>
        <w:rPr/>
        <w:t>!              !               !        !                                                   !</w:t>
      </w:r>
    </w:p>
    <w:p>
      <w:pPr>
        <w:pStyle w:val="Testonormale"/>
        <w:rPr/>
      </w:pPr>
      <w:r>
        <w:rPr/>
        <w:t>! NATD02101C - NAPOLI - SEZIONE STACCATA DI NAPOLI !     1 OR.EST.S !     1 ! *NATD02151T - NAPOLI - ISTITUTO TECNICO COMMERCIA !</w:t>
      </w:r>
    </w:p>
    <w:p>
      <w:pPr>
        <w:pStyle w:val="Testonormale"/>
        <w:rPr/>
      </w:pPr>
      <w:r>
        <w:rPr/>
        <w:t>!               ISTITUTO TECNICO COMMERCIALE ITC " !                !        !               LE ITC SERALE "E.SAVOIA-DIAZ"-NAPOL !</w:t>
      </w:r>
    </w:p>
    <w:p>
      <w:pPr>
        <w:pStyle w:val="Testonormale"/>
        <w:rPr/>
      </w:pPr>
      <w:r>
        <w:rPr/>
        <w:t>!               E. DI SAVOIA-DIAZ"-NAPOLI-          !               !        !               I-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5000B - CASAMICCIOLA TERME - IST TEC COMMER !     5 INTERNE !      5!                                                     !</w:t>
      </w:r>
    </w:p>
    <w:p>
      <w:pPr>
        <w:pStyle w:val="Testonormale"/>
        <w:rPr/>
      </w:pPr>
      <w:r>
        <w:rPr/>
        <w:t>!              CIALE E PER GEOMETRI ITCG E.MATTEI- !                !        !                                                   !</w:t>
      </w:r>
    </w:p>
    <w:p>
      <w:pPr>
        <w:pStyle w:val="Testonormale"/>
        <w:rPr/>
      </w:pPr>
      <w:r>
        <w:rPr/>
        <w:t>!              CASAMICCIOLA-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7000L - NAPOLI - ISTITUTO TECNICO COMMERCIA !     1 OR.EST.F !     1 ! *NATD07701C - SANT'ANTIMO - SEZIONE STACCATA DI S !</w:t>
      </w:r>
    </w:p>
    <w:p>
      <w:pPr>
        <w:pStyle w:val="Testonormale"/>
        <w:rPr/>
      </w:pPr>
      <w:r>
        <w:rPr/>
        <w:t>!              LE ITC F. GALIANI                    !               !        !               ANT'ANTIMO ISTITUTO TECNICO COMMERC !</w:t>
      </w:r>
    </w:p>
    <w:p>
      <w:pPr>
        <w:pStyle w:val="Testonormale"/>
        <w:rPr/>
      </w:pPr>
      <w:r>
        <w:rPr/>
        <w:t>!                                                   !               !        !               IALE ITC E TURISTICO G.MOSCATI-SANT !</w:t>
      </w:r>
    </w:p>
    <w:p>
      <w:pPr>
        <w:pStyle w:val="Testonormale"/>
        <w:rPr/>
      </w:pPr>
      <w:r>
        <w:rPr/>
        <w:t>!                                                   !               !        !               'ANTIMO-                            !</w:t>
      </w:r>
    </w:p>
    <w:p>
      <w:pPr>
        <w:pStyle w:val="Testonormale"/>
        <w:rPr/>
      </w:pPr>
      <w:r>
        <w:rPr/>
        <w:t>! NATD07601L - FRATTAMAGGIORE - SEZIONE STACCATA D !     1 INTERNA !      2!                                                     !</w:t>
      </w:r>
    </w:p>
    <w:p>
      <w:pPr>
        <w:pStyle w:val="Testonormale"/>
        <w:rPr/>
      </w:pPr>
      <w:r>
        <w:rPr/>
        <w:t>!              I FRATTAMAGGIORE ISTITUTO TECNICO C !                !        !                                                   !</w:t>
      </w:r>
    </w:p>
    <w:p>
      <w:pPr>
        <w:pStyle w:val="Testonormale"/>
        <w:rPr/>
      </w:pPr>
      <w:r>
        <w:rPr/>
        <w:t>!              OMMERCIALE ITC GAETANO FILANGIERI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7701C - SANT'ANTIMO - SEZIONE STACCATA DI S !     1 INTERNA !      2!                                                     !</w:t>
      </w:r>
    </w:p>
    <w:p>
      <w:pPr>
        <w:pStyle w:val="Testonormale"/>
        <w:rPr/>
      </w:pPr>
      <w:r>
        <w:rPr/>
        <w:t>!              ANT'ANTIMO ISTITUTO TECNICO COMMERC !                !        !                                                   !</w:t>
      </w:r>
    </w:p>
    <w:p>
      <w:pPr>
        <w:pStyle w:val="Testonormale"/>
        <w:rPr/>
      </w:pPr>
      <w:r>
        <w:rPr/>
        <w:t>!              IALE ITC E TURISTICO G.MOSCATI-SANT !                !        !                                                   !</w:t>
      </w:r>
    </w:p>
    <w:p>
      <w:pPr>
        <w:pStyle w:val="Testonormale"/>
        <w:rPr/>
      </w:pPr>
      <w:r>
        <w:rPr/>
        <w:t>!              'ANTIMO-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8201X - SAN GIORGIO A CREMANO - SEZIONE STA !     1 INTERNA !      1!                                                     !</w:t>
      </w:r>
    </w:p>
    <w:p>
      <w:pPr>
        <w:pStyle w:val="Testonormale"/>
        <w:rPr/>
      </w:pPr>
      <w:r>
        <w:rPr/>
        <w:t>!              CCATA DI SAN GIORGIO A CREMANO ISTI !                !        !                                                   !</w:t>
      </w:r>
    </w:p>
    <w:p>
      <w:pPr>
        <w:pStyle w:val="Testonormale"/>
        <w:rPr/>
      </w:pPr>
      <w:r>
        <w:rPr/>
        <w:t>!              TUTO TECNICO COMMERCIALE ITC E TURI !                !        !                                                   !</w:t>
      </w:r>
    </w:p>
    <w:p>
      <w:pPr>
        <w:pStyle w:val="Testonormale"/>
        <w:rPr/>
      </w:pPr>
      <w:r>
        <w:rPr/>
        <w:t>!              STICO R.SCOTELLARO S.G.CREMANO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</w:t>
      </w:r>
      <w:r>
        <w:rPr/>
        <w:t>CONTINUA SULLA PAGINA SUCCESSIV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15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2/A - INFORMAT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 SCUOLA PRINCIPALE                !    DISP.      ! CATT. !                SCUOLE DI COMPLETAMENTO 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NATD11101P - NAPOLI - SEZIONE STACCATA DI NAPOLI !     1 OR.EST.S !     1 ! *NARC11101B - NAPOLI - SEZIONE STACCATA DI NAPOLI !</w:t>
      </w:r>
    </w:p>
    <w:p>
      <w:pPr>
        <w:pStyle w:val="Testonormale"/>
        <w:rPr/>
      </w:pPr>
      <w:r>
        <w:rPr/>
        <w:t>!                ISTITUTO TECNICO COMMERCIALE ITC M !               !        !                 IST PROF PER I SERVIZI COMMERCIALI !</w:t>
      </w:r>
    </w:p>
    <w:p>
      <w:pPr>
        <w:pStyle w:val="Testonormale"/>
        <w:rPr/>
      </w:pPr>
      <w:r>
        <w:rPr/>
        <w:t>!              IANO                                 !               !        !                 I.S.I.S. "MELISSA BASSI"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NATD11201E - BOSCOREALE - SEZIONE STACCATA DI TO !     1 INTERNA !      1!                                                      !</w:t>
      </w:r>
    </w:p>
    <w:p>
      <w:pPr>
        <w:pStyle w:val="Testonormale"/>
        <w:rPr/>
      </w:pPr>
      <w:r>
        <w:rPr/>
        <w:t>!              RRE ANNUNZIATA ISTITUTO TECNICO COM !                !        !                                                    !</w:t>
      </w:r>
    </w:p>
    <w:p>
      <w:pPr>
        <w:pStyle w:val="Testonormale"/>
        <w:rPr/>
      </w:pPr>
      <w:r>
        <w:rPr/>
        <w:t>!              MERCIALE ITC VESEVUS-BOSCOREALE-     !               !        ! 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               !        ! 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NATD26000Q - AFRAGOLA - IST TEC COMMERCIALE E PE !     1 INTERNA !      2!                                                      !</w:t>
      </w:r>
    </w:p>
    <w:p>
      <w:pPr>
        <w:pStyle w:val="Testonormale"/>
        <w:rPr/>
      </w:pPr>
      <w:r>
        <w:rPr/>
        <w:t>!              R GEOMETRI ITC E.SERENI-AFRAGOLA-    !               !        !                                                    !</w:t>
      </w:r>
    </w:p>
    <w:p>
      <w:pPr>
        <w:pStyle w:val="Testonormale"/>
        <w:rPr/>
      </w:pPr>
      <w:r>
        <w:rPr/>
        <w:t>! NATD300001 - NAPOLI - IST TEC COMMERCIALE E PER   !    1 INTERNA !      1!                                                      !</w:t>
      </w:r>
    </w:p>
    <w:p>
      <w:pPr>
        <w:pStyle w:val="Testonormale"/>
        <w:rPr/>
      </w:pPr>
      <w:r>
        <w:rPr/>
        <w:t>!              GEOMETRI TD ITCG ARCHIMEDE-NAPOLI-   !               !        !                                                    !</w:t>
      </w:r>
    </w:p>
    <w:p>
      <w:pPr>
        <w:pStyle w:val="Testonormale"/>
        <w:rPr/>
      </w:pPr>
      <w:r>
        <w:rPr/>
        <w:t>! NATD33000R - AFRAGOLA - IST TEC COMMERCIALE E PE !     2 INTERNE !     10 !                                                     !</w:t>
      </w:r>
    </w:p>
    <w:p>
      <w:pPr>
        <w:pStyle w:val="Testonormale"/>
        <w:rPr/>
      </w:pPr>
      <w:r>
        <w:rPr/>
        <w:t>!              R GEOMETRI ITGI C.A.DALLA CHIESA-AF !                !        ! 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NATF07701P - SANT'ANTIMO - SEZIONE STACCATA DI S !     4 INTERNE !      5!                                                      !</w:t>
      </w:r>
    </w:p>
    <w:p>
      <w:pPr>
        <w:pStyle w:val="Testonormale"/>
        <w:rPr/>
      </w:pPr>
      <w:r>
        <w:rPr/>
        <w:t>!              ANT'ANTIMO ISTITUTO TECNICO INDUSTR !                !        !                                                    !</w:t>
      </w:r>
    </w:p>
    <w:p>
      <w:pPr>
        <w:pStyle w:val="Testonormale"/>
        <w:rPr/>
      </w:pPr>
      <w:r>
        <w:rPr/>
        <w:t>!              IALE I.T.I.S. " G. MOSCATI "         !               !        !                                                    !</w:t>
      </w:r>
    </w:p>
    <w:p>
      <w:pPr>
        <w:pStyle w:val="Testonormale"/>
        <w:rPr/>
      </w:pPr>
      <w:r>
        <w:rPr/>
        <w:t>! NATF091011 - POZZUOLI - SEZIONE STACCATA DI POZZ !     1 OR.EST.F !     1 ! *NAPS037016 - QUARTO - SEZIONE STACCATA DI QUARTO !</w:t>
      </w:r>
    </w:p>
    <w:p>
      <w:pPr>
        <w:pStyle w:val="Testonormale"/>
        <w:rPr/>
      </w:pPr>
      <w:r>
        <w:rPr/>
        <w:t>!              UOLI ISTITUTO TECNICO INDUSTRIALE I !                !        !                 LICEO SCIENTIFICO QUARTO           !</w:t>
      </w:r>
    </w:p>
    <w:p>
      <w:pPr>
        <w:pStyle w:val="Testonormale"/>
        <w:rPr/>
      </w:pPr>
      <w:r>
        <w:rPr/>
        <w:t>!              STITUTO SUPERIORE " GUIDO TASSINARI !                !        !                                                    !</w:t>
      </w:r>
    </w:p>
    <w:p>
      <w:pPr>
        <w:pStyle w:val="Testonormale"/>
        <w:rPr/>
      </w:pPr>
      <w:r>
        <w:rPr/>
        <w:t>! NATF09201R - ARZANO - SEZIONE STACCATA DI ARZANO !     1 INTERNA !      3!                                                      !</w:t>
      </w:r>
    </w:p>
    <w:p>
      <w:pPr>
        <w:pStyle w:val="Testonormale"/>
        <w:rPr/>
      </w:pPr>
      <w:r>
        <w:rPr/>
        <w:t>!                ISTITUTO TECNICO INDUSTRIALE I.T.I !               !        !                                                    !</w:t>
      </w:r>
    </w:p>
    <w:p>
      <w:pPr>
        <w:pStyle w:val="Testonormale"/>
        <w:rPr/>
      </w:pPr>
      <w:r>
        <w:rPr/>
        <w:t>!              .S. "DON GEREMIA PISCOPO" - ARZANO   !    1 OR.EST.S !     1 ! *NARC092017 - ARZANO - SEZIONE STACCATA DI ARZANO !</w:t>
      </w:r>
    </w:p>
    <w:p>
      <w:pPr>
        <w:pStyle w:val="Testonormale"/>
        <w:rPr/>
      </w:pPr>
      <w:r>
        <w:rPr/>
        <w:t>!                                                   !               !        !                 IST PROF PER I SERVIZI COMMERCIALI !</w:t>
      </w:r>
    </w:p>
    <w:p>
      <w:pPr>
        <w:pStyle w:val="Testonormale"/>
        <w:rPr/>
      </w:pPr>
      <w:r>
        <w:rPr/>
        <w:t>!                                                   !               !        !                 I.P. "DON GEREMIA PISCOPO" - ARZAN !</w:t>
      </w:r>
    </w:p>
    <w:p>
      <w:pPr>
        <w:pStyle w:val="Testonormale"/>
        <w:rPr/>
      </w:pPr>
      <w:r>
        <w:rPr/>
        <w:t>! NATF14000X - SAN GIORGIO A CREMANO - ISTITUTO TE !     1 INTERNE !     13 !                                                     !</w:t>
      </w:r>
    </w:p>
    <w:p>
      <w:pPr>
        <w:pStyle w:val="Testonormale"/>
        <w:rPr/>
      </w:pPr>
      <w:r>
        <w:rPr/>
        <w:t>!              CNICO INDUSTRIALE ITI ENRICO MEDI    !               !        !                                                    !</w:t>
      </w:r>
    </w:p>
    <w:p>
      <w:pPr>
        <w:pStyle w:val="Testonormale"/>
        <w:rPr/>
      </w:pPr>
      <w:r>
        <w:rPr/>
        <w:t>! NATF140509 - SAN GIORGIO A CREMANO - SAN GIORGIO !     1 INTERNA !      2!                                                      !</w:t>
      </w:r>
    </w:p>
    <w:p>
      <w:pPr>
        <w:pStyle w:val="Testonormale"/>
        <w:rPr/>
      </w:pPr>
      <w:r>
        <w:rPr/>
        <w:t>!                A CREMANO ISTITUTO TECNICO INDUSTR !               !        !                                                    !</w:t>
      </w:r>
    </w:p>
    <w:p>
      <w:pPr>
        <w:pStyle w:val="Testonormale"/>
        <w:rPr/>
      </w:pPr>
      <w:r>
        <w:rPr/>
        <w:t>!              IALE I.T.I.S. "MEDI" SERALE S.GIOR. !                !        !                                                    !</w:t>
      </w:r>
    </w:p>
    <w:p>
      <w:pPr>
        <w:pStyle w:val="Testonormale"/>
        <w:rPr/>
      </w:pPr>
      <w:r>
        <w:rPr/>
        <w:t>!              A CREM.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>CONTINUA SULLA PAGINA SUCCESSIV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16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2/A - INFORMAT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 xml:space="preserve">! NATF17000Q - NAPOLI - ISTITUTO TECNICO INDUSTRIA !     1 INTERNA !     13 !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</w:t>
      </w:r>
      <w:r>
        <w:rPr/>
        <w:t>!</w:t>
      </w:r>
    </w:p>
    <w:p>
      <w:pPr>
        <w:pStyle w:val="Testonormale"/>
        <w:rPr/>
      </w:pPr>
      <w:r>
        <w:rPr/>
        <w:t>!              LE ITI G.FERRARIS-NAPOLI-            !               !        !                                                   !</w:t>
      </w:r>
    </w:p>
    <w:p>
      <w:pPr>
        <w:pStyle w:val="Testonormale"/>
        <w:rPr/>
      </w:pPr>
      <w:r>
        <w:rPr/>
        <w:t>! NATF190001 - NAPOLI - ISTITUTO TECNICO INDUSTRIA !     1 OR.EST.F !     1 ! *NAPS130007 - TORRE DEL GRECO - LICEO SCIENTIFICO !</w:t>
      </w:r>
    </w:p>
    <w:p>
      <w:pPr>
        <w:pStyle w:val="Testonormale"/>
        <w:rPr/>
      </w:pPr>
      <w:r>
        <w:rPr/>
        <w:t xml:space="preserve">!              LE I.T.I. "MARIE CURIE" NAPOLI       !               !        !                LS NOBEL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stonorma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17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7/A - MATEMAT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 SCUOLA PRINCIPALE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NAPM02601R - NAPOLI - SEZIONE STACCATA DI NAPOLI !     1 OR.EST.F !     1 ! *NAPM029018 - CASAVATORE - SEZIONE STACCATA DI CA !</w:t>
      </w:r>
    </w:p>
    <w:p>
      <w:pPr>
        <w:pStyle w:val="Testonormale"/>
        <w:rPr/>
      </w:pPr>
      <w:r>
        <w:rPr/>
        <w:t>!                ISTITUTO MAGISTRALE I.S. LICEO "EL !               !        !               SORIA ISTITUTO MAGISTRALE LIC. SCIE !</w:t>
      </w:r>
    </w:p>
    <w:p>
      <w:pPr>
        <w:pStyle w:val="Testonormale"/>
        <w:rPr/>
      </w:pPr>
      <w:r>
        <w:rPr/>
        <w:t>!              SA MORANTE"                          !               !        !               NZE UMANE " GANDHI"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S05000G - NAPOLI - LICEO SCIENTIFICO LS G.MER !     1 OR.EST.S !     1 ! *NAPS087017 - NAPOLI - SEZIONE STACCATA DI NAPOLI !</w:t>
      </w:r>
    </w:p>
    <w:p>
      <w:pPr>
        <w:pStyle w:val="Testonormale"/>
        <w:rPr/>
      </w:pPr>
      <w:r>
        <w:rPr/>
        <w:t>!              CALLI                                !               !        !                LICEO SCIENTIFICO LIC. LINGUISTICO !</w:t>
      </w:r>
    </w:p>
    <w:p>
      <w:pPr>
        <w:pStyle w:val="Testonormale"/>
        <w:rPr/>
      </w:pPr>
      <w:r>
        <w:rPr/>
        <w:t>!                                                   !               !        !                " PAGANO"                          !</w:t>
      </w:r>
    </w:p>
    <w:p>
      <w:pPr>
        <w:pStyle w:val="Testonormale"/>
        <w:rPr/>
      </w:pPr>
      <w:r>
        <w:rPr/>
        <w:t>!!</w:t>
      </w:r>
    </w:p>
    <w:p>
      <w:pPr>
        <w:pStyle w:val="Testonormale"/>
        <w:rPr/>
      </w:pPr>
      <w:r>
        <w:rPr/>
        <w:t>! NAPS860005 - NAPOLI - LICEO SCIENTIFICO LICEO SC !     1 OR.EST.F !     1 ! *NAPS15000C - GIUGLIANO IN CAMPANIA - LICEO SCIEN !</w:t>
      </w:r>
    </w:p>
    <w:p>
      <w:pPr>
        <w:pStyle w:val="Testonormale"/>
        <w:rPr/>
      </w:pPr>
      <w:r>
        <w:rPr/>
        <w:t>!              IENT. G. GALILEI-NAPOLI-             !               !        !               TIFICO LICEO SCIENTIFICO-LINGUISTIC !</w:t>
      </w:r>
    </w:p>
    <w:p>
      <w:pPr>
        <w:pStyle w:val="Testonormale"/>
        <w:rPr/>
      </w:pPr>
      <w:r>
        <w:rPr/>
        <w:t>!                                                   !               !        !               O "DE CARLO"                        !</w:t>
      </w:r>
    </w:p>
    <w:p>
      <w:pPr>
        <w:pStyle w:val="Testonormale"/>
        <w:rPr/>
      </w:pPr>
      <w:r>
        <w:rPr/>
        <w:t>!!               !        !                                                   !</w:t>
      </w:r>
    </w:p>
    <w:p>
      <w:pPr>
        <w:pStyle w:val="Testonormale"/>
        <w:rPr/>
      </w:pPr>
      <w:r>
        <w:rPr/>
        <w:t>! NARC01202B - FORIO D'ISCHIA - SEZIONE STACCATA D !     1 OR.EST.S !     1 ! *NATN01201G - FORIO D'ISCHIA - SEZIONE STACCATA D !</w:t>
      </w:r>
    </w:p>
    <w:p>
      <w:pPr>
        <w:pStyle w:val="Testonormale"/>
        <w:rPr/>
      </w:pPr>
      <w:r>
        <w:rPr/>
        <w:t>!              I CASAMICCIOLA TERME IST PROF PER I !                !        !               I CASAMICCIOLA TERME ISTITUTO TECNI !</w:t>
      </w:r>
    </w:p>
    <w:p>
      <w:pPr>
        <w:pStyle w:val="Testonormale"/>
        <w:rPr/>
      </w:pPr>
      <w:r>
        <w:rPr/>
        <w:t>!                SERVIZI COMMERCIALI E TURISTICI IP !               !        !               CO PER IL TURISMO ISTITUTO TEC. TUR !</w:t>
      </w:r>
    </w:p>
    <w:p>
      <w:pPr>
        <w:pStyle w:val="Testonormale"/>
        <w:rPr/>
      </w:pPr>
      <w:r>
        <w:rPr/>
        <w:t>!              SCT FORIO - IS MENNELLA              !               !        !               ISTICO " C.MENNELLA"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!               !        !                                                   !</w:t>
      </w:r>
    </w:p>
    <w:p>
      <w:pPr>
        <w:pStyle w:val="Testonormale"/>
        <w:rPr/>
      </w:pPr>
      <w:r>
        <w:rPr/>
        <w:t>! NARC098016 - NAPOLI - SEZIONE STACCATA DI NAPOLI !     1 INTERNA !     11 !                                                    !</w:t>
      </w:r>
    </w:p>
    <w:p>
      <w:pPr>
        <w:pStyle w:val="Testonormale"/>
        <w:rPr/>
      </w:pPr>
      <w:r>
        <w:rPr/>
        <w:t>!                IST PROF PER I SERVIZI COMMERCIALI !               !        !                                                   !</w:t>
      </w:r>
    </w:p>
    <w:p>
      <w:pPr>
        <w:pStyle w:val="Testonormale"/>
        <w:rPr/>
      </w:pPr>
      <w:r>
        <w:rPr/>
        <w:t>!                E TURISTICI IPC - IPSAR."V.VENETO"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C11101B - NAPOLI - SEZIONE STACCATA DI NAPOLI !     3 INTERNE !      4!                                                     !</w:t>
      </w:r>
    </w:p>
    <w:p>
      <w:pPr>
        <w:pStyle w:val="Testonormale"/>
        <w:rPr/>
      </w:pPr>
      <w:r>
        <w:rPr/>
        <w:t>!                IST PROF PER I SERVIZI COMMERCIALI !               !        !                                                   !</w:t>
      </w:r>
    </w:p>
    <w:p>
      <w:pPr>
        <w:pStyle w:val="Testonormale"/>
        <w:rPr/>
      </w:pPr>
      <w:r>
        <w:rPr/>
        <w:t>!                I.S.I.S. "MELISSA BASSI"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</w:t>
      </w:r>
      <w:r>
        <w:rPr/>
        <w:t>CONTINUA SULLA PAGINA SUCCESSIV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18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7/A - MATEMAT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 SCUOLA PRINCIPALE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NARH007014 - CAPRI - SEZIONE STACCATA DI ANACAPR !     1 INTERNE !      2!                                                     !</w:t>
      </w:r>
    </w:p>
    <w:p>
      <w:pPr>
        <w:pStyle w:val="Testonormale"/>
        <w:rPr/>
      </w:pPr>
      <w:r>
        <w:rPr/>
        <w:t>!              I IST PROF PER I SERVIZI ALBERGHIER !                !        !                                                   !</w:t>
      </w:r>
    </w:p>
    <w:p>
      <w:pPr>
        <w:pStyle w:val="Testonormale"/>
        <w:rPr/>
      </w:pPr>
      <w:r>
        <w:rPr/>
        <w:t>!              I E RISTORAZIONE IPSAR AXEL MUNTHE   !               !        !                                                   !</w:t>
      </w:r>
    </w:p>
    <w:p>
      <w:pPr>
        <w:pStyle w:val="Testonormale"/>
        <w:rPr/>
      </w:pPr>
      <w:r>
        <w:rPr/>
        <w:t>!              - CAPRI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H01000V - NAPOLI - IST PROF PER I SERVIZI ALB !     1 INTERNA !     13 !                                                    !</w:t>
      </w:r>
    </w:p>
    <w:p>
      <w:pPr>
        <w:pStyle w:val="Testonormale"/>
        <w:rPr/>
      </w:pPr>
      <w:r>
        <w:rPr/>
        <w:t>!              ERGHIERI E RISTORAZIONE IPSAR "I. C !                !        !                                                   !</w:t>
      </w:r>
    </w:p>
    <w:p>
      <w:pPr>
        <w:pStyle w:val="Testonormale"/>
        <w:rPr/>
      </w:pPr>
      <w:r>
        <w:rPr/>
        <w:t>!              AVALCANTI" NAPOLI                    !               !        !                                                   !</w:t>
      </w:r>
    </w:p>
    <w:p>
      <w:pPr>
        <w:pStyle w:val="Testonormale"/>
        <w:rPr/>
      </w:pPr>
      <w:r>
        <w:rPr/>
        <w:t>! NARH04000P - ISCHIA - IST PROF PER I SERVIZI ALB !     5 INTERNE !      6!                                                     !</w:t>
      </w:r>
    </w:p>
    <w:p>
      <w:pPr>
        <w:pStyle w:val="Testonormale"/>
        <w:rPr/>
      </w:pPr>
      <w:r>
        <w:rPr/>
        <w:t>!              ERGHIERI E RISTORAZIONE IPSAR "V. T !                !        !                                                   !</w:t>
      </w:r>
    </w:p>
    <w:p>
      <w:pPr>
        <w:pStyle w:val="Testonormale"/>
        <w:rPr/>
      </w:pPr>
      <w:r>
        <w:rPr/>
        <w:t>!              ELESE" ISCHIA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H06701Q - CASORIA - SEZIONE STACCATA DI CASOR !     1 INTERNA !      4!                                                     !</w:t>
      </w:r>
    </w:p>
    <w:p>
      <w:pPr>
        <w:pStyle w:val="Testonormale"/>
        <w:rPr/>
      </w:pPr>
      <w:r>
        <w:rPr/>
        <w:t>!              IA IST PROF PER I SERVIZI ALBERGHIE !                !        !                                                   !</w:t>
      </w:r>
    </w:p>
    <w:p>
      <w:pPr>
        <w:pStyle w:val="Testonormale"/>
        <w:rPr/>
      </w:pPr>
      <w:r>
        <w:rPr/>
        <w:t>!              RI E RISTORAZIONE IPSAR " TORRENTE   !               !        !                                                   !</w:t>
      </w:r>
    </w:p>
    <w:p>
      <w:pPr>
        <w:pStyle w:val="Testonormale"/>
        <w:rPr/>
      </w:pPr>
      <w:r>
        <w:rPr/>
        <w:t>! NARH150006 - NAPOLI - IST PROF PER I SERVIZI ALB !     1 INTERNA !      9!                                                     !</w:t>
      </w:r>
    </w:p>
    <w:p>
      <w:pPr>
        <w:pStyle w:val="Testonormale"/>
        <w:rPr/>
      </w:pPr>
      <w:r>
        <w:rPr/>
        <w:t>!              ERGHIERI E RISTORAZIONE IPSEOA DUCA !                !        !                                                   !</w:t>
      </w:r>
    </w:p>
    <w:p>
      <w:pPr>
        <w:pStyle w:val="Testonormale"/>
        <w:rPr/>
      </w:pPr>
      <w:r>
        <w:rPr/>
        <w:t>!               DI BUONVICINO NAPOLI                !               !        !                                                   !</w:t>
      </w:r>
    </w:p>
    <w:p>
      <w:pPr>
        <w:pStyle w:val="Testonormale"/>
        <w:rPr/>
      </w:pPr>
      <w:r>
        <w:rPr/>
        <w:t>! NARH17000B - NAPOLI - IST PROF PER I SERVIZI ALB !     3 INTERNE !      8!                                                     !</w:t>
      </w:r>
    </w:p>
    <w:p>
      <w:pPr>
        <w:pStyle w:val="Testonormale"/>
        <w:rPr/>
      </w:pPr>
      <w:r>
        <w:rPr/>
        <w:t>!              ERGHIERI E RISTORAZIONE ANTONIO ESP !                !        !                                                   !</w:t>
      </w:r>
    </w:p>
    <w:p>
      <w:pPr>
        <w:pStyle w:val="Testonormale"/>
        <w:rPr/>
      </w:pPr>
      <w:r>
        <w:rPr/>
        <w:t>!              OSITO FERRAIOLI                      !               !        !                                                   !</w:t>
      </w:r>
    </w:p>
    <w:p>
      <w:pPr>
        <w:pStyle w:val="Testonormale"/>
        <w:rPr/>
      </w:pPr>
      <w:r>
        <w:rPr/>
        <w:t>! NARI004014 - POZZUOLI - SEZIONE STACCATA DI POZZ !     1 OR.EST.S !     1 ! *NATD130003 - POZZUOLI - IST TEC COMMERCIALE E PE !</w:t>
      </w:r>
    </w:p>
    <w:p>
      <w:pPr>
        <w:pStyle w:val="Testonormale"/>
        <w:rPr/>
      </w:pPr>
      <w:r>
        <w:rPr/>
        <w:t>!              UOLI IST PROF INDUSTRIA E ARTIGIANA !                !        !               R GEOMETRI ITCG V.PARETO-POZZUOLI   !</w:t>
      </w:r>
    </w:p>
    <w:p>
      <w:pPr>
        <w:pStyle w:val="Testonormale"/>
        <w:rPr/>
      </w:pPr>
      <w:r>
        <w:rPr/>
        <w:t>!              TO ISTITUTO SUPERIORE STATALE PITAG !                !        !                                                   !</w:t>
      </w:r>
    </w:p>
    <w:p>
      <w:pPr>
        <w:pStyle w:val="Testonormale"/>
        <w:rPr/>
      </w:pPr>
      <w:r>
        <w:rPr/>
        <w:t>!              ORA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I01002C - GRUMO NEVANO - SCUOLA COORDINATA DI !     1 OR.EST.F !     1 ! *NARI01000A - FRATTAMAGGIORE - IST PROF INDUSTRIA !</w:t>
      </w:r>
    </w:p>
    <w:p>
      <w:pPr>
        <w:pStyle w:val="Testonormale"/>
        <w:rPr/>
      </w:pPr>
      <w:r>
        <w:rPr/>
        <w:t>!               FRATTAMAGGIORE IST PROF INDUSTRIA   !               !        !                E ARTIGIANATO RI IPIA M.NIGLIO     !</w:t>
      </w:r>
    </w:p>
    <w:p>
      <w:pPr>
        <w:pStyle w:val="Testonormale"/>
        <w:rPr/>
      </w:pPr>
      <w:r>
        <w:rPr/>
        <w:t>!              E ARTIGIANATO I.P.I.A. " NIGLIO " G !                !        !                                                   !</w:t>
      </w:r>
    </w:p>
    <w:p>
      <w:pPr>
        <w:pStyle w:val="Testonormale"/>
        <w:rPr/>
      </w:pPr>
      <w:r>
        <w:rPr/>
        <w:t>!              RUMO NEVANO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5000B - CASAMICCIOLA TERME - IST TEC COMMER !     1 INTERNA !      3!                                                     !</w:t>
      </w:r>
    </w:p>
    <w:p>
      <w:pPr>
        <w:pStyle w:val="Testonormale"/>
        <w:rPr/>
      </w:pPr>
      <w:r>
        <w:rPr/>
        <w:t>!              CIALE E PER GEOMETRI ITCG E.MATTEI- !                !        !                                                   !</w:t>
      </w:r>
    </w:p>
    <w:p>
      <w:pPr>
        <w:pStyle w:val="Testonormale"/>
        <w:rPr/>
      </w:pPr>
      <w:r>
        <w:rPr/>
        <w:t>!              CASAMICCIOLA-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</w:t>
      </w:r>
      <w:r>
        <w:rPr/>
        <w:t>CONTINUA SULLA PAGINA SUCCESSIV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19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7/A - MATEMAT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F004011 - POZZUOLI - SEZIONE STACCATA DI POZZ !     1 INTERNE !      3!                                                     !</w:t>
      </w:r>
    </w:p>
    <w:p>
      <w:pPr>
        <w:pStyle w:val="Testonormale"/>
        <w:rPr/>
      </w:pPr>
      <w:r>
        <w:rPr/>
        <w:t>!              UOLI ISTITUTO TECNICO INDUSTRIALE I !                !        !                                                   !</w:t>
      </w:r>
    </w:p>
    <w:p>
      <w:pPr>
        <w:pStyle w:val="Testonormale"/>
        <w:rPr/>
      </w:pPr>
      <w:r>
        <w:rPr/>
        <w:t>!              STITUTO SUPERIORE STATALE PITAGORA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F130009 - GIUGLIANO IN CAMPANIA - ISTITUTO TE !     1 INTERNA !     13 !                                                    !</w:t>
      </w:r>
    </w:p>
    <w:p>
      <w:pPr>
        <w:pStyle w:val="Testonormale"/>
        <w:rPr/>
      </w:pPr>
      <w:r>
        <w:rPr/>
        <w:t>!              CNICO INDUSTRIALE ITI L.GALVANI-GIU !                !        !                                                   !</w:t>
      </w:r>
    </w:p>
    <w:p>
      <w:pPr>
        <w:pStyle w:val="Testonormale"/>
        <w:rPr/>
      </w:pPr>
      <w:r>
        <w:rPr/>
        <w:t>!              GLIANO-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F17000Q - NAPOLI - ISTITUTO TECNICO INDUSTRIA !     1 INTERNE !     15 !                                                    !</w:t>
      </w:r>
    </w:p>
    <w:p>
      <w:pPr>
        <w:pStyle w:val="Testonormale"/>
        <w:rPr/>
      </w:pPr>
      <w:r>
        <w:rPr/>
        <w:t>!              LE ITI G.FERRARIS-NAPOLI-            !               !        !                                                   !</w:t>
      </w:r>
    </w:p>
    <w:p>
      <w:pPr>
        <w:pStyle w:val="Testonormale"/>
        <w:rPr/>
      </w:pPr>
      <w:r>
        <w:rPr/>
        <w:t>! NATH00301L - NAPOLI - SEZIONE STACCATA DI NAPOLI !     2 INTERNE !     10 !                                                    !</w:t>
      </w:r>
    </w:p>
    <w:p>
      <w:pPr>
        <w:pStyle w:val="Testonormale"/>
        <w:rPr/>
      </w:pPr>
      <w:r>
        <w:rPr/>
        <w:t>!               ISTITUTO TECNICO NAUTICO ITN-DUCA   !               !        !                                                   !</w:t>
      </w:r>
    </w:p>
    <w:p>
      <w:pPr>
        <w:pStyle w:val="Testonormale"/>
        <w:rPr/>
      </w:pPr>
      <w:r>
        <w:rPr/>
        <w:t>!              DEGLI ABRUZZI-VIA BAGNOLI -NA-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N079012 - AFRAGOLA - SEZIONE STACCATA DI AFRA !     1 INTERNA !      2!                                                     !</w:t>
      </w:r>
    </w:p>
    <w:p>
      <w:pPr>
        <w:pStyle w:val="Testonormale"/>
        <w:rPr/>
      </w:pPr>
      <w:r>
        <w:rPr/>
        <w:t>!              GOLA ISTITUTO TECNICO PER IL TURISM !                !        !                                                   !</w:t>
      </w:r>
    </w:p>
    <w:p>
      <w:pPr>
        <w:pStyle w:val="Testonormale"/>
        <w:rPr/>
      </w:pPr>
      <w:r>
        <w:rPr/>
        <w:t>!              O IST. TEC. TURISTICO " PERTINI"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N09801B - NAPOLI - SEZIONE STACCATA DI NAPOLI !     1 INTERNA !      1!                                                     !</w:t>
      </w:r>
    </w:p>
    <w:p>
      <w:pPr>
        <w:pStyle w:val="Testonormale"/>
        <w:rPr/>
      </w:pPr>
      <w:r>
        <w:rPr/>
        <w:t>!               ISTITUTO TECNICO PER IL TURISMO IS !                !        !                                                   !</w:t>
      </w:r>
    </w:p>
    <w:p>
      <w:pPr>
        <w:pStyle w:val="Testonormale"/>
        <w:rPr/>
      </w:pPr>
      <w:r>
        <w:rPr/>
        <w:t>!              T TURISTICO " V. VENETO"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21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9/A - MATEMATICA E FISICA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C22000A - ISCHIA - LICEO CLASSICO LICEO STATA !     3 INTERNE !      6!                                                     !</w:t>
      </w:r>
    </w:p>
    <w:p>
      <w:pPr>
        <w:pStyle w:val="Testonormale"/>
        <w:rPr/>
      </w:pPr>
      <w:r>
        <w:rPr/>
        <w:t>!              LE - ISCHIA                          !               !        !                                                   !</w:t>
      </w:r>
    </w:p>
    <w:p>
      <w:pPr>
        <w:pStyle w:val="Testonormale"/>
        <w:rPr/>
      </w:pPr>
      <w:r>
        <w:rPr/>
        <w:t>! NAPM03901V - NOLA - SEZIONE STACCATA DI NOLA IST !     1 INTERNE !      5!                                                     !</w:t>
      </w:r>
    </w:p>
    <w:p>
      <w:pPr>
        <w:pStyle w:val="Testonormale"/>
        <w:rPr/>
      </w:pPr>
      <w:r>
        <w:rPr/>
        <w:t>!              ITUTO MAGISTRALE I.S.I.S. ALBERTINI !                !        !                                                   !</w:t>
      </w:r>
    </w:p>
    <w:p>
      <w:pPr>
        <w:pStyle w:val="Testonormale"/>
        <w:rPr/>
      </w:pPr>
      <w:r>
        <w:rPr/>
        <w:t>! NAPS32000A - MARANO DI NAPOLI - LICEO SCIENTIFIC !     4 INTERNE !     13 !                                                    !</w:t>
      </w:r>
    </w:p>
    <w:p>
      <w:pPr>
        <w:pStyle w:val="Testonormale"/>
        <w:rPr/>
      </w:pPr>
      <w:r>
        <w:rPr/>
        <w:t>!              O L.SC. - "SEGRE'"                   !               !        !                                                   !</w:t>
      </w:r>
    </w:p>
    <w:p>
      <w:pPr>
        <w:pStyle w:val="Testonormale"/>
        <w:rPr/>
      </w:pPr>
      <w:r>
        <w:rPr/>
        <w:t>! NAPS32001B - MUGNANO DI NAPOLI - SEZIONE STACCAT !     1 INTERNA !      2!                                                     !</w:t>
      </w:r>
    </w:p>
    <w:p>
      <w:pPr>
        <w:pStyle w:val="Testonormale"/>
        <w:rPr/>
      </w:pPr>
      <w:r>
        <w:rPr/>
        <w:t>!              A DI MARANO DI NAPOLI LICEO SCIENTI !                !        !                                                   !</w:t>
      </w:r>
    </w:p>
    <w:p>
      <w:pPr>
        <w:pStyle w:val="Testonormale"/>
        <w:rPr/>
      </w:pPr>
      <w:r>
        <w:rPr/>
        <w:t>!              FICO LS."SEGRE"DI MUGNANO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S65000R - MELITO DI NAPOLI - LICEO SCIENTIFIC !     2 INTERNE !      8!                                                     !</w:t>
      </w:r>
    </w:p>
    <w:p>
      <w:pPr>
        <w:pStyle w:val="Testonormale"/>
        <w:rPr/>
      </w:pPr>
      <w:r>
        <w:rPr/>
        <w:t>!              O LICEO "IMMANUEL KANT" - MELITO DI !                !        !                                                   !</w:t>
      </w:r>
    </w:p>
    <w:p>
      <w:pPr>
        <w:pStyle w:val="Testonormale"/>
        <w:rPr/>
      </w:pPr>
      <w:r>
        <w:rPr/>
        <w:t>!               NAPOLI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F11401C - NOLA - SEZIONE STACCATA DI NOLA IST !     1 INTERNA !      1!                                                     !</w:t>
      </w:r>
    </w:p>
    <w:p>
      <w:pPr>
        <w:pStyle w:val="Testonormale"/>
        <w:rPr/>
      </w:pPr>
      <w:r>
        <w:rPr/>
        <w:t>!              ITUTO TECNICO INDUSTRIALE I.S. "LEO !                !        !                                                   !</w:t>
      </w:r>
    </w:p>
    <w:p>
      <w:pPr>
        <w:pStyle w:val="Testonormale"/>
        <w:rPr/>
      </w:pPr>
      <w:r>
        <w:rPr/>
        <w:t>!              NE- NOBILE " DI NOLA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22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50/A - LETTERE IST.   ISTR.   SECOND.   DI II GR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!        !               LE ITC F. GALIANI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C006013 - NAPOLI - SEZIONE STACCATA DI NAPOLI !     1 INTERNE !      7!                                                     !</w:t>
      </w:r>
    </w:p>
    <w:p>
      <w:pPr>
        <w:pStyle w:val="Testonormale"/>
        <w:rPr/>
      </w:pPr>
      <w:r>
        <w:rPr/>
        <w:t>!               IST PROF PER I SERVIZI COMMERCIALI !                !        !                                                   !</w:t>
      </w:r>
    </w:p>
    <w:p>
      <w:pPr>
        <w:pStyle w:val="Testonormale"/>
        <w:rPr/>
      </w:pPr>
      <w:r>
        <w:rPr/>
        <w:t>!               IPSCT "R. LIVATINO" - NA            !               !        !                                                   !</w:t>
      </w:r>
    </w:p>
    <w:p>
      <w:pPr>
        <w:pStyle w:val="Testonormale"/>
        <w:rPr/>
      </w:pPr>
      <w:r>
        <w:rPr/>
        <w:t>! NARC01202B - FORIO D'ISCHIA - SEZIONE STACCATA D !     1 INTERNA !      1!                                                     !</w:t>
      </w:r>
    </w:p>
    <w:p>
      <w:pPr>
        <w:pStyle w:val="Testonormale"/>
        <w:rPr/>
      </w:pPr>
      <w:r>
        <w:rPr/>
        <w:t>!              I CASAMICCIOLA TERME IST PROF PER I !                !        !                                                   !</w:t>
      </w:r>
    </w:p>
    <w:p>
      <w:pPr>
        <w:pStyle w:val="Testonormale"/>
        <w:rPr/>
      </w:pPr>
      <w:r>
        <w:rPr/>
        <w:t>!               SERVIZI COMMERCIALI E TURISTICI IP !                !        !                                                   !</w:t>
      </w:r>
    </w:p>
    <w:p>
      <w:pPr>
        <w:pStyle w:val="Testonormale"/>
        <w:rPr/>
      </w:pPr>
      <w:r>
        <w:rPr/>
        <w:t>!              SCT FORIO - IS MENNELLA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C06201B - POZZUOLI - SEZIONE STACCATA DI POZZ !     1 OR.EST.S !     1 ! *NATN06201L - POZZUOLI - SEZIONE STACCATA DI POZZ !</w:t>
      </w:r>
    </w:p>
    <w:p>
      <w:pPr>
        <w:pStyle w:val="Testonormale"/>
        <w:rPr/>
      </w:pPr>
      <w:r>
        <w:rPr/>
        <w:t>!              UOLI IST PROF PER I SERVIZI COMMERC !                !        !               UOLI ISTITUTO TECNICO PER IL TURISM !</w:t>
      </w:r>
    </w:p>
    <w:p>
      <w:pPr>
        <w:pStyle w:val="Testonormale"/>
        <w:rPr/>
      </w:pPr>
      <w:r>
        <w:rPr/>
        <w:t>!              IALI IPCT G. FALCONE POZZUOLI        !               !        !               O ISTITUTO TECNICO TURISTICO " G. F !</w:t>
      </w:r>
    </w:p>
    <w:p>
      <w:pPr>
        <w:pStyle w:val="Testonormale"/>
        <w:rPr/>
      </w:pPr>
      <w:r>
        <w:rPr/>
        <w:t>!                                                   !               !        !               ALCONE"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H007014 - CAPRI - SEZIONE STACCATA DI ANACAPR !     1 INTERNE !      5!                                                     !</w:t>
      </w:r>
    </w:p>
    <w:p>
      <w:pPr>
        <w:pStyle w:val="Testonormale"/>
        <w:rPr/>
      </w:pPr>
      <w:r>
        <w:rPr/>
        <w:t>!              I IST PROF PER I SERVIZI ALBERGHIER !                !        !                                                   !</w:t>
      </w:r>
    </w:p>
    <w:p>
      <w:pPr>
        <w:pStyle w:val="Testonormale"/>
        <w:rPr/>
      </w:pPr>
      <w:r>
        <w:rPr/>
        <w:t>!              I E RISTORAZIONE IPSAR AXEL MUNTHE   !               !        !                                                   !</w:t>
      </w:r>
    </w:p>
    <w:p>
      <w:pPr>
        <w:pStyle w:val="Testonormale"/>
        <w:rPr/>
      </w:pPr>
      <w:r>
        <w:rPr/>
        <w:t>!              - CAPRI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H04000P - ISCHIA - IST PROF PER I SERVIZI ALB !    10 INTERNE !     13 !                                                    !</w:t>
      </w:r>
    </w:p>
    <w:p>
      <w:pPr>
        <w:pStyle w:val="Testonormale"/>
        <w:rPr/>
      </w:pPr>
      <w:r>
        <w:rPr/>
        <w:t>!              ERGHIERI E RISTORAZIONE IPSAR "V. T !                !        !                                                   !</w:t>
      </w:r>
    </w:p>
    <w:p>
      <w:pPr>
        <w:pStyle w:val="Testonormale"/>
        <w:rPr/>
      </w:pPr>
      <w:r>
        <w:rPr/>
        <w:t>!              ELESE" ISCHIA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 xml:space="preserve">!!               !        </w:t>
      </w:r>
    </w:p>
    <w:p>
      <w:pPr>
        <w:pStyle w:val="Testonormale"/>
        <w:rPr/>
      </w:pPr>
      <w:r>
        <w:rPr/>
        <w:t>! NARH09002T - AGEROLA - SCUOLA COORDINATA DI CAST !     1 INTERNA !      3!                                                     !</w:t>
      </w:r>
    </w:p>
    <w:p>
      <w:pPr>
        <w:pStyle w:val="Testonormale"/>
        <w:rPr/>
      </w:pPr>
      <w:r>
        <w:rPr/>
        <w:t>!              ELLAMMARE DI STABIA IST PROF PER I   !               !        !                                                   !</w:t>
      </w:r>
    </w:p>
    <w:p>
      <w:pPr>
        <w:pStyle w:val="Testonormale"/>
        <w:rPr/>
      </w:pPr>
      <w:r>
        <w:rPr/>
        <w:t>!              SERVIZI ALBERGHIERI E RISTORAZIONE   !               !        !                                                   !</w:t>
      </w:r>
    </w:p>
    <w:p>
      <w:pPr>
        <w:pStyle w:val="Testonormale"/>
        <w:rPr/>
      </w:pPr>
      <w:r>
        <w:rPr/>
        <w:t>!              IPSEOA "R.VIVIANI"SEDE COORDIN.-AGE ! 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I01000A - FRATTAMAGGIORE - IST PROF INDUSTRIA !     1 INTERNE !      9!                                                     !</w:t>
      </w:r>
    </w:p>
    <w:p>
      <w:pPr>
        <w:pStyle w:val="Testonormale"/>
        <w:rPr/>
      </w:pPr>
      <w:r>
        <w:rPr/>
        <w:t>!               E ARTIGIANATO RI IPIA M.NIGLIO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</w:t>
      </w:r>
      <w:r>
        <w:rPr/>
        <w:t>CONTINUA SULLA PAGINA SUCCESSIV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23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50/A - LETTERE IST.   ISTR.   SECOND.   DI II GR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 SCUOLA PRINCIPALE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NARI01002C - GRUMO NEVANO - SCUOLA COORDINATA DI !     4 INTERNE !      5!                                                     !</w:t>
      </w:r>
    </w:p>
    <w:p>
      <w:pPr>
        <w:pStyle w:val="Testonormale"/>
        <w:rPr/>
      </w:pPr>
      <w:r>
        <w:rPr/>
        <w:t>!                FRATTAMAGGIORE IST PROF INDUSTRIA  !               !        !                                                   !</w:t>
      </w:r>
    </w:p>
    <w:p>
      <w:pPr>
        <w:pStyle w:val="Testonormale"/>
        <w:rPr/>
      </w:pPr>
      <w:r>
        <w:rPr/>
        <w:t>!              E ARTIGIANATO I.P.I.A. " NIGLIO " G !                !        !                                                   !</w:t>
      </w:r>
    </w:p>
    <w:p>
      <w:pPr>
        <w:pStyle w:val="Testonormale"/>
        <w:rPr/>
      </w:pPr>
      <w:r>
        <w:rPr/>
        <w:t>!              RUMO NEVANO                          !               !        !                                                   !</w:t>
      </w:r>
    </w:p>
    <w:p>
      <w:pPr>
        <w:pStyle w:val="Testonormale"/>
        <w:rPr/>
      </w:pPr>
      <w:r>
        <w:rPr/>
        <w:t>! NARI020001 - GIUGLIANO IN CAMPANIA - IST PROF IN !     2 INTERNE !     16 !                                                    !</w:t>
      </w:r>
    </w:p>
    <w:p>
      <w:pPr>
        <w:pStyle w:val="Testonormale"/>
        <w:rPr/>
      </w:pPr>
      <w:r>
        <w:rPr/>
        <w:t>!              DUSTRIA E ARTIGIANATO IPSIA G.MARCO !                !        !                                                   !</w:t>
      </w:r>
    </w:p>
    <w:p>
      <w:pPr>
        <w:pStyle w:val="Testonormale"/>
        <w:rPr/>
      </w:pPr>
      <w:r>
        <w:rPr/>
        <w:t>!              NI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I020012 - QUALIANO - SCUOLA COORDINATA DI GIU !     1 INTERNA !      5!                                                     !</w:t>
      </w:r>
    </w:p>
    <w:p>
      <w:pPr>
        <w:pStyle w:val="Testonormale"/>
        <w:rPr/>
      </w:pPr>
      <w:r>
        <w:rPr/>
        <w:t>!              GLIANO IN CAMPANIA IST PROF INDUSTR !                !        !                                                   !</w:t>
      </w:r>
    </w:p>
    <w:p>
      <w:pPr>
        <w:pStyle w:val="Testonormale"/>
        <w:rPr/>
      </w:pPr>
      <w:r>
        <w:rPr/>
        <w:t>!              IA E ARTIGIANATO IPSIA G.MARCONI S. !                !        !                                                   !</w:t>
      </w:r>
    </w:p>
    <w:p>
      <w:pPr>
        <w:pStyle w:val="Testonormale"/>
        <w:rPr/>
      </w:pPr>
      <w:r>
        <w:rPr/>
        <w:t>!              DRAGONETTO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I02050A - GIUGLIANO IN CAMPANIA - GIUGLIANO I !     1 INTERNA !      2!                                                     !</w:t>
      </w:r>
    </w:p>
    <w:p>
      <w:pPr>
        <w:pStyle w:val="Testonormale"/>
        <w:rPr/>
      </w:pPr>
      <w:r>
        <w:rPr/>
        <w:t>!              N CAMPANIA IST PROF INDUSTRIA E ART !                !        !                                                   !</w:t>
      </w:r>
    </w:p>
    <w:p>
      <w:pPr>
        <w:pStyle w:val="Testonormale"/>
        <w:rPr/>
      </w:pPr>
      <w:r>
        <w:rPr/>
        <w:t>!              IGIANATO IPSIA G.MARCONI(SC)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! 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I220504 - NAPOLI - NAPOLI IST PROF INDUSTRIA   !    1 INTERNA !      1!                                                     !</w:t>
      </w:r>
    </w:p>
    <w:p>
      <w:pPr>
        <w:pStyle w:val="Testonormale"/>
        <w:rPr/>
      </w:pPr>
      <w:r>
        <w:rPr/>
        <w:t>!              E ARTIGIANATO IPIA (SERALE) MIANO    !               !        !                                                   !</w:t>
      </w:r>
    </w:p>
    <w:p>
      <w:pPr>
        <w:pStyle w:val="Testonormale"/>
        <w:rPr/>
      </w:pPr>
      <w:r>
        <w:rPr/>
        <w:t>! NATD05000B - CASAMICCIOLA TERME - IST TEC COMMER !     1 INTERNA !     10 !                                                    !</w:t>
      </w:r>
    </w:p>
    <w:p>
      <w:pPr>
        <w:pStyle w:val="Testonormale"/>
        <w:rPr/>
      </w:pPr>
      <w:r>
        <w:rPr/>
        <w:t>!              CIALE E PER GEOMETRI ITCG E.MATTEI- !                !        !                                                   !</w:t>
      </w:r>
    </w:p>
    <w:p>
      <w:pPr>
        <w:pStyle w:val="Testonormale"/>
        <w:rPr/>
      </w:pPr>
      <w:r>
        <w:rPr/>
        <w:t>!              CASAMICCIOLA-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26000Q - AFRAGOLA - IST TEC COMMERCIALE E PE !     1 OR.EST.F !     1 ! *NARC070009 - NAPOLI - IST PROF PER I SERVIZI COM !</w:t>
      </w:r>
    </w:p>
    <w:p>
      <w:pPr>
        <w:pStyle w:val="Testonormale"/>
        <w:rPr/>
      </w:pPr>
      <w:r>
        <w:rPr/>
        <w:t>!              R GEOMETRI ITC E.SERENI-AFRAGOLA-    !               !        !               MERCIALI IPSCT-FORTUNATO-NAPOLI-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300001 - NAPOLI - IST TEC COMMERCIALE E PER   !    1 INTERNE !     14 !                                                    !</w:t>
      </w:r>
    </w:p>
    <w:p>
      <w:pPr>
        <w:pStyle w:val="Testonormale"/>
        <w:rPr/>
      </w:pPr>
      <w:r>
        <w:rPr/>
        <w:t>!              GEOMETRI TD ITCG ARCHIMEDE-NAPOLI-   !               !        !                                                   !</w:t>
      </w:r>
    </w:p>
    <w:p>
      <w:pPr>
        <w:pStyle w:val="Testonormale"/>
        <w:rPr/>
      </w:pPr>
      <w:r>
        <w:rPr/>
        <w:t>! NATF070508 - NAPOLI - NAPOLI ISTITUTO TECNICO IN !     1 INTERNA !      4!                                                     !</w:t>
      </w:r>
    </w:p>
    <w:p>
      <w:pPr>
        <w:pStyle w:val="Testonormale"/>
        <w:rPr/>
      </w:pPr>
      <w:r>
        <w:rPr/>
        <w:t>!              DUSTRIALE L. DA VINCI(SERALE) NAPOL !                !        !                                                   !</w:t>
      </w:r>
    </w:p>
    <w:p>
      <w:pPr>
        <w:pStyle w:val="Testonormale"/>
        <w:rPr/>
      </w:pPr>
      <w:r>
        <w:rPr/>
        <w:t>!              I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</w:t>
      </w:r>
      <w:r>
        <w:rPr/>
        <w:t>CONTINUA SULLA PAGINA SUCCESSIVA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24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50/A - LETTERE IST.   ISTR.   SECOND.   DI II GR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F07701P - SANT'ANTIMO - SEZIONE STACCATA DI S !     1 INTERNE !      5!                                                     !</w:t>
      </w:r>
    </w:p>
    <w:p>
      <w:pPr>
        <w:pStyle w:val="Testonormale"/>
        <w:rPr/>
      </w:pPr>
      <w:r>
        <w:rPr/>
        <w:t>!              ANT'ANTIMO ISTITUTO TECNICO INDUSTR !                !        !                                                   !</w:t>
      </w:r>
    </w:p>
    <w:p>
      <w:pPr>
        <w:pStyle w:val="Testonormale"/>
        <w:rPr/>
      </w:pPr>
      <w:r>
        <w:rPr/>
        <w:t>!              IALE I.T.I.S. " G. MOSCATI "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F130009 - GIUGLIANO IN CAMPANIA - ISTITUTO TE !     6 INTERNE !     18 !                                                    !</w:t>
      </w:r>
    </w:p>
    <w:p>
      <w:pPr>
        <w:pStyle w:val="Testonormale"/>
        <w:rPr/>
      </w:pPr>
      <w:r>
        <w:rPr/>
        <w:t>!              CNICO INDUSTRIALE ITI L.GALVANI-GIU !                !        !                                                   !</w:t>
      </w:r>
    </w:p>
    <w:p>
      <w:pPr>
        <w:pStyle w:val="Testonormale"/>
        <w:rPr/>
      </w:pPr>
      <w:r>
        <w:rPr/>
        <w:t>!              GLIANO-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25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51/A - LETTERE,LATINO NEI LICEI E IST.   MAG.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C22000A - ISCHIA - LICEO CLASSICO LICEO STATA !     6 INTERNE !      9!                                                     !</w:t>
      </w:r>
    </w:p>
    <w:p>
      <w:pPr>
        <w:pStyle w:val="Testonormale"/>
        <w:rPr/>
      </w:pPr>
      <w:r>
        <w:rPr/>
        <w:t>!              LE - ISCHIA                          !               !        !                                                   !</w:t>
      </w:r>
    </w:p>
    <w:p>
      <w:pPr>
        <w:pStyle w:val="Testonormale"/>
        <w:rPr/>
      </w:pPr>
      <w:r>
        <w:rPr/>
        <w:t>! NAPC22001B - LACCO AMENO - SEZIONE STACCATA DI I !     4 INTERNE !     14 !                                                    !</w:t>
      </w:r>
    </w:p>
    <w:p>
      <w:pPr>
        <w:pStyle w:val="Testonormale"/>
        <w:rPr/>
      </w:pPr>
      <w:r>
        <w:rPr/>
        <w:t>!              SCHIA LICEO CLASSICO LICEO STATALE   !               !        !                                                   !</w:t>
      </w:r>
    </w:p>
    <w:p>
      <w:pPr>
        <w:pStyle w:val="Testonormale"/>
        <w:rPr/>
      </w:pPr>
      <w:r>
        <w:rPr/>
        <w:t>!              - LACCO AMENO -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S43002X - GRUMO NEVANO - SEZIONE STACCATA DI   !    1 INTERNA !      6!                                                     !</w:t>
      </w:r>
    </w:p>
    <w:p>
      <w:pPr>
        <w:pStyle w:val="Testonormale"/>
        <w:rPr/>
      </w:pPr>
      <w:r>
        <w:rPr/>
        <w:t>!              ARZANO LICEO SCIENTIFICO L.S. DI AR !                !        !                                                   !</w:t>
      </w:r>
    </w:p>
    <w:p>
      <w:pPr>
        <w:pStyle w:val="Testonormale"/>
        <w:rPr/>
      </w:pPr>
      <w:r>
        <w:rPr/>
        <w:t>!              ZANO SEZ. ASS. DI GRUMO NEVANO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26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52/A - LETTERE,LATINO,GRECO LICEO CLASSICO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S14000T - AFRAGOLA - LICEO SCIENTIFICO L.SC.F !     1 INTERNA !      2!                                                     !</w:t>
      </w:r>
    </w:p>
    <w:p>
      <w:pPr>
        <w:pStyle w:val="Testonormale"/>
        <w:rPr/>
      </w:pPr>
      <w:r>
        <w:rPr/>
        <w:t>!              .BRUNELLESCHI-AFRAGOLA-              !               !        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</w:t>
      </w:r>
      <w:r>
        <w:rPr/>
        <w:t>!</w:t>
      </w:r>
    </w:p>
    <w:p>
      <w:pPr>
        <w:pStyle w:val="Testonormale"/>
        <w:rPr/>
      </w:pPr>
      <w:r>
        <w:rPr/>
        <w:t>! NAPS690007 - GIUGLIANO IN CAMPANIA - LICEO SCIEN !     1 OR.EST.F !     1 ! *NAPS690018 - VILLARICCA - SEZIONE STACCATA DI GI !</w:t>
      </w:r>
    </w:p>
    <w:p>
      <w:pPr>
        <w:pStyle w:val="Testonormale"/>
        <w:rPr/>
      </w:pPr>
      <w:r>
        <w:rPr/>
        <w:t>!              TIFICO LICEO PLURICOMPRENSIVO RENAT !                !        !               UGLIANO IN CAMPANIA LICEO SCIENTIFI !</w:t>
      </w:r>
    </w:p>
    <w:p>
      <w:pPr>
        <w:pStyle w:val="Testonormale"/>
        <w:rPr/>
      </w:pPr>
      <w:r>
        <w:rPr/>
        <w:t>!              O CARTESIO                           !               !        !               CO L.S,CLASSICO. VILLARICCA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32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71/A - TECNOLOGIE E DISEGNO TECNICO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!</w:t>
      </w:r>
    </w:p>
    <w:p>
      <w:pPr>
        <w:pStyle w:val="Testonormale"/>
        <w:rPr/>
      </w:pPr>
      <w:r>
        <w:rPr/>
        <w:t>! NATA062018 - POZZUOLI - SEZIONE STACCATA DI POZZ !     1 OR.EST.F !     1 ! *NATF004011 - POZZUOLI - SEZIONE STACCATA DI POZZ !</w:t>
      </w:r>
    </w:p>
    <w:p>
      <w:pPr>
        <w:pStyle w:val="Testonormale"/>
        <w:rPr/>
      </w:pPr>
      <w:r>
        <w:rPr/>
        <w:t>!              UOLI ISTITUTO TECNICO AGRARIO ITAGR !                !        !               UOLI ISTITUTO TECNICO INDUSTRIALE I !</w:t>
      </w:r>
    </w:p>
    <w:p>
      <w:pPr>
        <w:pStyle w:val="Testonormale"/>
        <w:rPr/>
      </w:pPr>
      <w:r>
        <w:rPr/>
        <w:t>!               FALCONE                             !               !        !               STITUTO SUPERIORE STATALE PITAGORA     !</w:t>
      </w:r>
    </w:p>
    <w:p>
      <w:pPr>
        <w:pStyle w:val="Testonormale"/>
        <w:rPr/>
      </w:pPr>
      <w:r>
        <w:rPr/>
        <w:t>!                                                   !               !        ! NATF08951A - TORRE ANNUNZIATA - ISTITUTO TECNICO !</w:t>
      </w:r>
    </w:p>
    <w:p>
      <w:pPr>
        <w:pStyle w:val="Testonormale"/>
        <w:rPr/>
      </w:pPr>
      <w:r>
        <w:rPr/>
        <w:t>!                                                   !               !        !                 INDUSTRIALE ITI(SS)G.MARCONI-T.ANN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!</w:t>
      </w:r>
    </w:p>
    <w:p>
      <w:pPr>
        <w:pStyle w:val="Testonormale"/>
        <w:rPr/>
      </w:pPr>
      <w:r>
        <w:rPr/>
        <w:t>! NATD05000B - CASAMICCIOLA TERME - IST TEC COMMER !     1 OR.EST.F !     1 ! *NATF091011 - POZZUOLI - SEZIONE STACCATA DI POZZ !</w:t>
      </w:r>
    </w:p>
    <w:p>
      <w:pPr>
        <w:pStyle w:val="Testonormale"/>
        <w:rPr/>
      </w:pPr>
      <w:r>
        <w:rPr/>
        <w:t>!              CIALE E PER GEOMETRI ITCG E.MATTEI- !                !        !               UOLI ISTITUTO TECNICO INDUSTRIALE I !</w:t>
      </w:r>
    </w:p>
    <w:p>
      <w:pPr>
        <w:pStyle w:val="Testonormale"/>
        <w:rPr/>
      </w:pPr>
      <w:r>
        <w:rPr/>
        <w:t>!              CASAMICCIOLA-                        !               !        !               STITUTO SUPERIORE " GUIDO TASSINARI !</w:t>
      </w:r>
    </w:p>
    <w:p>
      <w:pPr>
        <w:pStyle w:val="Testonormale"/>
        <w:rPr/>
      </w:pPr>
      <w:r>
        <w:rPr/>
        <w:t>! NATD130003 - POZZUOLI - IST TEC COMMERCIALE E PE !     1 OR.EST.F !     1 ! *NATF02000T - NAPOLI - ISTITUTO TECNICO INDUSTRIA !</w:t>
      </w:r>
    </w:p>
    <w:p>
      <w:pPr>
        <w:pStyle w:val="Testonormale"/>
        <w:rPr/>
      </w:pPr>
      <w:r>
        <w:rPr/>
        <w:t>!              R GEOMETRI ITCG V.PARETO-POZZUOLI    !               !        !               LE ITI RIGHI DI NAPOLI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NATF190001 - NAPOLI - ISTITUTO TECNICO INDUSTRIA !</w:t>
      </w:r>
    </w:p>
    <w:p>
      <w:pPr>
        <w:pStyle w:val="Testonormale"/>
        <w:rPr/>
      </w:pPr>
      <w:r>
        <w:rPr/>
        <w:t>!                                                   !               !        !               LE I.T.I. "MARIE CURIE" NAPOLI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NATF130009 - GIUGLIANO IN CAMPANIA - ISTITUTO TE !     1 OR.EST.F !     1 ! *NATD052014 - NAPOLI - SEZIONE STACCATA DI NAPOLI !</w:t>
      </w:r>
    </w:p>
    <w:p>
      <w:pPr>
        <w:pStyle w:val="Testonormale"/>
        <w:rPr/>
      </w:pPr>
      <w:r>
        <w:rPr/>
        <w:t>!              CNICO INDUSTRIALE ITI L.GALVANI-GIU !                !        !                 ISTITUTO TECNICO COMMERCIALE ITC S !</w:t>
      </w:r>
    </w:p>
    <w:p>
      <w:pPr>
        <w:pStyle w:val="Testonormale"/>
        <w:rPr/>
      </w:pPr>
      <w:r>
        <w:rPr/>
        <w:t>!              GLIANO-                              !               !        !               ERRA- NAPOLI-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!</w:t>
      </w:r>
    </w:p>
    <w:p>
      <w:pPr>
        <w:pStyle w:val="Testonormale"/>
        <w:rPr/>
      </w:pPr>
      <w:r>
        <w:rPr/>
        <w:t>! NATH02301T - PROCIDA - SEZIONE STACCATA DI PROCI !     1 OR.EST.F !     1 ! *NATF15000E - SOMMA VESUVIANA - ISTITUTO TECNICO !</w:t>
      </w:r>
    </w:p>
    <w:p>
      <w:pPr>
        <w:pStyle w:val="Testonormale"/>
        <w:rPr/>
      </w:pPr>
      <w:r>
        <w:rPr/>
        <w:t>!              DA ISTITUTO TECNICO NAUTICO I.TECNI !                !        !               INDUSTRIALE ITI E. MAJORANA SOMMA V !</w:t>
      </w:r>
    </w:p>
    <w:p>
      <w:pPr>
        <w:pStyle w:val="Testonormale"/>
        <w:rPr/>
      </w:pPr>
      <w:r>
        <w:rPr/>
        <w:t>!              CO NAUTICO F.CARACCIOLO              !               !        !               ESUVIANA                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 FINE ELENCO ---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34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6/A - LINGUA E CIV.   STRANIERA (FRANCESE)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 SCUOLA PRINCIPALE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M023019 - PROCIDA - SEZIONE STACCATA DI PROCI !     1 OR.EST.F !     1 ! *NARH04000P - ISCHIA - IST PROF PER I SERVIZI ALB !</w:t>
      </w:r>
    </w:p>
    <w:p>
      <w:pPr>
        <w:pStyle w:val="Testonormale"/>
        <w:rPr/>
      </w:pPr>
      <w:r>
        <w:rPr/>
        <w:t>!              DA ISTITUTO MAGISTRALE LICEO POLISP !                !        !               ERGHIERI E RISTORAZIONE IPSAR "V. T !</w:t>
      </w:r>
    </w:p>
    <w:p>
      <w:pPr>
        <w:pStyle w:val="Testonormale"/>
        <w:rPr/>
      </w:pPr>
      <w:r>
        <w:rPr/>
        <w:t>!              ECIALISTICO"GIOV.DA PROCIDA"         !               !        !               ELESE" ISCHIA                       !</w:t>
      </w:r>
    </w:p>
    <w:p>
      <w:pPr>
        <w:pStyle w:val="Testonormale"/>
        <w:rPr/>
      </w:pPr>
      <w:r>
        <w:rPr/>
        <w:t>!!</w:t>
      </w:r>
    </w:p>
    <w:p>
      <w:pPr>
        <w:pStyle w:val="Testonormale"/>
        <w:rPr/>
      </w:pPr>
      <w:r>
        <w:rPr/>
        <w:t>! NARC07901R - AFRAGOLA - SEZIONE STACCATA DI AFRA !     1 INTERNA !      3!                                                     !</w:t>
      </w:r>
    </w:p>
    <w:p>
      <w:pPr>
        <w:pStyle w:val="Testonormale"/>
        <w:rPr/>
      </w:pPr>
      <w:r>
        <w:rPr/>
        <w:t>!              GOLA IST PROF PER I SERVIZI COMMERC !                !        !                                                   !</w:t>
      </w:r>
    </w:p>
    <w:p>
      <w:pPr>
        <w:pStyle w:val="Testonormale"/>
        <w:rPr/>
      </w:pPr>
      <w:r>
        <w:rPr/>
        <w:t>!              IALI E TURISTICI IPC "S.PERTINI" AF !                !        !                                                   !</w:t>
      </w:r>
    </w:p>
    <w:p>
      <w:pPr>
        <w:pStyle w:val="Testonormale"/>
        <w:rPr/>
      </w:pPr>
      <w:r>
        <w:rPr/>
        <w:t>! NARC092017 - ARZANO - SEZIONE STACCATA DI ARZANO !     1 OR.EST.F !     1 ! *NAPS65000R - MELITO DI NAPOLI - LICEO SCIENTIFIC !</w:t>
      </w:r>
    </w:p>
    <w:p>
      <w:pPr>
        <w:pStyle w:val="Testonormale"/>
        <w:rPr/>
      </w:pPr>
      <w:r>
        <w:rPr/>
        <w:t>!                IST PROF PER I SERVIZI COMMERCIALI !               !        !               O LICEO "IMMANUEL KANT" - MELITO DI !</w:t>
      </w:r>
    </w:p>
    <w:p>
      <w:pPr>
        <w:pStyle w:val="Testonormale"/>
        <w:rPr/>
      </w:pPr>
      <w:r>
        <w:rPr/>
        <w:t>!                I.P. "DON GEREMIA PISCOPO" - ARZAN !               !        !                NAPOLI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C098016 - NAPOLI - SEZIONE STACCATA DI NAPOLI !     2 INTERNE !      8!                                                     !</w:t>
      </w:r>
    </w:p>
    <w:p>
      <w:pPr>
        <w:pStyle w:val="Testonormale"/>
        <w:rPr/>
      </w:pPr>
      <w:r>
        <w:rPr/>
        <w:t>!                IST PROF PER I SERVIZI COMMERCIALI !               !        !                                                   !</w:t>
      </w:r>
    </w:p>
    <w:p>
      <w:pPr>
        <w:pStyle w:val="Testonormale"/>
        <w:rPr/>
      </w:pPr>
      <w:r>
        <w:rPr/>
        <w:t>!                E TURISTICI IPC - IPSAR."V.VENETO" !               !        !                                                   !</w:t>
      </w:r>
    </w:p>
    <w:p>
      <w:pPr>
        <w:pStyle w:val="Testonormale"/>
        <w:rPr/>
      </w:pPr>
      <w:r>
        <w:rPr/>
        <w:t>!              NAPOLI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C104018 - NAPOLI - SEZIONE STACCATA DI NAPOLI !     1 OR.EST.S !     1 ! *NATE104013 - NAPOLI - SEZIONE STACCATA DI NAPOLI !</w:t>
      </w:r>
    </w:p>
    <w:p>
      <w:pPr>
        <w:pStyle w:val="Testonormale"/>
        <w:rPr/>
      </w:pPr>
      <w:r>
        <w:rPr/>
        <w:t>!                IST PROF PER I SERVIZI COMMERCIALI !               !        !                ISTITUTO TECNICO PER ATTIVITA' SOC !</w:t>
      </w:r>
    </w:p>
    <w:p>
      <w:pPr>
        <w:pStyle w:val="Testonormale"/>
        <w:rPr/>
      </w:pPr>
      <w:r>
        <w:rPr/>
        <w:t>!                E TURISTICI I.P.C. "V. EMANUELE II !               !        !               IALI (GIA' ITF) IS. S."V.EMANUELE II!</w:t>
      </w:r>
    </w:p>
    <w:p>
      <w:pPr>
        <w:pStyle w:val="Testonormale"/>
        <w:rPr/>
      </w:pPr>
      <w:r>
        <w:rPr/>
        <w:t>! NARC11101B - NAPOLI - SEZIONE STACCATA DI NAPOLI !     2 INTERNE !      3!                                                     !</w:t>
      </w:r>
    </w:p>
    <w:p>
      <w:pPr>
        <w:pStyle w:val="Testonormale"/>
        <w:rPr/>
      </w:pPr>
      <w:r>
        <w:rPr/>
        <w:t>!                IST PROF PER I SERVIZI COMMERCIALI !               !        !                                                   !</w:t>
      </w:r>
    </w:p>
    <w:p>
      <w:pPr>
        <w:pStyle w:val="Testonormale"/>
        <w:rPr/>
      </w:pPr>
      <w:r>
        <w:rPr/>
        <w:t>!                I.S.I.S. "MELISSA BASSI"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C118016 - NAPOLI - SEZIONE STACCATA DI NAPOLI !     1 OR.EST.S !     1 ! *NATN11801B - NAPOLI - SEZIONE STACCATA DI NAPOLI !</w:t>
      </w:r>
    </w:p>
    <w:p>
      <w:pPr>
        <w:pStyle w:val="Testonormale"/>
        <w:rPr/>
      </w:pPr>
      <w:r>
        <w:rPr/>
        <w:t>!                IST PROF PER I SERVIZI COMMERCIALI !               !        !                ISTITUTO TECNICO PER IL TURISMO IS !</w:t>
      </w:r>
    </w:p>
    <w:p>
      <w:pPr>
        <w:pStyle w:val="Testonormale"/>
        <w:rPr/>
      </w:pPr>
      <w:r>
        <w:rPr/>
        <w:t>!                E TURISTICI I.S."D'ESTE-CARACCIOLO !               !        !               T. TURISTICO " CARACCIOLO"          !</w:t>
      </w:r>
    </w:p>
    <w:p>
      <w:pPr>
        <w:pStyle w:val="Testonormale"/>
        <w:rPr/>
      </w:pPr>
      <w:r>
        <w:rPr/>
        <w:t>!              "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H06000X - POZZUOLI - IST PROF PER I SERVIZI A !     1 INTERNA !      5!                                                     !</w:t>
      </w:r>
    </w:p>
    <w:p>
      <w:pPr>
        <w:pStyle w:val="Testonormale"/>
        <w:rPr/>
      </w:pPr>
      <w:r>
        <w:rPr/>
        <w:t>!              LBERGHIERI E RISTORAZIONE IPSAR LUC !                !        !                                                   !</w:t>
      </w:r>
    </w:p>
    <w:p>
      <w:pPr>
        <w:pStyle w:val="Testonormale"/>
        <w:rPr/>
      </w:pPr>
      <w:r>
        <w:rPr/>
        <w:t>!              IO PETRONIO POZZUOLI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</w:t>
      </w:r>
      <w:r>
        <w:rPr/>
        <w:t>CONTINUA SULLA PAGINA SUCCESSIVA</w:t>
      </w:r>
      <w:r>
        <w:br w:type="page"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35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6/A - LINGUA E CIV.   STRANIERA (FRANCESE)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37012 - QUARTO - SEZIONE STACCATA DI QUARTO !     1 INTERNE !      5!                                                     !</w:t>
      </w:r>
    </w:p>
    <w:p>
      <w:pPr>
        <w:pStyle w:val="Testonormale"/>
        <w:rPr/>
      </w:pPr>
      <w:r>
        <w:rPr/>
        <w:t>!               ISTITUTO TECNICO COMMERCIALE ITC D !                !        !                                                   !</w:t>
      </w:r>
    </w:p>
    <w:p>
      <w:pPr>
        <w:pStyle w:val="Testonormale"/>
        <w:rPr/>
      </w:pPr>
      <w:r>
        <w:rPr/>
        <w:t>!              I QUARTO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!                                                   !</w:t>
      </w:r>
    </w:p>
    <w:p>
      <w:pPr>
        <w:pStyle w:val="Testonormale"/>
        <w:rPr/>
      </w:pPr>
      <w:r>
        <w:rPr/>
        <w:t>! NATN06201L - POZZUOLI - SEZIONE STACCATA DI POZZ !     1 INTERNA !      3!                                                     !</w:t>
      </w:r>
    </w:p>
    <w:p>
      <w:pPr>
        <w:pStyle w:val="Testonormale"/>
        <w:rPr/>
      </w:pPr>
      <w:r>
        <w:rPr/>
        <w:t>!              UOLI ISTITUTO TECNICO PER IL TURISM !                !        !                                                   !</w:t>
      </w:r>
    </w:p>
    <w:p>
      <w:pPr>
        <w:pStyle w:val="Testonormale"/>
        <w:rPr/>
      </w:pPr>
      <w:r>
        <w:rPr/>
        <w:t>!              O ISTITUTO TECNICO TURISTICO " G. F !                !        !                                                   !</w:t>
      </w:r>
    </w:p>
    <w:p>
      <w:pPr>
        <w:pStyle w:val="Testonormale"/>
        <w:rPr/>
      </w:pPr>
      <w:r>
        <w:rPr/>
        <w:t>!              ALCONE"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36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6/A - LINGUA E CIV.   STRANIERA (INGLESE)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NAPC300002 - FRATTAMAGGIORE - LICEO CLASSICO L.C !     1 OR.EST.F !     1 ! *NAPC19000Q - POMIGLIANO D'ARCO - LICEO CLASSICO !</w:t>
      </w:r>
    </w:p>
    <w:p>
      <w:pPr>
        <w:pStyle w:val="Testonormale"/>
        <w:rPr/>
      </w:pPr>
      <w:r>
        <w:rPr/>
        <w:t>!              L.F.DURANTE-F/MAGGIORE-              !               !        !               L.CLAS.SC."V. IMBRIANI"POMIGLIANO D !</w:t>
      </w:r>
    </w:p>
    <w:p>
      <w:pPr>
        <w:pStyle w:val="Testonormale"/>
        <w:rPr/>
      </w:pPr>
      <w:r>
        <w:rPr/>
        <w:t>!                                                   !               !        !               'ARCO                                !</w:t>
      </w:r>
    </w:p>
    <w:p>
      <w:pPr>
        <w:pStyle w:val="Testonormale"/>
        <w:rPr/>
      </w:pPr>
      <w:r>
        <w:rPr/>
        <w:t>! NAPM079019 - AFRAGOLA - SEZIONE STACCATA DI AFRA !     1 OR.EST.S !     1 ! *NATN079012 - AFRAGOLA - SEZIONE STACCATA DI AFRA !</w:t>
      </w:r>
    </w:p>
    <w:p>
      <w:pPr>
        <w:pStyle w:val="Testonormale"/>
        <w:rPr/>
      </w:pPr>
      <w:r>
        <w:rPr/>
        <w:t>!              GOLA ISTITUTO MAGISTRALE L.SCIENZE   !               !        !               GOLA ISTITUTO TECNICO PER IL TURISM !</w:t>
      </w:r>
    </w:p>
    <w:p>
      <w:pPr>
        <w:pStyle w:val="Testonormale"/>
        <w:rPr/>
      </w:pPr>
      <w:r>
        <w:rPr/>
        <w:t>!              SOCIALI " PERTINI" AFRAGOLA          !               !        !               O IST. TEC. TURISTICO " PERTINI"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 xml:space="preserve">! 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NARC07901R - AFRAGOLA - SEZIONE STACCATA DI AFRA !     1 INTERNA !      4!                                                      !</w:t>
      </w:r>
    </w:p>
    <w:p>
      <w:pPr>
        <w:pStyle w:val="Testonormale"/>
        <w:rPr/>
      </w:pPr>
      <w:r>
        <w:rPr/>
        <w:t>!              GOLA IST PROF PER I SERVIZI COMMERC !                !        !                                                    !</w:t>
      </w:r>
    </w:p>
    <w:p>
      <w:pPr>
        <w:pStyle w:val="Testonormale"/>
        <w:rPr/>
      </w:pPr>
      <w:r>
        <w:rPr/>
        <w:t>!              IALI E TURISTICI IPC "S.PERTINI" AF !                !        !                                                    !</w:t>
      </w:r>
    </w:p>
    <w:p>
      <w:pPr>
        <w:pStyle w:val="Testonormale"/>
        <w:rPr/>
      </w:pPr>
      <w:r>
        <w:rPr/>
        <w:t>!              RAGOLA                               !               !        !                                                    !</w:t>
      </w:r>
    </w:p>
    <w:p>
      <w:pPr>
        <w:pStyle w:val="Testonormale"/>
        <w:rPr/>
      </w:pPr>
      <w:r>
        <w:rPr/>
        <w:t>! NARH01000V - NAPOLI - IST PROF PER I SERVIZI ALB !                !     11 !                                                     !</w:t>
      </w:r>
    </w:p>
    <w:p>
      <w:pPr>
        <w:pStyle w:val="Testonormale"/>
        <w:rPr/>
      </w:pPr>
      <w:r>
        <w:rPr/>
        <w:t>!              ERGHIERI E RISTORAZIONE IPSAR "I. C !                !        !                                                    !</w:t>
      </w:r>
    </w:p>
    <w:p>
      <w:pPr>
        <w:pStyle w:val="Testonormale"/>
        <w:rPr/>
      </w:pPr>
      <w:r>
        <w:rPr/>
        <w:t>!              AVALCANTI" NAPOLI                    !    1 OR.EST.S !     1 ! *NATD30050A - NAPOLI - IST TEC COMMERCIALE E PER !</w:t>
      </w:r>
    </w:p>
    <w:p>
      <w:pPr>
        <w:pStyle w:val="Testonormale"/>
        <w:rPr/>
      </w:pPr>
      <w:r>
        <w:rPr/>
        <w:t>!                                                   !               !        !               GEOMETRI ITCG ARCHIMEDE SERALE -NAP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>CONTINUA SULLA PAGINA SUCCESSIVA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37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6/A - LINGUA E CIV.   STRANIERA (INGLESE)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NARH04000P - ISCHIA - IST PROF PER I SERVIZI ALB !     1 INTERNA !      6!                                                     !</w:t>
      </w:r>
    </w:p>
    <w:p>
      <w:pPr>
        <w:pStyle w:val="Testonormale"/>
        <w:rPr/>
      </w:pPr>
      <w:r>
        <w:rPr/>
        <w:t>!              ERGHIERI E RISTORAZIONE IPSAR "V. T !                !        !                                                   !</w:t>
      </w:r>
    </w:p>
    <w:p>
      <w:pPr>
        <w:pStyle w:val="Testonormale"/>
        <w:rPr/>
      </w:pPr>
      <w:r>
        <w:rPr/>
        <w:t>!              ELESE" ISCHIA                        !    1 OR.EST.F !     1 ! *NATH01202C - FORIO D'ISCHIA - SEZIONE STACCATA D !</w:t>
      </w:r>
    </w:p>
    <w:p>
      <w:pPr>
        <w:pStyle w:val="Testonormale"/>
        <w:rPr/>
      </w:pPr>
      <w:r>
        <w:rPr/>
        <w:t>!                                                   !               !        !               I CASAMICCIOLA TERME ISTITUTO TECNI !</w:t>
      </w:r>
    </w:p>
    <w:p>
      <w:pPr>
        <w:pStyle w:val="Testonormale"/>
        <w:rPr/>
      </w:pPr>
      <w:r>
        <w:rPr/>
        <w:t>!                                                   !               !        !               CO NAUTICO ITN-IPCT-IPAM-FORIO D'IS !</w:t>
      </w:r>
    </w:p>
    <w:p>
      <w:pPr>
        <w:pStyle w:val="Testonormale"/>
        <w:rPr/>
      </w:pPr>
      <w:r>
        <w:rPr/>
        <w:t>!                                                   !               !        !               CHIA-IS MENNELLA                    !</w:t>
      </w:r>
    </w:p>
    <w:p>
      <w:pPr>
        <w:pStyle w:val="Testonormale"/>
        <w:rPr/>
      </w:pPr>
      <w:r>
        <w:rPr/>
        <w:t>! NARH064018 - POLLENA TROCCHIA - SEZIONE STACCATA !     1 OR.EST.F !     1 ! *NARA064014 - NAPOLI - SEZIONE STACCATA DI NAPOLI !</w:t>
      </w:r>
    </w:p>
    <w:p>
      <w:pPr>
        <w:pStyle w:val="Testonormale"/>
        <w:rPr/>
      </w:pPr>
      <w:r>
        <w:rPr/>
        <w:t>!               DI NAPOLI IST PROF PER I SERVIZI A !                !        !                IST PROF PER L'AGRICOLTURA E L'AMB !</w:t>
      </w:r>
    </w:p>
    <w:p>
      <w:pPr>
        <w:pStyle w:val="Testonormale"/>
        <w:rPr/>
      </w:pPr>
      <w:r>
        <w:rPr/>
        <w:t>!              LBERGHIERI E RISTORAZIONE IPSAR "U. !                !        !               IENTE IP.AGR " TOGNAZZI-DE CILLIS" !</w:t>
      </w:r>
    </w:p>
    <w:p>
      <w:pPr>
        <w:pStyle w:val="Testonormale"/>
        <w:rPr/>
      </w:pPr>
      <w:r>
        <w:rPr/>
        <w:t>!              TOGNAZZI - DE CILLIS"                !               !        !                                                   !</w:t>
      </w:r>
    </w:p>
    <w:p>
      <w:pPr>
        <w:pStyle w:val="Testonormale"/>
        <w:rPr/>
      </w:pPr>
      <w:r>
        <w:rPr/>
        <w:t>! NARI01002C - GRUMO NEVANO - SCUOLA COORDINATA DI !     1 INTERNA !      2!                                                     !</w:t>
      </w:r>
    </w:p>
    <w:p>
      <w:pPr>
        <w:pStyle w:val="Testonormale"/>
        <w:rPr/>
      </w:pPr>
      <w:r>
        <w:rPr/>
        <w:t>!               FRATTAMAGGIORE IST PROF INDUSTRIA   !               !        !                                                   !</w:t>
      </w:r>
    </w:p>
    <w:p>
      <w:pPr>
        <w:pStyle w:val="Testonormale"/>
        <w:rPr/>
      </w:pPr>
      <w:r>
        <w:rPr/>
        <w:t>!              E ARTIGIANATO I.P.I.A. " NIGLIO " G !                !        !                                                   !</w:t>
      </w:r>
    </w:p>
    <w:p>
      <w:pPr>
        <w:pStyle w:val="Testonormale"/>
        <w:rPr/>
      </w:pPr>
      <w:r>
        <w:rPr/>
        <w:t>!              RUMO NEVANO                          !               !        !                                                   !</w:t>
      </w:r>
    </w:p>
    <w:p>
      <w:pPr>
        <w:pStyle w:val="Testonormale"/>
        <w:rPr/>
      </w:pPr>
      <w:r>
        <w:rPr/>
        <w:t>! NARI02050A - GIUGLIANO IN CAMPANIA - GIUGLIANO I !     1 INTERNA !      1!                                                     !</w:t>
      </w:r>
    </w:p>
    <w:p>
      <w:pPr>
        <w:pStyle w:val="Testonormale"/>
        <w:rPr/>
      </w:pPr>
      <w:r>
        <w:rPr/>
        <w:t>!              N CAMPANIA IST PROF INDUSTRIA E ART !                !        !                                                   !</w:t>
      </w:r>
    </w:p>
    <w:p>
      <w:pPr>
        <w:pStyle w:val="Testonormale"/>
        <w:rPr/>
      </w:pPr>
      <w:r>
        <w:rPr/>
        <w:t>!              IGIANATO IPSIA G.MARCONI(SC)         !               !        !                                                   !</w:t>
      </w:r>
    </w:p>
    <w:p>
      <w:pPr>
        <w:pStyle w:val="Testonormale"/>
        <w:rPr/>
      </w:pPr>
      <w:r>
        <w:rPr/>
        <w:t>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82519 - SAN GIORGIO A CREMANO - SAN GIORGIO !     1 OR.EST.F !     1 ! *NARH17000B - NAPOLI - IST PROF PER I SERVIZI ALB !</w:t>
      </w:r>
    </w:p>
    <w:p>
      <w:pPr>
        <w:pStyle w:val="Testonormale"/>
        <w:rPr/>
      </w:pPr>
      <w:r>
        <w:rPr/>
        <w:t>!               A CREMANO ISTITUTO TECNICO COMMERC !                !        !               ERGHIERI E RISTORAZIONE ANTONIO ESP !</w:t>
      </w:r>
    </w:p>
    <w:p>
      <w:pPr>
        <w:pStyle w:val="Testonormale"/>
        <w:rPr/>
      </w:pPr>
      <w:r>
        <w:rPr/>
        <w:t>!              IALE ITC E TURISTICO R.SCOTELLARO S !                !        !               OSITO FERRAIOLI                     !</w:t>
      </w:r>
    </w:p>
    <w:p>
      <w:pPr>
        <w:pStyle w:val="Testonormale"/>
        <w:rPr/>
      </w:pPr>
      <w:r>
        <w:rPr/>
        <w:t>!              .G.CREMANO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!</w:t>
      </w:r>
    </w:p>
    <w:p>
      <w:pPr>
        <w:pStyle w:val="Testonormale"/>
        <w:rPr/>
      </w:pPr>
      <w:r>
        <w:rPr/>
        <w:t>! NATD33000R - AFRAGOLA - IST TEC COMMERCIALE E PE !     2 INTERNE !      7!                                                     !</w:t>
      </w:r>
    </w:p>
    <w:p>
      <w:pPr>
        <w:pStyle w:val="Testonormale"/>
        <w:rPr/>
      </w:pPr>
      <w:r>
        <w:rPr/>
        <w:t>!              R GEOMETRI ITGI C.A.DALLA CHIESA-AF !                !        !                                                   !</w:t>
      </w:r>
    </w:p>
    <w:p>
      <w:pPr>
        <w:pStyle w:val="Testonormale"/>
        <w:rPr/>
      </w:pPr>
      <w:r>
        <w:rPr/>
        <w:t>!              RAGOLA-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F07701P - SANT'ANTIMO - SEZIONE STACCATA DI S !     2 INTERNE !      2!                                                     !</w:t>
      </w:r>
    </w:p>
    <w:p>
      <w:pPr>
        <w:pStyle w:val="Testonormale"/>
        <w:rPr/>
      </w:pPr>
      <w:r>
        <w:rPr/>
        <w:t>!              ANT'ANTIMO ISTITUTO TECNICO INDUSTR !                !        !                                                   !</w:t>
      </w:r>
    </w:p>
    <w:p>
      <w:pPr>
        <w:pStyle w:val="Testonormale"/>
        <w:rPr/>
      </w:pPr>
      <w:r>
        <w:rPr/>
        <w:t>!              IALE I.T.I.S. " G. MOSCATI "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</w:t>
      </w:r>
      <w:r>
        <w:rPr/>
        <w:t>CONTINUA SULLA PAGINA SUCCESSIVA</w:t>
      </w:r>
      <w:r>
        <w:br w:type="page"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38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6/A - LINGUA E CIV.   STRANIERA (INGLESE)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F09201R - ARZANO - SEZIONE STACCATA DI ARZANO !     2 INTERNE !      3!                                                     !</w:t>
      </w:r>
    </w:p>
    <w:p>
      <w:pPr>
        <w:pStyle w:val="Testonormale"/>
        <w:rPr/>
      </w:pPr>
      <w:r>
        <w:rPr/>
        <w:t>!               ISTITUTO TECNICO INDUSTRIALE I.T.I !                !        !                                                   !</w:t>
      </w:r>
    </w:p>
    <w:p>
      <w:pPr>
        <w:pStyle w:val="Testonormale"/>
        <w:rPr/>
      </w:pPr>
      <w:r>
        <w:rPr/>
        <w:t>!              .S. "DON GEREMIA PISCOPO" - ARZANO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F130009 - GIUGLIANO IN CAMPANIA - ISTITUTO TE !     5 INTERNE !      8!                                                     !</w:t>
      </w:r>
    </w:p>
    <w:p>
      <w:pPr>
        <w:pStyle w:val="Testonormale"/>
        <w:rPr/>
      </w:pPr>
      <w:r>
        <w:rPr/>
        <w:t>!              CNICO INDUSTRIALE ITI L.GALVANI-GIU !                !        !                                                   !</w:t>
      </w:r>
    </w:p>
    <w:p>
      <w:pPr>
        <w:pStyle w:val="Testonormale"/>
        <w:rPr/>
      </w:pPr>
      <w:r>
        <w:rPr/>
        <w:t>!              GLIANO-                              !    1 OR.EST.F !     1 ! *NAPS27000E - FRATTAMAGGIORE - LICEO SCIENTIFICO !</w:t>
      </w:r>
    </w:p>
    <w:p>
      <w:pPr>
        <w:pStyle w:val="Testonormale"/>
        <w:rPr/>
      </w:pPr>
      <w:r>
        <w:rPr/>
        <w:t>!                                                   !               !        !               L.SC.C.MIRANDA-F/MAGGIORE-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N079012 - AFRAGOLA - SEZIONE STACCATA DI AFRA !     1 INTERNA !      1!                                                     !</w:t>
      </w:r>
    </w:p>
    <w:p>
      <w:pPr>
        <w:pStyle w:val="Testonormale"/>
        <w:rPr/>
      </w:pPr>
      <w:r>
        <w:rPr/>
        <w:t>!              GOLA ISTITUTO TECNICO PER IL TURISM !                !        !                                                   !</w:t>
      </w:r>
    </w:p>
    <w:p>
      <w:pPr>
        <w:pStyle w:val="Testonormale"/>
        <w:rPr/>
      </w:pPr>
      <w:r>
        <w:rPr/>
        <w:t>!              O IST. TEC. TURISTICO " PERTINI"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/>
      </w:pPr>
      <w:r>
        <w:rPr/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39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6/A - LINGUA E CIV.   STRANIERA (SPAGNOLO)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NAPC08301R - PORTICI - SEZIONE STACCATA DI PORTI !     2 INTERNE !      4!                                                     !</w:t>
      </w:r>
    </w:p>
    <w:p>
      <w:pPr>
        <w:pStyle w:val="Testonormale"/>
        <w:rPr/>
      </w:pPr>
      <w:r>
        <w:rPr/>
        <w:t>!              CI LICEO CLASSICO L.CL.ORAZIO FLACC !                !        !                                                   !</w:t>
      </w:r>
    </w:p>
    <w:p>
      <w:pPr>
        <w:pStyle w:val="Testonormale"/>
        <w:rPr/>
      </w:pPr>
      <w:r>
        <w:rPr/>
        <w:t>!              O-PORTICI-                           !               !        !                                                   !</w:t>
      </w:r>
    </w:p>
    <w:p>
      <w:pPr>
        <w:pStyle w:val="Testonormale"/>
        <w:rPr/>
      </w:pPr>
      <w:r>
        <w:rPr/>
        <w:t>! NAPC130004 - META - LICEO CLASSICO L.C. P.VIR.MA !     1 INTERNA !      2!                                                     !</w:t>
      </w:r>
    </w:p>
    <w:p>
      <w:pPr>
        <w:pStyle w:val="Testonormale"/>
        <w:rPr/>
      </w:pPr>
      <w:r>
        <w:rPr/>
        <w:t>!              RONE-META-                           !               !        !                                                   !</w:t>
      </w:r>
    </w:p>
    <w:p>
      <w:pPr>
        <w:pStyle w:val="Testonormale"/>
        <w:rPr/>
      </w:pPr>
      <w:r>
        <w:rPr/>
        <w:t>!!               !        !                                                   !</w:t>
      </w:r>
    </w:p>
    <w:p>
      <w:pPr>
        <w:pStyle w:val="Testonormale"/>
        <w:rPr/>
      </w:pPr>
      <w:r>
        <w:rPr/>
        <w:t>! NAPS24000P - CICCIANO - LICEO SCIENTIFICO LICEO   !    1 OR.EST.F !     1 ! *NATD300001 - NAPOLI - IST TEC COMMERCIALE E PER !</w:t>
      </w:r>
    </w:p>
    <w:p>
      <w:pPr>
        <w:pStyle w:val="Testonormale"/>
        <w:rPr/>
      </w:pPr>
      <w:r>
        <w:rPr/>
        <w:t>!              STATALE E.MEDI-CICCIANO-             !               !        !               GEOMETRI TD ITCG ARCHIMEDE-NAPOLI-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C00701V - ANACAPRI - SEZIONE STACCATA DI ANAC !     1 INTERNA !      1!                                                     !</w:t>
      </w:r>
    </w:p>
    <w:p>
      <w:pPr>
        <w:pStyle w:val="Testonormale"/>
        <w:rPr/>
      </w:pPr>
      <w:r>
        <w:rPr/>
        <w:t>!              APRI IST PROF PER I SERVIZI COMMERC !                !        !                                                   !</w:t>
      </w:r>
    </w:p>
    <w:p>
      <w:pPr>
        <w:pStyle w:val="Testonormale"/>
        <w:rPr/>
      </w:pPr>
      <w:r>
        <w:rPr/>
        <w:t>!              IALI E TURISTICI IST.SUP. IPSCT AXE !                !        !                                                   !</w:t>
      </w:r>
    </w:p>
    <w:p>
      <w:pPr>
        <w:pStyle w:val="Testonormale"/>
        <w:rPr/>
      </w:pPr>
      <w:r>
        <w:rPr/>
        <w:t>!              L MUNTHE ANACAPRI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C04101A - TORRE ANNUNZIATA - SEZIONE STACCATA !     1 OR.EST.F !     1 ! *NAPC11601V - PALMA CAMPANIA - SEZIONE STACCATA D !</w:t>
      </w:r>
    </w:p>
    <w:p>
      <w:pPr>
        <w:pStyle w:val="Testonormale"/>
        <w:rPr/>
      </w:pPr>
      <w:r>
        <w:rPr/>
        <w:t>!               DI TORRE ANNUNZIATA IST PROF PER I !                !        !               I PALMA CAMPANIA LICEO CLASSICO LC !</w:t>
      </w:r>
    </w:p>
    <w:p>
      <w:pPr>
        <w:pStyle w:val="Testonormale"/>
        <w:rPr/>
      </w:pPr>
      <w:r>
        <w:rPr/>
        <w:t>!               SERVIZI COMMERCIALI IPC A.GRAZIANI !                !        !               LICEO CLASSICO ROSMINI-PALMA CAMPAN !</w:t>
      </w:r>
    </w:p>
    <w:p>
      <w:pPr>
        <w:pStyle w:val="Testonormale"/>
        <w:rPr/>
      </w:pPr>
      <w:r>
        <w:rPr/>
        <w:t>!              -T.ANN.TA-                           !               !        !               IA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C078011 - POMIGLIANO D'ARCO - SEZIONE STACCAT !     1 INTERNA !      3!                                                     !</w:t>
      </w:r>
    </w:p>
    <w:p>
      <w:pPr>
        <w:pStyle w:val="Testonormale"/>
        <w:rPr/>
      </w:pPr>
      <w:r>
        <w:rPr/>
        <w:t>!              A DI POMIGLIANO D'ARCO IST PROF PER !                !        !                                                   !</w:t>
      </w:r>
    </w:p>
    <w:p>
      <w:pPr>
        <w:pStyle w:val="Testonormale"/>
        <w:rPr/>
      </w:pPr>
      <w:r>
        <w:rPr/>
        <w:t>!               I SERVIZI COMMERCIALI E TURISTICI   !               !        !                                                   !</w:t>
      </w:r>
    </w:p>
    <w:p>
      <w:pPr>
        <w:pStyle w:val="Testonormale"/>
        <w:rPr/>
      </w:pPr>
      <w:r>
        <w:rPr/>
        <w:t>!              I.P.S. COMM.TU"EUROPA" POMIGLIANO D ! 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RH04101G - TORRE ANNUNZIATA - SEZIONE STACCATA !     2 INTERNE !      2!                                                     !</w:t>
      </w:r>
    </w:p>
    <w:p>
      <w:pPr>
        <w:pStyle w:val="Testonormale"/>
        <w:rPr/>
      </w:pPr>
      <w:r>
        <w:rPr/>
        <w:t>!               DI TORRE ANNUNZIATA IST PROF PER I !                !        !                                                   !</w:t>
      </w:r>
    </w:p>
    <w:p>
      <w:pPr>
        <w:pStyle w:val="Testonormale"/>
        <w:rPr/>
      </w:pPr>
      <w:r>
        <w:rPr/>
        <w:t>!               SERVIZI ALBERGHIERI E RISTORAZIONE !                !        !                                                   !</w:t>
      </w:r>
    </w:p>
    <w:p>
      <w:pPr>
        <w:pStyle w:val="Testonormale"/>
        <w:rPr/>
      </w:pPr>
      <w:r>
        <w:rPr/>
        <w:t>!               I.P.S.A.R GRAZIANI T. ANN.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</w:t>
      </w:r>
      <w:r>
        <w:rPr/>
        <w:t>CONTINUA SULLA PAGINA SUCCESSIVA</w:t>
      </w:r>
      <w:r>
        <w:br w:type="page"/>
      </w:r>
    </w:p>
    <w:p>
      <w:pPr>
        <w:pStyle w:val="Testonormale"/>
        <w:rPr/>
      </w:pPr>
      <w:r>
        <w:rPr/>
        <w:t>SISTEMA INFORMATIVO MINISTERO DELLA PUBBLICA ISTRUZIONE                                                            SS-13-HM-SDO17</w:t>
      </w:r>
    </w:p>
    <w:p>
      <w:pPr>
        <w:pStyle w:val="Testonormale"/>
        <w:rPr/>
      </w:pPr>
      <w:r>
        <w:rPr/>
        <w:t>UFFICIO SCOLASTICO REGIONALE PER LA CAMPANIA               UFFICIO SCOLASTICO PROVINCIALE : NAPOLI                   PAG.    40</w:t>
      </w:r>
    </w:p>
    <w:p>
      <w:pPr>
        <w:pStyle w:val="Testonormale"/>
        <w:rPr/>
      </w:pPr>
      <w:r>
        <w:rPr/>
        <w:t>PROSPETTO DELLE DISPONIBILITA' PER LA SCUOLA SECONDARIA DI SECONDO GRADO                                             11/07/2013</w:t>
      </w:r>
    </w:p>
    <w:p>
      <w:pPr>
        <w:pStyle w:val="Testonormale"/>
        <w:rPr/>
      </w:pPr>
      <w:r>
        <w:rPr/>
        <w:t>ORGANICO DI DIRITTO 2013/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E DI CONCORSO:   46/A - LINGUA E CIV.   STRANIERA (SPAGNOLO)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/>
        <w:t>!                 SCUOLA PRINCIPALE                 !    DISP.      ! CATT. !                SCUOLE DI COMPLETAMENTO             !</w:t>
      </w:r>
    </w:p>
    <w:p>
      <w:pPr>
        <w:pStyle w:val="Testonormale"/>
        <w:rPr/>
      </w:pPr>
      <w:r>
        <w:rPr/>
        <w:t>!--------------------------------------------------------------------------------------------------------------------------------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16022 - SORRENTO - SEZIONE STACCATA DI SORR !     2 INTERNE !      2!                                                     !</w:t>
      </w:r>
    </w:p>
    <w:p>
      <w:pPr>
        <w:pStyle w:val="Testonormale"/>
        <w:rPr/>
      </w:pPr>
      <w:r>
        <w:rPr/>
        <w:t>!              ENTO ISTITUTO TECNICO COMMERCIALE I !                !        !                                                   !</w:t>
      </w:r>
    </w:p>
    <w:p>
      <w:pPr>
        <w:pStyle w:val="Testonormale"/>
        <w:rPr/>
      </w:pPr>
      <w:r>
        <w:rPr/>
        <w:t>!              TC - ITT "ITER" - SAN PAOLO DI SORR !                !        !                                                   !</w:t>
      </w:r>
    </w:p>
    <w:p>
      <w:pPr>
        <w:pStyle w:val="Testonormale"/>
        <w:rPr/>
      </w:pPr>
      <w:r>
        <w:rPr/>
        <w:t>!              ENTO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07701C - SANT'ANTIMO - SEZIONE STACCATA DI S !     1 INTERNA !      1!                                                     !</w:t>
      </w:r>
    </w:p>
    <w:p>
      <w:pPr>
        <w:pStyle w:val="Testonormale"/>
        <w:rPr/>
      </w:pPr>
      <w:r>
        <w:rPr/>
        <w:t>!              ANT'ANTIMO ISTITUTO TECNICO COMMERC !                !        !                                                   !</w:t>
      </w:r>
    </w:p>
    <w:p>
      <w:pPr>
        <w:pStyle w:val="Testonormale"/>
        <w:rPr/>
      </w:pPr>
      <w:r>
        <w:rPr/>
        <w:t>!              IALE ITC E TURISTICO G.MOSCATI-SANT !                !        !                                                   !</w:t>
      </w:r>
    </w:p>
    <w:p>
      <w:pPr>
        <w:pStyle w:val="Testonormale"/>
        <w:rPr/>
      </w:pPr>
      <w:r>
        <w:rPr/>
        <w:t>!              'ANTIMO-     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D300001 - NAPOLI - IST TEC COMMERCIALE E PER   !    1 INTERNA !      1!                                                     !</w:t>
      </w:r>
    </w:p>
    <w:p>
      <w:pPr>
        <w:pStyle w:val="Testonormale"/>
        <w:rPr/>
      </w:pPr>
      <w:r>
        <w:rPr/>
        <w:t>!              GEOMETRI TD ITCG ARCHIMEDE-NAPOLI-   !               !        !                                                   !</w:t>
      </w:r>
    </w:p>
    <w:p>
      <w:pPr>
        <w:pStyle w:val="Testonormale"/>
        <w:rPr/>
      </w:pPr>
      <w:r>
        <w:rPr/>
        <w:t>! NATF102016 - PORTICI - SEZIONE STACCATA DI PORTI !     1 OR.EST.F !     1 ! *NAPC010002 - NAPOLI - LICEO CLASSICO LICEO CLASS !</w:t>
      </w:r>
    </w:p>
    <w:p>
      <w:pPr>
        <w:pStyle w:val="Testonormale"/>
        <w:rPr/>
      </w:pPr>
      <w:r>
        <w:rPr/>
        <w:t>!              CI ISTITUTO TECNICO INDUSTRIALE IST !                !        !               ICO STATALE A. GENOVESI             !</w:t>
      </w:r>
    </w:p>
    <w:p>
      <w:pPr>
        <w:pStyle w:val="Testonormale"/>
        <w:rPr/>
      </w:pPr>
      <w:r>
        <w:rPr/>
        <w:t>!              . TEC. " NITTI "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! NATN078016 - POMIGLIANO D'ARCO - SEZIONE STACCAT !     1 INTERNA !      1!                                                     !</w:t>
      </w:r>
    </w:p>
    <w:p>
      <w:pPr>
        <w:pStyle w:val="Testonormale"/>
        <w:rPr/>
      </w:pPr>
      <w:r>
        <w:rPr/>
        <w:t>!              A DI POMIGLIANO D'ARCO ISTITUTO TEC !                !        !                                                   !</w:t>
      </w:r>
    </w:p>
    <w:p>
      <w:pPr>
        <w:pStyle w:val="Testonormale"/>
        <w:rPr/>
      </w:pPr>
      <w:r>
        <w:rPr/>
        <w:t>!              NICO PER IL TURISMO IST.TEC. TURIST !                !        !                                                   !</w:t>
      </w:r>
    </w:p>
    <w:p>
      <w:pPr>
        <w:pStyle w:val="Testonormale"/>
        <w:rPr/>
      </w:pPr>
      <w:r>
        <w:rPr/>
        <w:t>!              ICO " EUROPA"                        !               !        !                                                   !</w:t>
      </w:r>
    </w:p>
    <w:p>
      <w:pPr>
        <w:pStyle w:val="Testonormale"/>
        <w:rPr/>
      </w:pPr>
      <w:r>
        <w:rPr/>
        <w:t>!                                                   !               !        !                                                   !</w:t>
      </w:r>
    </w:p>
    <w:p>
      <w:pPr>
        <w:pStyle w:val="Testonormale"/>
        <w:rPr/>
      </w:pPr>
      <w:r>
        <w:rPr/>
        <w:t>------------------------------------------------------------------------------------------------------------------ FINE ELENCO ---</w:t>
      </w:r>
    </w:p>
    <w:p>
      <w:pPr>
        <w:pStyle w:val="Testonormale"/>
        <w:rPr/>
      </w:pPr>
      <w:r>
        <w:rPr/>
      </w:r>
    </w:p>
    <w:sectPr>
      <w:type w:val="nextPage"/>
      <w:pgSz w:orient="landscape" w:w="16838" w:h="11906"/>
      <w:pgMar w:left="244" w:right="244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13:00Z</dcterms:created>
  <dc:creator>M.I.U.R.</dc:creator>
  <dc:description/>
  <cp:keywords/>
  <dc:language>en-US</dc:language>
  <cp:lastModifiedBy>M.I.U.R.</cp:lastModifiedBy>
  <cp:lastPrinted>2013-09-09T17:22:00Z</cp:lastPrinted>
  <dcterms:modified xsi:type="dcterms:W3CDTF">2013-09-09T15:23:00Z</dcterms:modified>
  <cp:revision>4</cp:revision>
  <dc:subject/>
  <dc:title>SISTEMA INFORMATIVO MINISTERO DELLA PUBBLICA ISTRUZIONE                                                            SS-13-HM-SDO17</dc:title>
</cp:coreProperties>
</file>