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48640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/>
      </w:pPr>
      <w:r>
        <w:rPr>
          <w:rFonts w:cs="Arial" w:ascii="Arial" w:hAnsi="Arial"/>
          <w:b/>
          <w:color w:val="000000"/>
          <w:sz w:val="29"/>
        </w:rPr>
        <w:t>XI°Ufficio Territoriale di Napoli</w:t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n. 3056/2</w:t>
        <w:tab/>
        <w:tab/>
        <w:tab/>
        <w:tab/>
        <w:tab/>
        <w:tab/>
        <w:t xml:space="preserve">           Napoli  25/09/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i Dirigenti Scolastici 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Scuola Secondaria II° grado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Alle OO. SS. -  Loro Sedi -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All’Albo   -   Sede  -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disponibilità per individuazioni di destinatari di contratto a tempo determinat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Si inviano le disponibilità di organico di fatto e di diritto della scuola secondaria di secondo grado, di Napoli e Provincia, utili per  individuazioni di destinatari di contratto a tempo determinato anno scolastico 2013/2014. Si invitano i Dirigenti Scolastici ad evidenziare eventuali rettifiche o integrazioni rilevate dall’elenco, comunicando via FAX 081- 5969875 SEDE I.S. SANNINO con la distinzione se cattedre  organico di diritto  o fat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ringrazia per la consueta collaboraz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.to Il Coordinator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Dott.Paolo Simia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10:00Z</dcterms:created>
  <dc:creator>M.I.U.R.</dc:creator>
  <dc:description/>
  <cp:keywords/>
  <dc:language>en-US</dc:language>
  <cp:lastModifiedBy>M.I.U.R.</cp:lastModifiedBy>
  <cp:lastPrinted>2013-09-25T14:21:00Z</cp:lastPrinted>
  <dcterms:modified xsi:type="dcterms:W3CDTF">2013-09-25T12:39:00Z</dcterms:modified>
  <cp:revision>10</cp:revision>
  <dc:subject/>
  <dc:title/>
</cp:coreProperties>
</file>