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4864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color w:val="000000"/>
          <w:sz w:val="29"/>
        </w:rPr>
      </w:pPr>
      <w:r>
        <w:rPr>
          <w:rFonts w:cs="Arial" w:ascii="Arial" w:hAnsi="Arial"/>
          <w:b/>
          <w:color w:val="000000"/>
          <w:sz w:val="29"/>
        </w:rPr>
        <w:t>Ufficio Territoriale di Napoli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851"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3056/1</w:t>
        <w:tab/>
        <w:tab/>
        <w:tab/>
        <w:tab/>
        <w:tab/>
        <w:tab/>
        <w:t xml:space="preserve">           Napoli  10/09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i Dirigenti Scolastici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Scuola Secondaria II° grado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Alle OO. SS. -  Loro Sedi -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All’Albo   -   Sede  -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disponibilità organico di fat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Si inviano le disponibilità di organico di fatto e di diritto della scuola secondaria di secondo grado, di Napoli e Provincia, utili per  individuazioni di destinatari di contratto a tempo determinato anno scolastico 2013/2014. Si invitano i Dirigenti Scolastici ad evidenziare eventuali rettifiche o integrazioni rilevate dall’elenco, comunicando via FAX 081- 5969875 SEDE I.S. SANNINO con la distinzione se cattedre  organico di diritto  o fa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ringrazia per la consueta collabor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Luisa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before="0" w:after="240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0:00Z</dcterms:created>
  <dc:creator>M.I.U.R.</dc:creator>
  <dc:description/>
  <cp:keywords/>
  <dc:language>en-US</dc:language>
  <cp:lastModifiedBy>M.I.U.R.</cp:lastModifiedBy>
  <dcterms:modified xsi:type="dcterms:W3CDTF">2013-09-10T07:55:00Z</dcterms:modified>
  <cp:revision>6</cp:revision>
  <dc:subject/>
  <dc:title/>
</cp:coreProperties>
</file>