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251072501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</w:t>
      </w:r>
      <w:r>
        <w:rPr>
          <w:rFonts w:cs="Brush Script MT" w:ascii="Brush Script MT" w:hAnsi="Brush Script MT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eastAsia="Brush Script MT" w:cs="Brush Script MT" w:ascii="Brush Script MT" w:hAnsi="Brush Script MT"/>
          <w:b/>
          <w:sz w:val="28"/>
          <w:szCs w:val="28"/>
        </w:rPr>
        <w:t xml:space="preserve">             </w:t>
      </w:r>
      <w:r>
        <w:rPr>
          <w:rFonts w:cs="Brush Script MT" w:ascii="Brush Script MT" w:hAnsi="Brush Script MT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" w:hAnsi="Brush Script MT" w:cs="Brush Script MT"/>
          <w:b/>
          <w:b/>
          <w:sz w:val="28"/>
          <w:szCs w:val="24"/>
        </w:rPr>
      </w:pPr>
      <w:r>
        <w:rPr>
          <w:rFonts w:cs="Brush Script MT" w:ascii="Brush Script MT" w:hAnsi="Brush Script MT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</w:t>
      </w:r>
      <w:r>
        <w:rPr>
          <w:sz w:val="24"/>
          <w:szCs w:val="24"/>
        </w:rPr>
        <w:t xml:space="preserve">: LE CONVOCAZIONI PER LE CLASSI DI CONCORSO A028, A030, A245, A345, A445, AC77, AJ77, AL77, AM77,  PREVISTE PER IL GIORNO 12 SETTEMBRE, SONO RINVIATE AL GIORNO 17 SETTEMBRE; LE CONVOCAZIONI PER LE CLASSI DI CONCORSO A043 E A059, PREVISTE PER IL GIORNO 13 SETTEMBRE, SONO RINVIATE AL GIORNO 18 SETTEMBRE C.A. SI PRECISA CHE NON SI PROCEDE A CONVOCAZIONE PER LE CLASSI A033, AA77, AB77, AD77, AH77, AI77, AK77, AL77 E AN77, IN QUANTO LE RISPETTIVE GRADUATORIE PROVINCIALI RISULTANO ESAURITE. LE RELATIVE EVENTUALI DISPONIBILITA’ SONO RIMESSE AI DIRIGENTI SCOLASTICI, CHE PROCEDERANNO A CONVOCAZIONE DALLE GRADUATORIE DI ISTITUTO. PER LA CLASSE A545 NON RISULTANO DISPONIBILITA’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SI COMUNICA CHE IL PROSSIMO CALENDARIO DI CONVOCAZIONE PER INCARICHI A TEMPO DETERMINATO PER LA SCUOLA SECONDARIA DI 1° GRADO SARA’ PUBBLICATO IN DATA 20 SETTEMBRE 201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VENGONO PUBBLICATE, IN ALLEGATO, LE DISPONIBILITA’ PER L’INSEGNAMENTO DI SOSTEGNO PER LA AD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9 settem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56:00Z</dcterms:created>
  <dc:creator>M.I.U.R.</dc:creator>
  <dc:description/>
  <cp:keywords/>
  <dc:language>en-US</dc:language>
  <cp:lastModifiedBy>M.I.U.R.</cp:lastModifiedBy>
  <cp:lastPrinted>2013-01-15T08:54:00Z</cp:lastPrinted>
  <dcterms:modified xsi:type="dcterms:W3CDTF">2013-09-09T13:12:00Z</dcterms:modified>
  <cp:revision>4</cp:revision>
  <dc:subject/>
  <dc:title>                            </dc:title>
</cp:coreProperties>
</file>