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t.n.</w:t>
        <w:tab/>
        <w:t>AOOUSPNA0003282</w:t>
        <w:tab/>
        <w:tab/>
        <w:tab/>
        <w:tab/>
        <w:tab/>
        <w:tab/>
        <w:t>Napoli, 06/09/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ab/>
        <w:tab/>
        <w:tab/>
        <w:tab/>
        <w:tab/>
        <w:tab/>
        <w:tab/>
        <w:tab/>
        <w:t>Ai dirigenti Scolastici degli Istitu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Di ogni ordine e gra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LORO SED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Alle OO.SS. provincial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LORO SED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VISTO Il CCNI relativo alle utilizzazioni per l’a.s. 2013/2014, in particolare l’art.6/bis;</w:t>
      </w:r>
    </w:p>
    <w:p>
      <w:pPr>
        <w:pStyle w:val="Normal"/>
        <w:rPr/>
      </w:pPr>
      <w:r>
        <w:rPr>
          <w:sz w:val="24"/>
          <w:szCs w:val="24"/>
        </w:rPr>
        <w:t>VISTA la nota ministeriale prot.n.A00DPER n.2916 del 21/03/2013- allegato E tabella Lice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AMINATE le domande pervenute da parte dei docenti interess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a pubblicazione, in data odierna, della graduatoria provvisoria dei docenti di ruolo interessati all’utilizzazione nei Licei Musicali di questa Provincia per l’a.s. 2013/20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ntuali reclami devono pervenire  a questo ufficio, entro e non oltre il 11/09/2013, all’indirizzo di posta elettronica   teresa.manganiello.na@istruzione.it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IL DIRIGENTE</w:t>
        <w:tab/>
        <w:tab/>
        <w:tab/>
        <w:tab/>
        <w:tab/>
        <w:tab/>
        <w:tab/>
        <w:tab/>
        <w:tab/>
        <w:tab/>
        <w:t xml:space="preserve">      f.to  Luisa  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25:00Z</dcterms:created>
  <dc:creator>M.I.U.R.</dc:creator>
  <dc:description/>
  <dc:language>en-US</dc:language>
  <cp:lastModifiedBy>g.m.</cp:lastModifiedBy>
  <cp:lastPrinted>2012-10-29T13:54:00Z</cp:lastPrinted>
  <dcterms:modified xsi:type="dcterms:W3CDTF">2013-09-06T10:25:00Z</dcterms:modified>
  <cp:revision>2</cp:revision>
  <dc:subject/>
  <dc:title>MINISTERO DELL’ISTRUZIONE DELL’UNIVERSITA’ E RICERCA</dc:title>
</cp:coreProperties>
</file>