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1418" w:hanging="1418"/>
        <w:jc w:val="center"/>
        <w:rPr>
          <w:b/>
          <w:b/>
          <w:bCs/>
        </w:rPr>
      </w:pPr>
      <w:r>
        <w:rPr/>
        <w:drawing>
          <wp:inline distT="0" distB="0" distL="0" distR="0">
            <wp:extent cx="166624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1418" w:hanging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dell’Università e della Ricerc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 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80"/>
          <w:sz w:val="32"/>
          <w:szCs w:val="32"/>
        </w:rPr>
        <w:t>Ufficio Territoriale XI  di Napol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color w:val="808080"/>
          <w:u w:val="single"/>
        </w:rPr>
      </w:pPr>
      <w:r>
        <w:rPr>
          <w:rFonts w:cs="Arial" w:ascii="Arial" w:hAnsi="Arial"/>
          <w:b/>
          <w:bCs/>
          <w:color w:val="808080"/>
          <w:u w:val="single"/>
        </w:rPr>
        <w:t> </w:t>
      </w:r>
      <w:r>
        <w:rPr>
          <w:rFonts w:cs="Arial" w:ascii="Arial" w:hAnsi="Arial"/>
          <w:b/>
          <w:bCs/>
          <w:color w:val="808080"/>
          <w:u w:val="single"/>
        </w:rPr>
        <w:t>Via Ponte della Maddalena 55 Napoli</w:t>
      </w:r>
    </w:p>
    <w:p>
      <w:pPr>
        <w:pStyle w:val="Normal"/>
        <w:overflowPunct w:val="false"/>
        <w:autoSpaceDE w:val="false"/>
        <w:ind w:left="1418" w:hanging="1418"/>
        <w:jc w:val="both"/>
        <w:rPr>
          <w:rFonts w:ascii="Arial" w:hAnsi="Arial" w:cs="Arial"/>
          <w:b/>
          <w:b/>
          <w:bCs/>
          <w:color w:val="808080"/>
          <w:u w:val="single"/>
        </w:rPr>
      </w:pPr>
      <w:r>
        <w:rPr>
          <w:rFonts w:cs="Arial" w:ascii="Arial" w:hAnsi="Arial"/>
          <w:b/>
          <w:bCs/>
          <w:color w:val="808080"/>
          <w:u w:val="single"/>
        </w:rPr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b/>
          <w:bCs/>
        </w:rPr>
        <w:t>Prot.    2424                                                                                                      Napoli, 04 luglio 2013</w:t>
      </w:r>
    </w:p>
    <w:p>
      <w:pPr>
        <w:pStyle w:val="Normal"/>
        <w:overflowPunct w:val="false"/>
        <w:autoSpaceDE w:val="false"/>
        <w:ind w:left="1418" w:hanging="141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7913"/>
      </w:tblGrid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il D.Leg.vo n.297 del 16.4.1994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’art.22 della legge n°488 del 22/12/2001 che prevede la consistenza complessiva  degli organici del personale docente e la sua ripartizione su base regionale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 D.P.R. n°81 del 20 marzo 2009 che detta le norme per la riorganizzazione della rete scolastica e il razionale ed efficace utilizzo delle risorse umane della scuola,ai sensi dell’articolo 64,comma4,del decreto legge 25 giugno 2008,n°112,convertito ,con determinazione della modificazioni,dalla legge 6 agosto 2008,n°133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a C.M.n.10 del 21.3.2013 con la quale viene trasmessa il Decreto Interministeriale per la determinazione dell’organico di diritto del personale docente delle scuole di ogni ordine e grado per l’a.s.2013/14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a tabella D</w:t>
            </w:r>
            <w:r>
              <w:rPr>
                <w:b/>
                <w:bCs/>
              </w:rPr>
              <w:t xml:space="preserve"> </w:t>
            </w:r>
            <w:r>
              <w:rPr/>
              <w:t>annessa al citato Decreto Interministeriale che fissa la dotazione organica regionale della scuola secondaria di II grado per l’a.s.2013/14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a nota n.AOODRCA UffDir/4631/u del 19.6.2013 concernente la ripartizione dei posti operata dalla Direzione Regionale per la Campania che assegna a questa provincia l’organico di diritto della scuola secondaria di II grado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NUTO CON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delle proposte dell’organico di diritto della scuola secondaria di II grado  avanzate dai Dirigenti Scolastici della provincia di Napoli mediante registrazione al Sistema Informativo degli alunni iscritti e delle classi costituite per l’a.s.2013/14;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                                                            </w:t>
      </w:r>
      <w:r>
        <w:rPr>
          <w:b/>
          <w:bCs/>
        </w:rPr>
        <w:t>D E C R E T A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  <w:r>
        <w:rPr/>
        <w:t xml:space="preserve">Per quanto esposto nelle premesse del presente decreto, la dotazione dell’organico di diritto della scuola secondaria di II grado della provincia di Napoli per l’a.s.2013/14 è determinata per complessivi  </w:t>
      </w:r>
      <w:r>
        <w:rPr>
          <w:b/>
          <w:bCs/>
        </w:rPr>
        <w:t xml:space="preserve"> 13.469   posti, di cui 1.135 di sostegno (AD01 posti 273 – AD02 posti 374 – AD03 posti 396 – AD04 posti 92)</w:t>
      </w:r>
      <w:r>
        <w:rPr/>
        <w:t xml:space="preserve">  per ogni singola scuola secondo gli uniti prospetti (2 unificato ed 1EF unificato) che fanno parte integrante del presente provvedimento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Ciascuna istituzione scolastica provvederà alla pubblicazione all’albo delle rispettive sedi e alla notifica al personale dipendente.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1416" w:firstLine="708"/>
        <w:rPr/>
      </w:pPr>
      <w:r>
        <w:rPr/>
        <w:t xml:space="preserve">                                                                               </w:t>
      </w:r>
      <w:r>
        <w:rPr/>
        <w:t xml:space="preserve">Il Dirigen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>…………………………………………………………..</w:t>
      </w:r>
      <w:r>
        <w:rPr/>
        <w:t>Luisa Franzese</w:t>
        <w:tab/>
        <w:tab/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 DIRETTORE GENERALE REGIONALE NAPOL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 DIRIGENTI SCOLASTICI   - LORO SED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LLA RAGIONERIA  PROVINCIALE 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LO STATO - NAPOL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 OO.SS. DELLA SCUOLA -LORO SEDI</w:t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0"/>
          <w:szCs w:val="20"/>
        </w:rPr>
        <w:t xml:space="preserve">ALL’ALBO          SEDE    </w:t>
      </w:r>
      <w:r>
        <w:rPr/>
        <w:t xml:space="preserve"> 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24:00Z</dcterms:created>
  <dc:creator>M.I.U.R.</dc:creator>
  <dc:description/>
  <dc:language>en-US</dc:language>
  <cp:lastModifiedBy>g.m.</cp:lastModifiedBy>
  <dcterms:modified xsi:type="dcterms:W3CDTF">2013-07-04T12:24:00Z</dcterms:modified>
  <cp:revision>2</cp:revision>
  <dc:subject/>
  <dc:title> </dc:title>
</cp:coreProperties>
</file>