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Prot. 13462/B2590</w:t>
        <w:tab/>
        <w:tab/>
        <w:tab/>
        <w:tab/>
        <w:tab/>
        <w:t>Napoli 3/11/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A TUTTI I DIRIGENTI SCOLASTICI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DI NAPOLI E PROVINC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COMU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he con il calendario di convocazione del 25 ottobre 2011 è stata esaurita la graduatoria provinciale ad esaurimento della scuola dell’infanzia sostegn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ertanto i Dirigenti Scolastici, come previsto dalla circolare prot. 6635 del 10/8/2011 in relazione alle istruzioni ed indicazioni operative in materia di supplenze al personale docente dovranno assegnare i posti residuati </w:t>
      </w:r>
      <w:r>
        <w:rPr>
          <w:b/>
          <w:sz w:val="24"/>
          <w:szCs w:val="24"/>
        </w:rPr>
        <w:t>utilizzando gli elenchi tratti dalle graduatorie di circolo ed istituto, di prima, seconda e terza fascia, validi per l’a. s. 2011/2012; in caso di esito negativo si ricorre successivamente a quelli delle altre scuole della provincia secondo l’ordine di consultazione degli elenchi delle scuole “ viciniori “ e, in subordine, si attinge alle normali graduatorie degli aspiranti privi di titolo di specializzazione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Fto Luisa FRANZE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45:00Z</dcterms:created>
  <dc:creator>M.I.U.R.</dc:creator>
  <dc:description/>
  <dc:language>en-US</dc:language>
  <cp:lastModifiedBy>admin</cp:lastModifiedBy>
  <cp:lastPrinted>2011-11-03T13:33:00Z</cp:lastPrinted>
  <dcterms:modified xsi:type="dcterms:W3CDTF">2011-11-04T07:45:00Z</dcterms:modified>
  <cp:revision>2</cp:revision>
  <dc:subject/>
  <dc:title> </dc:title>
</cp:coreProperties>
</file>