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pPr>
      <w:r>
        <w:rPr>
          <w:b/>
          <w:sz w:val="32"/>
        </w:rPr>
        <w:t>Convocazioni 25 ottobre 2011</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25.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1751 A POSIZIONE 2033</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751 punti 129</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905 punti 123</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917 punti 122</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33 punti 117</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25/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253 A POSIZIONE 29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53 punti 167</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94 punti 16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25/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3466 A POSIZIONE 5732 (FINE GRADUATORIA)</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466 punti 34</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5732 punti 18</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3/11/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19/10/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7:00Z</dcterms:created>
  <dc:creator>M.I.U.R.</dc:creator>
  <dc:description/>
  <dc:language>en-US</dc:language>
  <cp:lastModifiedBy>admin</cp:lastModifiedBy>
  <cp:lastPrinted>2011-10-19T11:35:00Z</cp:lastPrinted>
  <dcterms:modified xsi:type="dcterms:W3CDTF">2011-10-19T11:27:00Z</dcterms:modified>
  <cp:revision>2</cp:revision>
  <dc:subject/>
  <dc:title> </dc:title>
</cp:coreProperties>
</file>