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odello per Istituto Secondario II Gr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UFFICIO SCOLASTICO PROVINCIALE DI 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l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VILUPPO ORGANICO MAXISPERIMENTALE , PROFESSIONALI SERAL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TI APPLICATE (TAB. D - ISTITUTI D’ARTE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so______________________________________________________________</w:t>
        <w:tab/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792"/>
        <w:gridCol w:w="1701"/>
        <w:gridCol w:w="1701"/>
        <w:gridCol w:w="1559"/>
        <w:gridCol w:w="1559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I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LASSI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ALUNNI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2126"/>
        <w:gridCol w:w="1843"/>
        <w:gridCol w:w="14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. CON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. 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ATTEDR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E RESIDU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01:00Z</dcterms:created>
  <dc:creator>Ministero Pubblica Istruzione</dc:creator>
  <dc:description/>
  <cp:keywords/>
  <dc:language>en-US</dc:language>
  <cp:lastModifiedBy>M.I.U.R.</cp:lastModifiedBy>
  <cp:lastPrinted>2003-03-12T12:22:00Z</cp:lastPrinted>
  <dcterms:modified xsi:type="dcterms:W3CDTF">2010-05-18T11:23:00Z</dcterms:modified>
  <cp:revision>8</cp:revision>
  <dc:subject/>
  <dc:title> </dc:title>
</cp:coreProperties>
</file>