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drawing>
          <wp:inline distT="0" distB="0" distL="0" distR="0">
            <wp:extent cx="528955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0000FF"/>
          <w:sz w:val="32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eastAsia="Arial" w:cs="Arial" w:ascii="Arial" w:hAnsi="Arial"/>
          <w:b/>
          <w:color w:val="000080"/>
          <w:sz w:val="32"/>
        </w:rPr>
        <w:t xml:space="preserve"> </w:t>
      </w: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UFFICIO SCOLASTICO PROVINCIALE DI NAPOL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. 1/class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ENOMINAZIONE ISTITUTO 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EDE DI: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</w:t>
      </w:r>
      <w:r>
        <w:rPr>
          <w:b/>
          <w:sz w:val="22"/>
        </w:rPr>
        <w:t>(Comune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NDIRIZZO:___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ELEFONO ____________________________ FAX 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SPETTO GENERAL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O.D. 2009/2010</w:t>
        <w:tab/>
        <w:tab/>
        <w:tab/>
        <w:t>O.F. 2009/2010</w:t>
        <w:tab/>
        <w:tab/>
        <w:tab/>
        <w:t>O.D. 2010/2011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4"/>
        </w:rPr>
        <w:t>CLASSI     ALUNNI                        CLASSI     ALUNNI                       CLASSI     ALUNNI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     n._____   n. _____              I     n._____   n. _____             I     n._____   n. _____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I    n._____   n. _____            II     n._____   n. _____           II     n._____   n. _____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II  n._____   n. _____            III    n._____   n. _____          III     n._____   n. _____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V  n._____   n. _____            IV     n._____   n. _____           IV    n._____   n. _____</w:t>
      </w:r>
    </w:p>
    <w:p>
      <w:pPr>
        <w:pStyle w:val="Normal"/>
        <w:spacing w:lineRule="auto" w:line="36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V    n._____   n. _____              V    n._____   n. _____            V    n._____   n. _____</w:t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2"/>
          <w:lang w:val="en-GB"/>
        </w:rPr>
        <w:t xml:space="preserve">TOT.  </w:t>
      </w:r>
      <w:r>
        <w:rPr>
          <w:b/>
          <w:sz w:val="22"/>
        </w:rPr>
        <w:t>________       _______                TOT.  ________       _______               TOT.  ________       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>In tale prospetto vanno indicati il preciso numero totale delle classi di tutti i corsi, ivi compresi quelli sperimentali, ed il numero totale degli alunni nell’anno scolastico 2009/10 e l’esatta previsione per l’anno scolastico 2010/1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ta 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IL DIRIGENTE SCOLASTIC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05:00Z</dcterms:created>
  <dc:creator>M.I.U.R.</dc:creator>
  <dc:description/>
  <cp:keywords/>
  <dc:language>en-US</dc:language>
  <cp:lastModifiedBy>M.I.U.R.</cp:lastModifiedBy>
  <cp:lastPrinted>2005-02-24T14:48:00Z</cp:lastPrinted>
  <dcterms:modified xsi:type="dcterms:W3CDTF">2010-05-18T10:31:00Z</dcterms:modified>
  <cp:revision>8</cp:revision>
  <dc:subject/>
  <dc:title> </dc:title>
</cp:coreProperties>
</file>