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MUNICAZIO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I COMUNICA CHE IL CALENDARIO PER IL CONFERIMENTO DEGLI INCARICHI PER LA SCUOLA DELL’INFANZIA E PRIMARIA, PREVISTO PER IL 04/02/2011, NON VIENE PUBBLICATO PER MANCANZA DI DISPONIBILITA’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POLI  04/02/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 xml:space="preserve">       IL DIRIGENTE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>DOTT. LUIGI de FILIPP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15:00Z</dcterms:created>
  <dc:creator>M.I.U.R.</dc:creator>
  <dc:description/>
  <cp:keywords/>
  <dc:language>en-US</dc:language>
  <cp:lastModifiedBy>M.I.U.R.</cp:lastModifiedBy>
  <cp:lastPrinted>2010-10-27T12:53:00Z</cp:lastPrinted>
  <dcterms:modified xsi:type="dcterms:W3CDTF">2011-02-04T09:15:00Z</dcterms:modified>
  <cp:revision>2</cp:revision>
  <dc:subject/>
  <dc:title> </dc:title>
</cp:coreProperties>
</file>