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</w:t>
      </w:r>
      <w:r>
        <w:rPr>
          <w:b/>
          <w:sz w:val="40"/>
          <w:szCs w:val="40"/>
        </w:rPr>
        <w:t>AVVIS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Si comunica che i calendari delle convocazioni per il conferimento dei contratti a tempo determinato per l’anno scolastico 2010/11 per il personale docente di ogni ordine e grado, nonché per il personale ATA saranno pubblicati il giorno 3 settembre 2010, con inizio delle operazioni a partire dal giorno 9 settembre 20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poli, 27/08/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IL DIRIGENTE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6:36:00Z</dcterms:created>
  <dc:creator>M.I.U.R.</dc:creator>
  <dc:description/>
  <dc:language>en-US</dc:language>
  <cp:lastModifiedBy>G.M.</cp:lastModifiedBy>
  <dcterms:modified xsi:type="dcterms:W3CDTF">2010-08-27T16:36:00Z</dcterms:modified>
  <cp:revision>2</cp:revision>
  <dc:subject/>
  <dc:title> </dc:title>
</cp:coreProperties>
</file>