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 COMUNICA CHE IL CALENDARIO PER IL CONFERIMENTO DEGLI INCARICHI PER LA SCUOLA DELL’INFANZIA E PRIMARIA, PREVISTO PER IL 13/12/2010, SARA’ PUBBLICATO IL GIORNO 10/1/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NAPOLI 13/12/20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DOTT. 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16:00Z</dcterms:created>
  <dc:creator>M.I.U.R.</dc:creator>
  <dc:description/>
  <cp:keywords/>
  <dc:language>en-US</dc:language>
  <cp:lastModifiedBy>M.I.U.R.</cp:lastModifiedBy>
  <cp:lastPrinted>2010-10-20T10:37:00Z</cp:lastPrinted>
  <dcterms:modified xsi:type="dcterms:W3CDTF">2010-12-13T12:16:00Z</dcterms:modified>
  <cp:revision>2</cp:revision>
  <dc:subject/>
  <dc:title> </dc:title>
</cp:coreProperties>
</file>