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 dell’Università e della Ricerca,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della Campania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Undicesimo-U.A.T. di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Via Ponte della Maddalena 55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Reclutamento Scuola Secondaria I e II grado</w:t>
      </w:r>
    </w:p>
    <w:p>
      <w:pPr>
        <w:pStyle w:val="Stile"/>
        <w:jc w:val="center"/>
        <w:rPr>
          <w:b/>
          <w:b/>
          <w:i/>
          <w:i/>
        </w:rPr>
      </w:pPr>
      <w:r>
        <w:rPr>
          <w:b/>
          <w:i/>
        </w:rPr>
        <w:t>Ufficio 26/27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VVISO URGENTE</w:t>
      </w:r>
    </w:p>
    <w:p>
      <w:pPr>
        <w:pStyle w:val="Normal"/>
        <w:jc w:val="center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Convocazioni 31 agosto 2010 da </w:t>
      </w:r>
      <w:r>
        <w:rPr>
          <w:b/>
          <w:sz w:val="36"/>
          <w:szCs w:val="36"/>
          <w:u w:val="single"/>
        </w:rPr>
        <w:t>Graduatorie ad Esaurimen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ENDARIO DI CONVOCAZIONE PER LA STIPULA DEI CONTRATTI A TEMPO INDETERMINATO DEL PERSONALE DOCENTE DELLA SCUOLA SECONDARIA DI I E II GRA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I COMUNICA CHE LE OPERAZIONI PROPEDEUTICHE ALLA STIPULA DEI CONTRATTI A TEMPO INDETERMINATO PER IL PERSONALE DOCENTE DELLA SCUOLA SECONDARIA DI I E II GRADO SARANNO EFFETTUATE,  PRESSO L’</w:t>
      </w:r>
      <w:r>
        <w:rPr>
          <w:b/>
          <w:sz w:val="24"/>
        </w:rPr>
        <w:t xml:space="preserve">IPIA “ SANNINO “ VIA C. DE MEIS 243 NAPOLI IL GIORNO </w:t>
      </w:r>
      <w:r>
        <w:rPr>
          <w:b/>
          <w:sz w:val="28"/>
          <w:szCs w:val="28"/>
          <w:u w:val="single"/>
        </w:rPr>
        <w:t>31/8/201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</w:rPr>
        <w:t xml:space="preserve">SI PRECISA </w:t>
      </w:r>
      <w:r>
        <w:rPr>
          <w:sz w:val="24"/>
        </w:rPr>
        <w:t>CHE:</w:t>
      </w:r>
    </w:p>
    <w:p>
      <w:pPr>
        <w:pStyle w:val="Normal"/>
        <w:keepNext w:val="tru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DOCENTI CONVOCATI, DESTINATARI DI CONTRATTO A TEMPO INDETERMINATO, DOVRANNO ESIBIRE UN VALIDO DOCUMENTO DI RICONOSCIMENTO;</w:t>
        <w:tab/>
        <w:tab/>
        <w:tab/>
        <w:tab/>
        <w:tab/>
        <w:tab/>
        <w:tab/>
        <w:tab/>
        <w:tab/>
      </w:r>
    </w:p>
    <w:p>
      <w:pPr>
        <w:pStyle w:val="Normal"/>
        <w:ind w:left="705" w:hanging="345"/>
        <w:jc w:val="both"/>
        <w:rPr/>
      </w:pPr>
      <w:r>
        <w:rPr>
          <w:sz w:val="24"/>
        </w:rPr>
        <w:t>2.</w:t>
        <w:tab/>
        <w:t>I CONVOCATI POSSONO DELEGARE PER L’ACCETTAZIONE DELLA PROPOSTA DI CONTRATTO A TEMPO INDETERMINATO PERSONA DI LORO FIDUCIA MUNITA DI COPIA DEL PROPRIO  DOCUMENTO DI RICONOSCIMENTO E DI QUELLO DEL DELEGANTE;</w:t>
      </w:r>
    </w:p>
    <w:p>
      <w:pPr>
        <w:pStyle w:val="Normal"/>
        <w:ind w:left="705" w:hanging="345"/>
        <w:jc w:val="both"/>
        <w:rPr/>
      </w:pPr>
      <w:r>
        <w:rPr>
          <w:sz w:val="24"/>
        </w:rPr>
        <w:t>3.</w:t>
        <w:tab/>
        <w:t>ALL’ATTO DELLA CONVOCAZIONE I DOCENTI DESTINATARI DEI CONTRATTI QUALI RISERVISTI DOVRANNO ESIBIRE IL TITOLO ORIGINALE (CERTIFICATO DI ISCRIZIONE ALLA MASSIMA OCCUPAZIONE), CONSEGNANDONE COPIA E DICHIARAZIONE DI CONFORMITA’;</w:t>
      </w:r>
    </w:p>
    <w:p>
      <w:pPr>
        <w:pStyle w:val="Normal"/>
        <w:ind w:left="705" w:hanging="345"/>
        <w:jc w:val="both"/>
        <w:rPr/>
      </w:pPr>
      <w:r>
        <w:rPr>
          <w:sz w:val="24"/>
        </w:rPr>
        <w:t>4.</w:t>
        <w:tab/>
        <w:t xml:space="preserve">I CONVOCATI SU POSTO DI SOSTEGNO DOVRANNO ESIBIRE IN VISIONE IL TITOLO DI SPECIALIZZAZIONE POLIVALENTE </w:t>
      </w:r>
      <w:r>
        <w:rPr>
          <w:b/>
          <w:sz w:val="24"/>
        </w:rPr>
        <w:t>IN ORIGINALE, CONSEGNANDONE COPIA</w:t>
      </w:r>
      <w:r>
        <w:rPr>
          <w:sz w:val="24"/>
        </w:rPr>
        <w:t xml:space="preserve"> E DICHIARAZIONE DI CONFORMITA’;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5.</w:t>
        <w:tab/>
        <w:t>EVENTUALE PRECEDENZA LEGGE 104/92 ART. 21 ART. 33 C.. 5,  6 E 7  DOVRA’ ESSERE DOCUMENTATA PRIMA DELL’INIZIO DELLE OPERAZIONI DELLA GIORNATA.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CONVOCATI PRESSO IPIA SANNINO NAPOLI 31 AGOSTO 2010</w:t>
      </w:r>
    </w:p>
    <w:p>
      <w:pPr>
        <w:pStyle w:val="Normal"/>
        <w:ind w:left="705" w:hanging="345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5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97"/>
        <w:gridCol w:w="648"/>
        <w:gridCol w:w="407"/>
        <w:gridCol w:w="663"/>
        <w:gridCol w:w="483"/>
        <w:gridCol w:w="2111"/>
        <w:gridCol w:w="2355"/>
        <w:gridCol w:w="941"/>
        <w:gridCol w:w="376"/>
        <w:gridCol w:w="641"/>
      </w:tblGrid>
      <w:tr>
        <w:trPr>
          <w:tblHeader w:val="true"/>
          <w:trHeight w:val="10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conv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a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a *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D. SCUOLA **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.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. Grad.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Nascita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 Nascit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. Totale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O. 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IC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AN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6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O. 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6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O. 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LMA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ACOLAT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9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O. 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DO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RI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5/195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ARIN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O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3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DUAN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NA FAUSTA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02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URTIS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RMAN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EFICE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URIZIO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1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LIS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1/197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ENZ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IZI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1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IELL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DINANDO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9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I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GI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07/197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GUOR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ETT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2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NIN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6/195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PASCALE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5/197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IAN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ALESSANDRA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9/195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TIELLO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EDAN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9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MBROSI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IMO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3/195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MBULI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LETIZIA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7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ROUX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NUELE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6/195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BARDI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N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9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ARIELL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8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TEMBRE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1/197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AT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INE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7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ALD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NFRANCO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4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ESTRINI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06/196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IRANTE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5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ZZAN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IEL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7/197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IELL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/194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IMALDI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NFRANCO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5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MITILE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8/194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TICELLI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9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VAI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9/195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N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SSANDR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1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LITAN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E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196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OFFI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NARO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196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DIER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GRAZIA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7/195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RENTIN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SABETT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5/195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RICCHIO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3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I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IELE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7/195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,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VIT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VI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1/195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VILACQUA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NZI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3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RILI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0/195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ANESE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2/195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TI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03/195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GLIA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1/195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ALDIERI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01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NT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RI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195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RAR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VIR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9/195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GLIALATELA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2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SENTE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SABETT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NAPOLI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5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RTIN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GIUSEPPE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06/197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ONE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UNT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6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TICELLI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VIR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4/196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GELLOTTO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MARIA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1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SSA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0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OVIN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5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GIORGI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NZI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3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BONARA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GI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06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GEL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02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DONN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O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URS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ELL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6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ESPOSIT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MANDO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3/197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AN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RIO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4/197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7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SSETTI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IZI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8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7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VERSA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6/197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7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T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E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9/197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0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POLI FERRER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ATRIZ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3/196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CI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O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0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CCHIN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NARO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6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TAIAN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IN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ZILL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N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1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NGOBARDI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7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ROS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5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ORTI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MARI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9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ROS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DAROLA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5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ERR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4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MARUGA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ESTRO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5/196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ON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N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6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RASI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SSANDR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2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NOL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ONOR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5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LITAN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CARMINA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3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FERRA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IEL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8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NAVITA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OLAND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1/196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PORIT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2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ET 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UNZIAT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195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BARDI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10/197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BROSINO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GIO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9/196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CUNT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6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OLIN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RITA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4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GLIANO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7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CON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MARI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4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TTI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SILI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6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LL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GO 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0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VI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CARDO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ABRESE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8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IN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ERTO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1/197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UNZIATA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OM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TUN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GO 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PATRIZIA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6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UC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E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6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T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0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PALARD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RI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6/197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POL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STIN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GAETAN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03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ONOM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I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5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GUIDA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3/195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ICELLI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CATERINA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4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GOST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E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7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ONINCONTRI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T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5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GUORI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TRO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03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E 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LICI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2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GATTA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ONIC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2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FFA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6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ERRA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4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GEL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ACOLAT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3/195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IPP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M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0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RELLI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UNT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OM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IANN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3/197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CI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IAN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9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2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BBROCINI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INE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0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ICELLI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LIAN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0/195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CCANFUSO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SSANDR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9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ANT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3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TONIO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A 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4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SS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GIO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2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IN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A MARIA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0/195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AONE MENNELLA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ANNA FRANCESC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2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RSA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ROSARIA GIOV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8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ASANTO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IGLIA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4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TORE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03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ONE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1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TIT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07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TTIGLIERI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3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RGIUL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LA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2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DOVAN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A 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4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ICHIELLO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ONIC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0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ZIANI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O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0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CCIOLA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RGINI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IATTARELLA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IA ROSARIA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4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SARAN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0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LLAN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A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6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NAR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LB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5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NAROLA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C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19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RISTOFARO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ANTONIETTA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6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ELI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VATORE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1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IDERY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/19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MAN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UDI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CONE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AN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3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ALE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8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SARN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MARIA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2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ACOLAT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2/197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POL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IN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3/196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CILIANO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IMO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7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EMME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PATRIZIA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2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ZESE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11/195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US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7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GGIA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ELLA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5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RI'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UR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O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/197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GNUOLO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ZI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07/197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MALDI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6/197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TTI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3/197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VONE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TINA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12/198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bis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UCCI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PASQUALI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19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APAN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O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1/19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LLAT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0/196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MMIN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URIZIO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1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LO IACONO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6/196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CACE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UNZIAT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1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ILL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EA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2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FAN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RGIUL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TERESA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9/19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ILACCIO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ENIC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4/196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RMANIN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A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6/195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VIAN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ROSARIA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8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ERA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EDANA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4/19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ROZZI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ALDI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VILL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ASSUNTA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1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LLO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1/19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RDANO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05/195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MA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MOLO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5/195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VIN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ELLA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5/197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FAN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O 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2/196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ICO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SSANDRA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19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SIMONE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E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09/195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RIZI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/19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,3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TERESA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3/19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ENDA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O. 90 = CONCORSO ORDINARIO 199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. ES. =  GRADUATORIA AD ESAURIMENTO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MM        = SECONDARIA I GRADO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SS         = SECONDARIA II GRADO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Napoli 25/8/2010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gi de Filippis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14:00Z</dcterms:created>
  <dc:creator>M.I.U.R.</dc:creator>
  <dc:description/>
  <cp:keywords/>
  <dc:language>en-US</dc:language>
  <cp:lastModifiedBy>M.I.U.R.</cp:lastModifiedBy>
  <cp:lastPrinted>2010-08-25T16:31:00Z</cp:lastPrinted>
  <dcterms:modified xsi:type="dcterms:W3CDTF">2010-08-25T14:40:00Z</dcterms:modified>
  <cp:revision>6</cp:revision>
  <dc:subject/>
  <dc:title> </dc:title>
</cp:coreProperties>
</file>