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vocazioni 15 settembre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ALENDARIO DI CONVOCAZIONE PER ASSEGNAZIONE SEDE IMMESSI IN RUOLO TEMPO INDETERMINATO DEL PERSONALE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CONVOCAZIONI AVRANNO LUOGO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CONVOCATI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A SCELTA DELLA SEDE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NOMINATI DOVRANNO RECARSI </w:t>
      </w:r>
      <w:r>
        <w:rPr>
          <w:b/>
          <w:sz w:val="24"/>
          <w:u w:val="single"/>
        </w:rPr>
        <w:t>TEMPESTIVAMENTE</w:t>
      </w:r>
      <w:r>
        <w:rPr>
          <w:sz w:val="24"/>
        </w:rPr>
        <w:t xml:space="preserve"> PRESSO LA SEDE ASSEGNATA PER LA STIPULA DEL CONTRAT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EVENTUALE PRECEDENZA LEGGE 104/92 ART. 21 ART. 33 C. 6, ART. 33 C. 5 E 7  DOVRA’ ESSERE DOCUMENTATA PRIMA DELL’INIZIO DELLE OPERAZIONI DELLA GIORNATA. 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PRIMARIA POSTO SOSTEGNO ( ACCODAMENTO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5.9.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SCELTA SEDE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84,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punti 78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PRIMARIA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 punti 14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 punti13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INFANZ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 punti 7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2 punti 7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INFANZIA SOSTEGNO ( ACCODAMENTO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7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punti 70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 INFANZ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2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16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punti 15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INFANZIA POSTO COMUNE DISABI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3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3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 punti 1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 punti 10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INFANZIA POSTO SOSTEGN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4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 punti 12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 punti 11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INFANZIA POSTO SOSTEGNO DISABI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5/9/2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E 15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CELTA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 punti 14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 punti 13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VVERTEN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nvocazioni per l’assegnazione della sede agli immessi in ruolo per la scuola primaria e dell’infanzia avverranno nella data e negli orari riportati nel prospetto sopra ripor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allega l’elenco dei convoc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poli 13/9/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jc w:val="right"/>
        <w:rPr/>
      </w:pPr>
      <w:r>
        <w:rPr>
          <w:i/>
          <w:sz w:val="24"/>
        </w:rPr>
        <w:t>f.to</w:t>
      </w:r>
      <w:r>
        <w:rPr>
          <w:sz w:val="24"/>
        </w:rPr>
        <w:t xml:space="preserve"> Luigi de Filippis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before="0" w:after="120"/>
      <w:ind w:right="-1" w:hanging="0"/>
      <w:jc w:val="both"/>
    </w:pPr>
    <w:rPr>
      <w:rFonts w:eastAsia="SimSun;宋体"/>
      <w:sz w:val="24"/>
      <w:szCs w:val="24"/>
    </w:rPr>
  </w:style>
  <w:style w:type="paragraph" w:styleId="Titolettoparagrafo">
    <w:name w:val="Titoletto paragrafo"/>
    <w:basedOn w:val="Normal"/>
    <w:qFormat/>
    <w:pPr>
      <w:keepNext w:val="true"/>
      <w:tabs>
        <w:tab w:val="clear" w:pos="708"/>
        <w:tab w:val="left" w:pos="360" w:leader="none"/>
      </w:tabs>
      <w:spacing w:before="120" w:after="0"/>
      <w:jc w:val="both"/>
    </w:pPr>
    <w:rPr>
      <w:rFonts w:eastAsia="SimSun;宋体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55:00Z</dcterms:created>
  <dc:creator>M.I.U.R.</dc:creator>
  <dc:description/>
  <dc:language>en-US</dc:language>
  <cp:lastModifiedBy>G.M.</cp:lastModifiedBy>
  <cp:lastPrinted>2010-09-13T12:03:00Z</cp:lastPrinted>
  <dcterms:modified xsi:type="dcterms:W3CDTF">2010-09-14T06:55:00Z</dcterms:modified>
  <cp:revision>2</cp:revision>
  <dc:subject/>
  <dc:title> </dc:title>
</cp:coreProperties>
</file>