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-AOOUSPNA                                                      Napoli, 23 ottobre 2009</w:t>
      </w:r>
    </w:p>
    <w:p>
      <w:pPr>
        <w:pStyle w:val="Normal"/>
        <w:rPr/>
      </w:pPr>
      <w:r>
        <w:rPr/>
        <w:t>Prot. 4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AI DIRIGENTI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DI OGNI ORDINE E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OGGETTO: Istruzioni da osservare per la sottoscrizione dei contratti a tempo determinato su posti ed ore a finanziamento regionale  – Anno scolastico 2009/201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ind w:firstLine="708"/>
        <w:jc w:val="both"/>
        <w:rPr/>
      </w:pPr>
      <w:r>
        <w:rPr/>
        <w:t>Com’è noto, sono stati istituiti anche per il corrente anno scolastico posti ed ore di insegnamento a finanziamento regionale.</w:t>
      </w:r>
    </w:p>
    <w:p>
      <w:pPr>
        <w:pStyle w:val="Normal"/>
        <w:spacing w:before="0" w:after="120"/>
        <w:ind w:firstLine="708"/>
        <w:jc w:val="both"/>
        <w:rPr/>
      </w:pPr>
      <w:r>
        <w:rPr/>
        <w:t>Al riguardo, si rammenta, in via preliminare che i posti che si istituiscono con i finanziamenti regionali vanno trattati con le medesime modalità che vengono applicate per quelli a finanziamento statale, salvo che per gli aspetti amministrativo-contabili e per quanto si dirà appresso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nzitutto, è da precisare che le supplenze con fondi regionali di quest’anno vanno proposte fino al termine delle attività didattiche, ed i contratti vanno stipulati direttamente </w:t>
      </w:r>
      <w:r>
        <w:rPr>
          <w:u w:val="single"/>
        </w:rPr>
        <w:t>fino al 30 giugno 2010</w:t>
      </w:r>
      <w:r>
        <w:rPr/>
        <w:t>.</w:t>
      </w:r>
    </w:p>
    <w:p>
      <w:pPr>
        <w:pStyle w:val="Normal"/>
        <w:spacing w:before="0" w:after="120"/>
        <w:ind w:firstLine="708"/>
        <w:jc w:val="both"/>
        <w:rPr/>
      </w:pPr>
      <w:r>
        <w:rPr/>
        <w:t>Si allega, a tal proposito, il modello da usare.</w:t>
      </w:r>
    </w:p>
    <w:p>
      <w:pPr>
        <w:pStyle w:val="Normal"/>
        <w:spacing w:before="0" w:after="120"/>
        <w:ind w:firstLine="708"/>
        <w:jc w:val="both"/>
        <w:rPr/>
      </w:pPr>
      <w:r>
        <w:rPr/>
        <w:t>Va precisato, poi, che la liquidazione degli emolumenti è a carico dei bilanci delle singole istituzioni scolastiche e che i finanziamenti vanno richiesti all’IPIA “Sannino” di Napoli, che funge da Istituto cassiere e, pertanto, non vanno accese le partite di spesa fissa presso la D.P.T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Altrettanto dicasi per le supplenze per eventuali assenze </w:t>
      </w:r>
      <w:r>
        <w:rPr>
          <w:b/>
        </w:rPr>
        <w:t>sui medesimi posti regionali</w:t>
      </w:r>
      <w:r>
        <w:rPr/>
        <w:t>, quali ad esempio il congedo per gravidanza; infatti il supplente in congedo va retribuito con i fondi regionali ed altrettanto avviene per il supplente del supplente.</w:t>
      </w:r>
    </w:p>
    <w:p>
      <w:pPr>
        <w:pStyle w:val="Normal"/>
        <w:spacing w:before="0" w:after="120"/>
        <w:ind w:firstLine="708"/>
        <w:jc w:val="both"/>
        <w:rPr/>
      </w:pPr>
      <w:r>
        <w:rPr/>
        <w:t>Sugli aspetti sopra richiamati, si raccomanda una puntuale e scrupolosa attenzione da parte delle SS.LL. e delle rispettive segreterie, ad evitare spiacevoli conseguenze, difficilmente recuperabili.</w:t>
      </w:r>
    </w:p>
    <w:p>
      <w:pPr>
        <w:pStyle w:val="Normal"/>
        <w:spacing w:before="0" w:after="120"/>
        <w:ind w:firstLine="708"/>
        <w:jc w:val="both"/>
        <w:rPr/>
      </w:pPr>
      <w:r>
        <w:rPr/>
        <w:t>Allo scopo di monitorare su richiesta della Direzione Generale l’andamento della spesa a livello provinciale e regionale, in caso di supplenze per maternità si pregano le SS.LL. di informare tempestivamente quest’ufficio – Segreteria fax 081/5576566 – delle eventuali nomine conferite, indicando il numero delle ore, la tipologia del posto, il nominativo dell’insegnante che si assenta, nonché il periodo, fermo restando che comunque le richieste di finanziamento – come detto .- dovranno poi essere indirizzate all’IPIA “Sannino” di Napoli.</w:t>
      </w:r>
    </w:p>
    <w:p>
      <w:pPr>
        <w:pStyle w:val="Normal"/>
        <w:spacing w:before="0" w:after="120"/>
        <w:ind w:firstLine="708"/>
        <w:jc w:val="both"/>
        <w:rPr/>
      </w:pPr>
      <w:r>
        <w:rPr/>
        <w:t>Si precisa ancora che nel caso siano stati conferiti ad un docente nella stessa scuola uno spezzone orario a finanziamento statale ed un altro a finanziamento regionale, bisognerà ovviamente stipulare due diversi contratti, con diverse procedure e differenti pagamenti, in quanto l’uno è a carico dei fondi Tesoro, l’altro è a carico dei fondi regionali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Infine, per quanto attiene all’acquisizione al SIDI dei contratti di cui sopra, si raccomanda di </w:t>
      </w:r>
      <w:r>
        <w:rPr>
          <w:u w:val="single"/>
        </w:rPr>
        <w:t>non utilizzare</w:t>
      </w:r>
      <w:r>
        <w:rPr/>
        <w:t xml:space="preserve"> le procedure della trasmissione delle supplenze annuali e fino al termine delle attività didattiche, che prevedono com’è noto, il travaso tramite flusso informatico dei dati alla D.P.T. in quanto in questo caso – come precisato – non deve essere attivata la partita di spesa.</w:t>
      </w:r>
    </w:p>
    <w:p>
      <w:pPr>
        <w:pStyle w:val="Normal"/>
        <w:spacing w:before="0" w:after="120"/>
        <w:ind w:firstLine="708"/>
        <w:jc w:val="both"/>
        <w:rPr/>
      </w:pPr>
      <w:r>
        <w:rPr/>
        <w:t>In attesa che possa essere istituito apposito codice -. al momento non disponibile – i servizi di cui sopra al momento non saranno pertanto acquisiti al SIDI.</w:t>
      </w:r>
    </w:p>
    <w:p>
      <w:pPr>
        <w:pStyle w:val="Normal"/>
        <w:spacing w:before="0" w:after="120"/>
        <w:ind w:firstLine="708"/>
        <w:jc w:val="both"/>
        <w:rPr/>
      </w:pPr>
      <w:r>
        <w:rPr/>
        <w:t>Si ringrazia per l’atten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IL DIRIGENT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sz w:val="16"/>
          <w:szCs w:val="16"/>
        </w:rPr>
        <w:t>f.to</w:t>
      </w:r>
      <w:r>
        <w:rPr/>
        <w:t xml:space="preserve">   Luigi de Filipp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39:00Z</dcterms:created>
  <dc:creator>M.I.U.R.</dc:creator>
  <dc:description/>
  <cp:keywords/>
  <dc:language>en-US</dc:language>
  <cp:lastModifiedBy>M.I.U.R.</cp:lastModifiedBy>
  <cp:lastPrinted>2009-10-23T15:29:00Z</cp:lastPrinted>
  <dcterms:modified xsi:type="dcterms:W3CDTF">2009-10-23T13:34:00Z</dcterms:modified>
  <cp:revision>6</cp:revision>
  <dc:subject/>
  <dc:title> </dc:title>
</cp:coreProperties>
</file>