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8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Mistral" w:cs="ShelleyAndante BT;Mistral" w:ascii="ShelleyAndante BT;Mistral" w:hAnsi="ShelleyAndante BT;Mistral"/>
                <w:b/>
                <w:sz w:val="32"/>
                <w:szCs w:val="32"/>
              </w:rPr>
              <w:t xml:space="preserve">                                                                               </w:t>
            </w:r>
            <w:r>
              <w:rPr>
                <w:rFonts w:cs="ShelleyAndante BT;Mistral" w:ascii="ShelleyAndante BT;Mistral" w:hAnsi="ShelleyAndante BT;Mistral"/>
                <w:b/>
                <w:sz w:val="32"/>
                <w:szCs w:val="32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AOODRCAUffDir. N. 15541/U                                                         Napoli, 23 ottobre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Ai Dirigenti degli Uffici Scolastici Provinciali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Ai Dirigenti Scolastic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e Istituzioni Scolastiche di ogni ordine e gra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</w:rPr>
      </w:pPr>
      <w:r>
        <w:rPr>
          <w:sz w:val="24"/>
          <w:szCs w:val="24"/>
        </w:rPr>
        <w:t xml:space="preserve">OGGETTO: Contratti a tempo determinato personale docente con fondi regionali. 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sz w:val="24"/>
          <w:szCs w:val="24"/>
        </w:rPr>
        <w:t>In merito ai contratti stipulati a finanziamento regionale, per l’anno scolastico 2009/2010, si precisa che gli stessi non vanno acquisiti al SIDI e tanto più non devono essere utilizzate codifiche previste per altre tipologie di contratto (come il codice N01), che comporterebbero anche forzature al sistema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coglie l’occasione per rappresentare che, a differenza dei contratti stipulati per l’anno scolastico 2008/2009, i medesimi contratti per l’anno scolastico corrente dovranno essere stipulati fino al termine delle attività didattich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uccessive disposizioni saranno diramate, non appena concordate con l’Amministrazione.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i ringrazia per la consueta collaborazione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F/to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7:22:00Z</dcterms:created>
  <dc:creator>M.I.U.R.</dc:creator>
  <dc:description/>
  <cp:keywords/>
  <dc:language>en-US</dc:language>
  <cp:lastModifiedBy>Giovanni</cp:lastModifiedBy>
  <cp:lastPrinted>2009-10-23T13:58:00Z</cp:lastPrinted>
  <dcterms:modified xsi:type="dcterms:W3CDTF">2009-10-23T17:22:00Z</dcterms:modified>
  <cp:revision>2</cp:revision>
  <dc:subject/>
  <dc:title> </dc:title>
</cp:coreProperties>
</file>