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MPI-AOOUSPNA-Prot. 2564 </w:t>
        <w:tab/>
        <w:tab/>
        <w:t xml:space="preserve">     Napoli, 10/09/2010 </w:t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>AI DIRIGENTI SCOLASTICI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 xml:space="preserve">DELLE DIREZIONI DIDATTICHE ED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>ISTITUTI COMPRENSIVI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  <w:r>
        <w:rPr>
          <w:rFonts w:cs="Garamond" w:ascii="Garamond" w:hAnsi="Garamond"/>
          <w:b/>
          <w:sz w:val="28"/>
          <w:szCs w:val="28"/>
          <w:u w:val="single"/>
        </w:rPr>
        <w:t>NAPOLI  E  PROVINCI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Oggetto:  Trasmissione organico di fatto dei posti di sostegno della scuola primaria e dell’infanzia  -   anno scolastico 2010/2011.-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851" w:hanging="0"/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</w:r>
      <w:r>
        <w:rPr>
          <w:szCs w:val="24"/>
        </w:rPr>
        <w:t xml:space="preserve">Con riferimento alla circolare 2144 del 15 luglio 2010  e sulla base delle richieste pervenute dalle SS.LL., verificate dal Gruppo di Lavoro Provinciale per l’integrazione degli alunni disabili, </w:t>
      </w:r>
      <w:r>
        <w:rPr>
          <w:b/>
          <w:szCs w:val="24"/>
        </w:rPr>
        <w:t>vista la conforme autorizzazione ministeriale</w:t>
      </w:r>
      <w:r>
        <w:rPr>
          <w:szCs w:val="24"/>
        </w:rPr>
        <w:t>,   è stato determinato l’organico di fatto dei posti di sostegno per l’a.s.2010/11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851" w:hanging="0"/>
        <w:jc w:val="both"/>
        <w:rPr>
          <w:szCs w:val="24"/>
        </w:rPr>
      </w:pPr>
      <w:r>
        <w:rPr>
          <w:szCs w:val="24"/>
        </w:rPr>
        <w:tab/>
        <w:tab/>
        <w:t xml:space="preserve">Si allega  alla presente l’elenco di tutte le istituzioni scolastiche con l’attribuzione dei posti di sostegno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85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a presente annulla e sostituisce la precedente nota prot. 2144/1 del 31/08/2010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ab/>
        <w:t xml:space="preserve">           Luigi de Filippis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20:00Z</dcterms:created>
  <dc:creator>Ministero Pubblica Istruzione</dc:creator>
  <dc:description/>
  <cp:keywords/>
  <dc:language>en-US</dc:language>
  <cp:lastModifiedBy>M.I.U.R.</cp:lastModifiedBy>
  <cp:lastPrinted>2009-08-13T08:09:00Z</cp:lastPrinted>
  <dcterms:modified xsi:type="dcterms:W3CDTF">2010-09-11T10:28:00Z</dcterms:modified>
  <cp:revision>5</cp:revision>
  <dc:subject/>
  <dc:title> </dc:title>
</cp:coreProperties>
</file>