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67" w:hanging="0"/>
        <w:jc w:val="center"/>
        <w:rPr>
          <w:sz w:val="35"/>
          <w:szCs w:val="35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42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à e della Ricerca</w:t>
      </w:r>
    </w:p>
    <w:p>
      <w:pPr>
        <w:pStyle w:val="Normal"/>
        <w:widowControl w:val="false"/>
        <w:autoSpaceDE w:val="false"/>
        <w:ind w:right="425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Ufficio Scolastico Regionale per la Campania</w:t>
      </w:r>
    </w:p>
    <w:p>
      <w:pPr>
        <w:pStyle w:val="Normal"/>
        <w:widowControl w:val="false"/>
        <w:autoSpaceDE w:val="false"/>
        <w:ind w:right="425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fficio Scolastico Provinciale di Nap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ia Ponte della Maddalena 5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fficio Reclutamento Scuola Primaria e dell’Infanz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ERRATA CORRIGE ED INTEGRAZIO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 w:val="32"/>
          <w:szCs w:val="32"/>
          <w:u w:val="single"/>
        </w:rPr>
        <w:t>CALENDARIO DI CONVOCAZIONE PER IL GIORNO 30/9/2008 PER EVENTUALE STIPULA CONTRATTI A TEMPO DETERMINATO DEL PERSONALE DOCENTE DELLA SCUOLA DELL’INFANZIA (GIA’ SCUOLA MATERNA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PUBBLICATO IN DATA 23/9/200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GRADUATORIA AD ESAURIMENTO INFANZIA POSTO COMUNE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b/>
                <w:b/>
              </w:rPr>
            </w:pPr>
            <w:r>
              <w:rPr>
                <w:b/>
              </w:rPr>
              <w:t>ORE 9,00 DA POSIZIONE 594 A POSIZIONE 599 - PRESENTAZIONE DOCUMENTAZIONE LEGGE 104/92 (ART. 21 E ART. 33 (COMMA 6 –  5 e 7)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keepNext w:val="true"/>
              <w:spacing w:lineRule="auto" w:line="312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DA POSTO                                 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ORE 9,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594 punti 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599 punti 115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spacing w:lineRule="auto" w:line="312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AD ESAURIMENTO INFANZIA POSTO SOSTEG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12"/>
              <w:rPr>
                <w:b/>
                <w:b/>
              </w:rPr>
            </w:pPr>
            <w:r>
              <w:rPr>
                <w:b/>
              </w:rPr>
              <w:t>ORE 10.00 DA POSIZIONE 3374 A POSIZIONE 3422 - PRESENTAZIONE DOCUMENTAZIONE LEGGE 104/92 (ART. 21 E ART. 33 (COMMA 6 –  5 e 7)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keepNext w:val="true"/>
              <w:spacing w:lineRule="auto" w:line="312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DA POSTO                                   A PO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ORE 10.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374 punti 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422 punti 41</w:t>
            </w:r>
          </w:p>
        </w:tc>
      </w:tr>
    </w:tbl>
    <w:p>
      <w:pPr>
        <w:pStyle w:val="Normal"/>
        <w:spacing w:lineRule="auto" w:line="312"/>
        <w:ind w:left="705" w:hanging="705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 xml:space="preserve">                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Napoli 24/9/2008                                                                              IL DIRIGENTE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>f.to Luigi de Filippi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17:00Z</dcterms:created>
  <dc:creator>M.I.U.R.</dc:creator>
  <dc:description/>
  <cp:keywords/>
  <dc:language>en-US</dc:language>
  <cp:lastModifiedBy>M.I.U.R.</cp:lastModifiedBy>
  <cp:lastPrinted>2008-09-24T11:50:00Z</cp:lastPrinted>
  <dcterms:modified xsi:type="dcterms:W3CDTF">2008-09-24T09:51:00Z</dcterms:modified>
  <cp:revision>5</cp:revision>
  <dc:subject/>
  <dc:title> </dc:title>
</cp:coreProperties>
</file>