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PERSONALE  DOCENTE   DEGLI  ISTITUTI  DI ISTRUZIONE         SECONDARIA  DI  SECONDO  GRADO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A.S. 2008/09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A  V  V  I  S  O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>Si comunica che in data  27 gennaio 2009 sono state esaurite tutte le disponibilità di posti resisi disponibili entro il 31/12/2008  per gli Istituti di Istruzione Secondaria di secondo grado e pertanto il previsto  calendario del 30 gennaio 2009 non  sarà pubblicato,  né saranno pubblicati ulteriori calendari di convocazioni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NAPOLI, 30 gennaio 2009</w:t>
        <w:tab/>
        <w:tab/>
        <w:tab/>
        <w:t xml:space="preserve">IL DIRIGENTE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Luigi de Filippis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00:00Z</dcterms:created>
  <dc:creator>M.I.U.R.</dc:creator>
  <dc:description/>
  <cp:keywords/>
  <dc:language>en-US</dc:language>
  <cp:lastModifiedBy>M.I.U.R.</cp:lastModifiedBy>
  <cp:lastPrinted>2009-01-30T13:09:00Z</cp:lastPrinted>
  <dcterms:modified xsi:type="dcterms:W3CDTF">2009-01-30T16:04:00Z</dcterms:modified>
  <cp:revision>13</cp:revision>
  <dc:subject/>
  <dc:title> </dc:title>
</cp:coreProperties>
</file>