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Ufficio Scolastico Provinciale di Napol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t. n. 493                                                                                                     Napoli 28/01/2009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/>
        <w:t>I L     D I R I G E N T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4" w:hanging="794"/>
        <w:jc w:val="both"/>
        <w:rPr>
          <w:b/>
          <w:b/>
          <w:bCs/>
        </w:rPr>
      </w:pPr>
      <w:r>
        <w:rPr>
          <w:b/>
          <w:bCs/>
        </w:rPr>
        <w:t>VISTO</w:t>
      </w:r>
      <w:r>
        <w:rPr/>
        <w:t xml:space="preserve"> il decreto legislativo 16 aprile 1994, n. 297, con il quale è stato approvato il testo unico delle disposizioni legislative in materia di istruzione , relative alle scuole di ogni ordine e grado;</w:t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 xml:space="preserve">VISTA </w:t>
      </w:r>
      <w:r>
        <w:rPr/>
        <w:t xml:space="preserve">la legge 3 maggio 1999, n. 124, recante disposizioni urgenti in materia di personale scolastico ed in particolare l’art. 1, comma 8 -: </w:t>
      </w:r>
      <w:r>
        <w:rPr>
          <w:b/>
          <w:i/>
        </w:rPr>
        <w:t>“La rinuncia alla nomina in ruolo comporta la decadenza dalla graduatoria per la quale la nomina stessa è stata conferita”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A </w:t>
      </w:r>
      <w:r>
        <w:rPr/>
        <w:t>la legge n. 143 del 4 giugno 2004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>il D.D.G. 16 marzo 2007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>il proprio provvedimento prot. n. 3783, del 24/07/2008, con il quale sono state ripubblicate le graduatorie ad esaurimento definitive provinciali del personale docente delle scuole di ogni ordine e grado, nonché del personale educativo per l’a.s. 2008/09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O </w:t>
      </w:r>
      <w:r>
        <w:rPr/>
        <w:t>il D.M. n. 61 del 10/07/2008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VISTI </w:t>
      </w:r>
      <w:r>
        <w:rPr/>
        <w:t>propri provvedimenti relativi alle operazioni di stipula dei contratti individuali di lavoro a tempo indeterminato per classi di concorso relative agli insegnamenti scuole secondarie ed artistiche, per l’a.s. 2008/09;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TENUTO </w:t>
      </w:r>
      <w:r>
        <w:rPr/>
        <w:t>conto che docenti individuati, nell’a.s. 2008/09, quali aventi diritto a stipula di contratto individuale di lavoro a tempo indeterminato, sono decaduti, hanno rinunciato alla stipula del predetto contratto per la specifica classe di concorso o già titolari in questa provincia per la stessa classe di concorso;</w:t>
      </w:r>
    </w:p>
    <w:p>
      <w:pPr>
        <w:pStyle w:val="Normal"/>
        <w:ind w:left="794" w:hanging="794"/>
        <w:jc w:val="both"/>
        <w:rPr/>
      </w:pPr>
      <w:r>
        <w:rPr>
          <w:b/>
          <w:bCs/>
        </w:rPr>
        <w:t>CONSIDERATO</w:t>
      </w:r>
      <w:r>
        <w:rPr/>
        <w:t>, pertanto, che si rende necessario procedere al depennamento dei docenti che hanno optato per altre classi, rinunciatari o decaduti dalle citate graduatorie ad esaurimento e per la specifica classe di concorso</w:t>
      </w:r>
    </w:p>
    <w:p>
      <w:pPr>
        <w:pStyle w:val="Normal"/>
        <w:ind w:left="794" w:hanging="794"/>
        <w:jc w:val="center"/>
        <w:rPr/>
      </w:pPr>
      <w:r>
        <w:rPr/>
      </w:r>
    </w:p>
    <w:p>
      <w:pPr>
        <w:pStyle w:val="Normal"/>
        <w:ind w:left="794" w:hanging="794"/>
        <w:jc w:val="center"/>
        <w:rPr/>
      </w:pPr>
      <w:r>
        <w:rPr/>
        <w:t>D I S P O N E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ART.1</w:t>
      </w:r>
      <w:r>
        <w:rPr/>
        <w:t xml:space="preserve"> - Le premesse sono parte motiva del presente provvedimento..</w:t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 xml:space="preserve">ART.2 </w:t>
      </w:r>
      <w:r>
        <w:rPr/>
        <w:t>– I sottoelencati docenti sono depennati dalle graduatorie ad esaurimento ex D.D.G. 16/03/2007 per essere decaduti, rinunciatari alla stipula del contratto individuale di lavoro a tempo indeterminato nell’a.s. 2008/09 per la medesima classe di concorso o già titolari in questa provincia per la stessa classe di concorso:</w:t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7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27"/>
        <w:gridCol w:w="837"/>
        <w:gridCol w:w="417"/>
        <w:gridCol w:w="617"/>
        <w:gridCol w:w="837"/>
        <w:gridCol w:w="1127"/>
        <w:gridCol w:w="687"/>
        <w:gridCol w:w="757"/>
      </w:tblGrid>
      <w:tr>
        <w:trPr>
          <w:trHeight w:val="50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gnom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nascita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v nascita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.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.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D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666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RAONE           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29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RIAL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G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8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017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DORA               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S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934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T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NAR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958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SS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866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ZZON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LUDOVIC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8828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MAI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O SAVERI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73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D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1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BEL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LIND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116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CUS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21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VANZ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EL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29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Z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92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COMETT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D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853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EL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I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79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ERASM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ARD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059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ON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EPP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955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FR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L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8958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OL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735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ORT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066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V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IS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69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LI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59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UCCIAN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ZI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34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PO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ACOLA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719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R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8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BILION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N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495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UR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748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719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STASI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FA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67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ES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GHERI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263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ZZOL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416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Z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AT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924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CCAR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ET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449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RD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246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IAN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I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849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ON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829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R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146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ST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3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GLIOR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VATOR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1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IL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3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OME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G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44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OZZ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LB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183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LIAN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43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UMB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405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 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182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ZZ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C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308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ZZ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C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308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RUCC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31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7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ANEL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468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2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VUOT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GRAZ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765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2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526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LAD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06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IANO MORIEL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292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DE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59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C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84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SAB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245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CONSIGL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29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ONOFRI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49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MES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QUAL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65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333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ETT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ATELLA 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17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TENUT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ER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04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PETT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SSANDR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9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GLIALATELA SCAF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14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8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AR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808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ROSI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E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61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ST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37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RUNDO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DOMENIC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25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9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ISAN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FAELA ALB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348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GEN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384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NDRE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C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05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ELL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I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79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RELL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438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4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PASQUAL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137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2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RESIM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UNATA 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9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6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IC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N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78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6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R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QUAL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615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TTO DI CLEMENT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ROS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186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6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ESPOSIT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812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1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D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1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61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77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1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TO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21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DIC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CIR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89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ISAN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FAELA ALB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348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6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RIAL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G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08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7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D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ELL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35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CC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ENZ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357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IZ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35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IEL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EP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488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6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R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40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340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OZZ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A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26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5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RIALE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52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5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I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IN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1459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5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LAT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SSANDR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16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9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LL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93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7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PACE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SC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32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3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D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616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25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CC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206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57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OME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G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44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72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CELLI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MELIND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/3968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019</w:t>
            </w:r>
          </w:p>
        </w:tc>
      </w:tr>
      <w:tr>
        <w:trPr>
          <w:trHeight w:val="255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NO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A NICOLETT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/11324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851" w:hanging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vverso il presente provvedimento è esperibile ricorso nei termini e con le modalità fissate con il D. L.vo n. 165/2001.</w:t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^^^^^^^^^^^^^^^^^^^^^^^^^^^^^^^^^^^^^^^^^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 RESPONSA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L’UFF. GRAD. AD ESAUR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UOLE SECONDAR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S E D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L’ALBO      -      S E D E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0:41:00Z</dcterms:created>
  <dc:creator>Ministero Pubblica Istruzione</dc:creator>
  <dc:description/>
  <cp:keywords/>
  <dc:language>en-US</dc:language>
  <cp:lastModifiedBy>mesolella</cp:lastModifiedBy>
  <cp:lastPrinted>2009-01-26T12:17:00Z</cp:lastPrinted>
  <dcterms:modified xsi:type="dcterms:W3CDTF">2009-01-28T20:41:00Z</dcterms:modified>
  <cp:revision>2</cp:revision>
  <dc:subject/>
  <dc:title>                             MINISTERO DELL’ISTRUZIONE DELL’UNIVERSITA’E DELLA RICERCA   </dc:title>
</cp:coreProperties>
</file>