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MMISSIONI RUOLO SCUOLA PRIMARIA AA. SS. 2008/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ONCORS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POSTO COMUNE    </w:t>
        <w:tab/>
        <w:t>POS. 1776 PUNTI 87,25</w:t>
      </w:r>
    </w:p>
    <w:p>
      <w:pPr>
        <w:pStyle w:val="Normal"/>
        <w:rPr/>
      </w:pPr>
      <w:r>
        <w:rPr/>
        <w:t xml:space="preserve">SOSTEGNO </w:t>
        <w:tab/>
        <w:tab/>
        <w:t>POS. 7774 ACC. 228 PUNTI 80,00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RADUATORIA ESAURIMENTO III FASCI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POSTO COMUNE </w:t>
        <w:tab/>
        <w:t>POS. 64</w:t>
        <w:tab/>
        <w:t>PUNT. 1213</w:t>
      </w:r>
    </w:p>
    <w:p>
      <w:pPr>
        <w:pStyle w:val="Normal"/>
        <w:rPr/>
      </w:pPr>
      <w:r>
        <w:rPr/>
        <w:t>DISABILI</w:t>
        <w:tab/>
        <w:tab/>
        <w:t>POS. 1149</w:t>
        <w:tab/>
        <w:t>PUNT. 112</w:t>
      </w:r>
    </w:p>
    <w:p>
      <w:pPr>
        <w:pStyle w:val="Normal"/>
        <w:rPr/>
      </w:pPr>
      <w:r>
        <w:rPr/>
        <w:t>SOSTEGNO</w:t>
        <w:tab/>
        <w:tab/>
        <w:t>POS. 953</w:t>
        <w:tab/>
        <w:t>PUNT. 12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MMISSIONI RUOLO SCUOLA DELL’INFANZIA AA. SS. 2008/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ONCORSO ORDINARIO EX D.R.S.S.M. 6/4/1999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STO COMUNE  - MERITO – POS. 2332 PUNTI 78,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O COMUNE – CATEGORIE PROTETTE ( ORFANI ) POS. 7212 PUNTI 74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O SOSTEGNO –MERITO ( GRAD. ACCODAMENTO ) POS. 10205 ( GRAD. ACC. 183 ) PUNTI 73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RADUATORIA AD ESAURIMENTO ( EX PERMANENTE 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STO COMUNE – MERITO POS. 206 PUNTI 1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O COMUNE – CATEGORIE PROTETTE ( ORFANI ) POS. 604 PUNTI 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O COMUNE – CATEGORIE PROTETTE ( DISABILI ) POS. 695 PUNTI 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O SOSTEGNO – MERITO POS. 819 PUNTI 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O SOSTEGNO – CATEGORIE PROTETTE ( DISABILI ) POS. 1431 PUNTI 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ERSONALE EDUCATIVO CONCORSO ORDINARI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STO COMUNE – MERITO POS. 53 PUNTI 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NCARICHI SCUOLA DELL’INFANZ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O COMUNE – MERITO POS. 649 PUNTI 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O SOSTEGNO POS. 5295 PUNTI 26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1:48:00Z</dcterms:created>
  <dc:creator>M.I.U.R.</dc:creator>
  <dc:description/>
  <cp:keywords/>
  <dc:language>en-US</dc:language>
  <cp:lastModifiedBy>csa </cp:lastModifiedBy>
  <cp:lastPrinted>2009-03-10T14:44:00Z</cp:lastPrinted>
  <dcterms:modified xsi:type="dcterms:W3CDTF">2009-03-25T11:48:00Z</dcterms:modified>
  <cp:revision>2</cp:revision>
  <dc:subject/>
  <dc:title>IMMISSIONI RUOLO SCUOLA DELL’INFANZIA AA</dc:title>
</cp:coreProperties>
</file>