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ALENDARIO SIPULA CONTRATTI A TEMPO INDETERMINATO GRADUATORIA AD ESAURIMENTO SCUOLA DELL’INFANZIA - III FASC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IORNO 29/7/2008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STO COMU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RE 8,00: PRESENTAZIONE LEGGE 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 10,00 DA POS. 27 A POSIZ. 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 11,00 DA POSIZ. 109 A POSIZ. 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 12,15: CATEGORIE PROTETTE  ( 3 RIS. N – 1 RIS. M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TO  SOSTEG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RE 12,30 PRESENTAZIONE L. 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 13,30 DA POS. 97 A POS. 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E 14,30 CATEGORIE PROTETTE  ( 2 Ris. N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7:51:00Z</dcterms:created>
  <dc:creator>M.I.U.R.</dc:creator>
  <dc:description/>
  <cp:keywords/>
  <dc:language>en-US</dc:language>
  <cp:lastModifiedBy>M.I.U.R.</cp:lastModifiedBy>
  <dcterms:modified xsi:type="dcterms:W3CDTF">2008-07-23T07:51:00Z</dcterms:modified>
  <cp:revision>2</cp:revision>
  <dc:subject/>
  <dc:title>CALENDARIO SIPULA CONTRATTI A TEMPO INDETERMINATO GRADUATORIA AD ESAURIMENTO SCUOLA DELL’INFANZIA - III FASCIA</dc:title>
</cp:coreProperties>
</file>