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>Prot. n. 1314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aserta, 16 aprile 2007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 Direttore General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ll’Ufficio Scolastico Regional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er la Campani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N A P O L 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i Dirigenti degli U.S.P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ella Campania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6816" w:hanging="0"/>
        <w:rPr>
          <w:b/>
          <w:b/>
          <w:bCs/>
        </w:rPr>
      </w:pPr>
      <w:r>
        <w:rPr>
          <w:b/>
          <w:bCs/>
        </w:rPr>
        <w:t>Ai Dirigenti delle Istituzioni Scolastiche della Regione Campania</w:t>
      </w:r>
    </w:p>
    <w:p>
      <w:pPr>
        <w:pStyle w:val="Header"/>
        <w:tabs>
          <w:tab w:val="clear" w:pos="4819"/>
          <w:tab w:val="clear" w:pos="9638"/>
        </w:tabs>
        <w:ind w:left="6532" w:firstLine="284"/>
        <w:rPr>
          <w:b/>
          <w:b/>
          <w:bCs/>
          <w:u w:val="single"/>
        </w:rPr>
      </w:pPr>
      <w:r>
        <w:rPr>
          <w:b/>
          <w:bCs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ind w:left="6532" w:firstLine="284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6532" w:firstLine="284"/>
        <w:rPr>
          <w:b/>
          <w:b/>
          <w:bCs/>
        </w:rPr>
      </w:pPr>
      <w:r>
        <w:rPr>
          <w:b/>
          <w:bCs/>
        </w:rPr>
        <w:t>Alle OO.SS. Regionali</w:t>
      </w:r>
    </w:p>
    <w:p>
      <w:pPr>
        <w:pStyle w:val="Header"/>
        <w:tabs>
          <w:tab w:val="clear" w:pos="4819"/>
          <w:tab w:val="clear" w:pos="9638"/>
        </w:tabs>
        <w:ind w:left="6532" w:firstLine="284"/>
        <w:rPr>
          <w:b/>
          <w:b/>
          <w:bCs/>
        </w:rPr>
      </w:pPr>
      <w:r>
        <w:rPr>
          <w:b/>
          <w:bCs/>
        </w:rPr>
        <w:t>della Campania - Comparto Scuola</w:t>
      </w:r>
    </w:p>
    <w:p>
      <w:pPr>
        <w:pStyle w:val="Header"/>
        <w:tabs>
          <w:tab w:val="clear" w:pos="4819"/>
          <w:tab w:val="clear" w:pos="9638"/>
        </w:tabs>
        <w:ind w:left="6532" w:firstLine="284"/>
        <w:rPr>
          <w:b/>
          <w:b/>
          <w:bCs/>
          <w:u w:val="single"/>
        </w:rPr>
      </w:pPr>
      <w:r>
        <w:rPr>
          <w:b/>
          <w:bCs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’Albo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u w:val="single"/>
        </w:rPr>
        <w:t>SEDE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>OGGETTO:</w:t>
        <w:tab/>
        <w:t>CONCORSI A CATTEDRA INDETTI CON DD.DD.GG. 31/3-1-2-6/4/1999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</w:rPr>
      </w:pPr>
      <w:r>
        <w:rPr>
          <w:b/>
          <w:bCs/>
        </w:rPr>
        <w:t>ASSUNZIONI EFFETTUATE PER L’A.S. 2006/2007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57"/>
        <w:gridCol w:w="567"/>
        <w:gridCol w:w="2456"/>
        <w:gridCol w:w="720"/>
        <w:gridCol w:w="720"/>
        <w:gridCol w:w="720"/>
      </w:tblGrid>
      <w:tr>
        <w:trPr>
          <w:tblHeader w:val="true"/>
          <w:trHeight w:val="1701" w:hRule="atLeast"/>
          <w:cantSplit w:val="true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LASSE DI CONCOR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LTIMO NOMINA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S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U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SERVIS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ADUATORIA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07 - ARTE DELLA FOTOGRAFIA E GRAFICA PUBBLICITARI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90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ADUATORIA ESAUR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12 - CHIMICA AGRA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SONE CLAU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1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SUNA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SUNA NOMIN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13 - CHIMICA E TECNOLOGIE CHIMI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POLITANO ASSUN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8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SUNA NOMIN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19 - DISCIPLINE GIURIDICHE ED ECONOMICH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IOFFI MARIA DEBO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4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ICCARELLI ANGEL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SUNA NOMIN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75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,75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20 - DISCIPLINE MECCANICHE E TECNOLOG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RRARO FRANCES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URCI DOMENICO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7,50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24 - DISEGNO E STORIA DEL COSTUM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ADUATORIA ESAUR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25 - DISEGNO E STORIA DELL’A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ASSO TIZI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ANATELLO ANNARIT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46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2,40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28 - EDUCAZIONE ARTIS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NFRA AME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0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RLANDO ROSARIO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92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,25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57"/>
        <w:gridCol w:w="567"/>
        <w:gridCol w:w="2456"/>
        <w:gridCol w:w="720"/>
        <w:gridCol w:w="720"/>
        <w:gridCol w:w="720"/>
      </w:tblGrid>
      <w:tr>
        <w:trPr>
          <w:tblHeader w:val="true"/>
          <w:trHeight w:val="1701" w:hRule="atLeast"/>
          <w:cantSplit w:val="true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LASSE DI CONCOR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LTIMO NOMINA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S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U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SERVIS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ADUATORIA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35 - ELETTROTECNICA ED APPLICAZI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PIEZIA AND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N CI SONO RISERVIS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N CI SONO RISERVISTI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36 - FILOSOFIA, PSICOLOGIA E SCIENZE DELL’EDUCAZIO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PE STELL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 B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0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SUNA NOMIN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37 - FILOSOFIA E ST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GLIULO NIC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6 B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SUNA NOMIN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38 – FIS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MPARATO ALBER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4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N CI SONO RISERVISTI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39 – GEOGRAF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AMIANO GRAZ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9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N CI SONO RISERVIS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N CI SONO RISERVISTI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42 – INFORMA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IORDANO ANTONEL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57"/>
        <w:gridCol w:w="567"/>
        <w:gridCol w:w="2456"/>
        <w:gridCol w:w="720"/>
        <w:gridCol w:w="720"/>
        <w:gridCol w:w="720"/>
      </w:tblGrid>
      <w:tr>
        <w:trPr>
          <w:tblHeader w:val="true"/>
          <w:trHeight w:val="1701" w:hRule="atLeast"/>
          <w:cantSplit w:val="true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LASSE DI CONCOR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LTIMO NOMINA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S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U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SERVIS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ADUATORIA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540" w:hanging="54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43 - ITALIANO,  STORIA ED EDUCAZIONE CIVICA,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firstLine="54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EOGRAFIA NELLA SCUOLA ME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ERNOLA FLORIA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8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47 – MATEMA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PPOLA GENNA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ECCHIA ANN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29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9,5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48 - MATEMATICA APPLIC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GELINO ANTIM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ERORELLI FILOME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13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2,1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49 - MATEMATICA E FIS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ADUATORIA ESAURI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50 - MATERIE LETTERARIE NEGLI ISTITUTI DI ISTRUZIO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firstLine="54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CONDARIA DI II G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OFFA GIOV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ANTORO FORTUNAT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49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3,6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51 - MATERIE LETTERARIE E LATINO NEI LICE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firstLine="54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 NELL’ISTITUTO MAGISTR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UONGO ANNAMA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57"/>
        <w:gridCol w:w="567"/>
        <w:gridCol w:w="2456"/>
        <w:gridCol w:w="720"/>
        <w:gridCol w:w="720"/>
        <w:gridCol w:w="720"/>
      </w:tblGrid>
      <w:tr>
        <w:trPr>
          <w:tblHeader w:val="true"/>
          <w:trHeight w:val="1701" w:hRule="atLeast"/>
          <w:cantSplit w:val="true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LASSE DI CONCOR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LTIMO NOMINA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S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U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SERVIS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ADUATORIA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52 - MATERIE LETTERARIE, LATINO E GREC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firstLine="54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L LICEO CLASS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ECO VAL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,5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LCE RENAT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4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,35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59 - SCIENZE MATEMATICHE, CHIMICHE, FISICH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firstLine="54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 NATURALI NELLA SCUOLA ME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AADIK AMEL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6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RNINCASA MARI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58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3,60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60 - SCIENZE MATEMATICHE, CHIMICA E GEOGRAFIA,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firstLine="54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ICROBIOLOG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MMATURO ANGEL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3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LETTO FRANCES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LZONE CINZI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97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2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9,45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9,20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61 - STORIA DELL’A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IELLO CARME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6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UGLIESE ROSARI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SUNA NOMIN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14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7,5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70 – TECNOLOGIE TESSILI</w:t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ELLEGRINO VINCENZO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4,50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N CI SONO RISERVIS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N CI SONO RISERVISTI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57"/>
        <w:gridCol w:w="567"/>
        <w:gridCol w:w="2456"/>
        <w:gridCol w:w="720"/>
        <w:gridCol w:w="720"/>
        <w:gridCol w:w="720"/>
      </w:tblGrid>
      <w:tr>
        <w:trPr>
          <w:tblHeader w:val="true"/>
          <w:trHeight w:val="1701" w:hRule="atLeast"/>
          <w:cantSplit w:val="true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LASSE DI CONCOR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LTIMO NOMINA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S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U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SERVIS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ADUATORIA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071 - TECNOLOGIE E DISEGNO TECN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ICCA VINCENZ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9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SUNA NOMIN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245 - LINGUA FRANCESE I G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MATO GIOVAN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9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SUNA NOMIN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246 - LINGUA FRANCESE II G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ACCARO P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SUNA NOMIN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345 - LINGUA INGLESE I G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APORITO PARZIALE PAO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4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PA GIANCARLO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87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,00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346 - LINGUA INGLESE II G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ECCHIARELLI EL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APA GIANCARLO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87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,00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445/A446 - LINGUA SPAGNOLA I E II G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RACALE ALESSAND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2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SUNA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N CI SONO RISERVISTI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57"/>
        <w:gridCol w:w="567"/>
        <w:gridCol w:w="2456"/>
        <w:gridCol w:w="720"/>
        <w:gridCol w:w="720"/>
        <w:gridCol w:w="720"/>
      </w:tblGrid>
      <w:tr>
        <w:trPr>
          <w:tblHeader w:val="true"/>
          <w:trHeight w:val="1701" w:hRule="atLeast"/>
          <w:cantSplit w:val="true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LASSE DI CONCORS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LTIMO NOMINA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S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U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SERVIS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ADUATORIA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545 - LINGUA TEDESCA I G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CCARDO CI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4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SUNA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SUNA NOMIN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546 - LINGUA TEDESCA II GRA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HERI EGID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6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ORIA ANNA MARI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SUNA NOMIN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4,8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57"/>
        <w:gridCol w:w="567"/>
        <w:gridCol w:w="2456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S O S T E G N O</w:t>
            </w:r>
          </w:p>
        </w:tc>
      </w:tr>
      <w:tr>
        <w:trPr>
          <w:trHeight w:val="1701" w:hRule="atLeast"/>
          <w:cantSplit w:val="true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REA DISCIPLIN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LTIMO NOMINA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S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UN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SERVIS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ADUATORIA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00 - SCUOLA MED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ONITO MAURIZI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5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01 – SCIENTIF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firstLine="54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GRADUATORIA AGGIUNTIVA – COSIDETTA “DI CODA”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CERRA VINCENZ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9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ESSUNA NOMIN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02 – UMANIS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TINGA P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SAURITA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03 - TECNICA, PROFESSIONALE ED ARTIST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ELACCIO AN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N CI SONO RISERVIS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N CI SONO RISERVISTI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</w:trPr>
        <w:tc>
          <w:tcPr>
            <w:tcW w:w="5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04 - PSICOMOTOR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ONTANA ANTONIET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5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  <w:tr>
        <w:trPr>
          <w:trHeight w:val="567" w:hRule="atLeast"/>
          <w:cantSplit w:val="true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57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- RISERVA “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</w:rPr>
              <w:t></w:t>
            </w:r>
          </w:p>
        </w:tc>
        <w:tc>
          <w:tcPr>
            <w:tcW w:w="2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N CI SONO RISERVIS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N CI SONO RISERVISTI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  <w:tc>
          <w:tcPr>
            <w:tcW w:w="7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/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4"/>
        <w:gridCol w:w="3524"/>
      </w:tblGrid>
      <w:tr>
        <w:trPr>
          <w:cantSplit w:val="true"/>
        </w:trPr>
        <w:tc>
          <w:tcPr>
            <w:tcW w:w="10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A PRIMARI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TI COMUN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ERV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STEGNO</w:t>
            </w:r>
          </w:p>
        </w:tc>
      </w:tr>
      <w:tr>
        <w:trPr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IZION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2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NTI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9,0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“</w:t>
            </w:r>
            <w:r>
              <w:rPr>
                <w:b/>
                <w:bCs/>
                <w:sz w:val="20"/>
              </w:rPr>
              <w:t>N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DUATORIA 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“</w:t>
            </w:r>
            <w:r>
              <w:rPr>
                <w:b/>
                <w:bCs/>
                <w:sz w:val="20"/>
              </w:rPr>
              <w:t>M”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SSUNA NOMINA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IZIONE GRADUATORIA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95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IZIO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NCO AGGIUNTIVO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NTI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4,5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3524"/>
        <w:gridCol w:w="3524"/>
      </w:tblGrid>
      <w:tr>
        <w:trPr>
          <w:cantSplit w:val="true"/>
        </w:trPr>
        <w:tc>
          <w:tcPr>
            <w:tcW w:w="10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UOLA DELL’INFANZI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TI COMUNI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ERV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STEGNO</w:t>
            </w:r>
          </w:p>
        </w:tc>
      </w:tr>
      <w:tr>
        <w:trPr>
          <w:cantSplit w:val="true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IZION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2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NTI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,00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SERVA “N”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ADUATORIA ESAURIT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RISERVA “M”: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IZIONE 5216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NTI 75,5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IZIONE GRADUATORIA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807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NTI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6,5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2"/>
      </w:tblGrid>
      <w:tr>
        <w:trPr>
          <w:cantSplit w:val="true"/>
        </w:trPr>
        <w:tc>
          <w:tcPr>
            <w:tcW w:w="10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ALE EDUCATIVO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LTIMO NOMINATO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STO 3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NTI 86,0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5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4"/>
        <w:gridCol w:w="2114"/>
        <w:gridCol w:w="2114"/>
        <w:gridCol w:w="4230"/>
      </w:tblGrid>
      <w:tr>
        <w:trPr>
          <w:cantSplit w:val="true"/>
        </w:trPr>
        <w:tc>
          <w:tcPr>
            <w:tcW w:w="211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211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.TO IL VICE DIRIGENT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TT. ANDREA PORFIDI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24" w:right="62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French Script MT">
    <w:charset w:val="00"/>
    <w:family w:val="script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1701"/>
        <w:tab w:val="clear" w:pos="4820"/>
        <w:tab w:val="clear" w:pos="7655"/>
      </w:tabs>
      <w:ind w:right="360" w:hanging="0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Via Ceccano n.“24” - 81100 CASERT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4"/>
      <w:tabs>
        <w:tab w:val="clear" w:pos="1701"/>
        <w:tab w:val="clear" w:pos="4820"/>
        <w:tab w:val="clear" w:pos="7655"/>
      </w:tabs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Telefono: 0823/248208 – Fax: 0823/248238</w:t>
    </w:r>
  </w:p>
  <w:p>
    <w:pPr>
      <w:pStyle w:val="Footer"/>
      <w:tabs>
        <w:tab w:val="clear" w:pos="4819"/>
        <w:tab w:val="clear" w:pos="9638"/>
      </w:tabs>
      <w:jc w:val="center"/>
      <w:rPr>
        <w:b/>
        <w:b/>
        <w:bCs/>
        <w:sz w:val="16"/>
      </w:rPr>
    </w:pPr>
    <w:r>
      <w:rPr>
        <w:b/>
        <w:bCs/>
        <w:sz w:val="16"/>
      </w:rPr>
      <w:t xml:space="preserve">Sito Internet: </w:t>
    </w:r>
    <w:hyperlink r:id="rId1">
      <w:r>
        <w:rPr>
          <w:rStyle w:val="InternetLink"/>
          <w:b/>
          <w:bCs/>
          <w:sz w:val="16"/>
        </w:rPr>
        <w:t>www.bdp.it/csa.caserta</w:t>
      </w:r>
    </w:hyperlink>
  </w:p>
  <w:p>
    <w:pPr>
      <w:pStyle w:val="Footer"/>
      <w:tabs>
        <w:tab w:val="clear" w:pos="4819"/>
        <w:tab w:val="clear" w:pos="9638"/>
      </w:tabs>
      <w:jc w:val="center"/>
      <w:rPr/>
    </w:pPr>
    <w:r>
      <w:rPr>
        <w:b/>
        <w:bCs/>
        <w:sz w:val="16"/>
      </w:rPr>
      <w:t xml:space="preserve">e-mail: </w:t>
    </w:r>
    <w:hyperlink r:id="rId2">
      <w:r>
        <w:rPr>
          <w:rStyle w:val="InternetLink"/>
          <w:b/>
          <w:bCs/>
          <w:sz w:val="16"/>
          <w:szCs w:val="22"/>
        </w:rPr>
        <w:t>csa.ce@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1"/>
        <w:szCs w:val="21"/>
      </w:rPr>
    </w:pPr>
    <w:r>
      <w:rPr>
        <w:b/>
        <w:bCs/>
        <w:sz w:val="19"/>
        <w:szCs w:val="19"/>
      </w:rPr>
      <w:drawing>
        <wp:inline distT="0" distB="0" distL="0" distR="0">
          <wp:extent cx="63881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  <w:szCs w:val="28"/>
      </w:rPr>
    </w:pPr>
    <w:r>
      <w:rPr>
        <w:rFonts w:cs="Times New Roman" w:ascii="Times New Roman" w:hAnsi="Times New Roman"/>
        <w:smallCaps/>
        <w:sz w:val="24"/>
        <w:szCs w:val="28"/>
      </w:rPr>
      <w:t>Ministero dell’Istruzione, dell’Università e della Ricerca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</w:rPr>
    </w:pPr>
    <w:r>
      <w:rPr>
        <w:rFonts w:cs="Times New Roman" w:ascii="Times New Roman" w:hAnsi="Times New Roman"/>
        <w:smallCaps/>
        <w:sz w:val="24"/>
      </w:rPr>
      <w:t>Ufficio Scolastico Regionale per la Campania</w:t>
    </w:r>
  </w:p>
  <w:p>
    <w:pPr>
      <w:pStyle w:val="Heading2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</w:rPr>
    </w:pPr>
    <w:r>
      <w:rPr>
        <w:rFonts w:cs="Times New Roman" w:ascii="Times New Roman" w:hAnsi="Times New Roman"/>
        <w:smallCaps/>
        <w:sz w:val="24"/>
      </w:rPr>
      <w:t>Direzione Generale - Progetto “B”</w:t>
    </w:r>
  </w:p>
  <w:p>
    <w:pPr>
      <w:pStyle w:val="Heading3"/>
      <w:tabs>
        <w:tab w:val="clear" w:pos="1985"/>
        <w:tab w:val="clear" w:pos="4820"/>
        <w:tab w:val="clear" w:pos="7513"/>
      </w:tabs>
      <w:rPr>
        <w:rFonts w:ascii="Times New Roman" w:hAnsi="Times New Roman" w:cs="Times New Roman"/>
        <w:sz w:val="30"/>
        <w:szCs w:val="32"/>
      </w:rPr>
    </w:pPr>
    <w:r>
      <w:rPr>
        <w:rFonts w:cs="Times New Roman" w:ascii="Times New Roman" w:hAnsi="Times New Roman"/>
        <w:smallCaps/>
        <w:sz w:val="24"/>
        <w:szCs w:val="32"/>
      </w:rPr>
      <w:t>c/o Centro Servizi Amministrativi di Caserta</w:t>
    </w:r>
  </w:p>
  <w:p>
    <w:pPr>
      <w:pStyle w:val="Normal"/>
      <w:jc w:val="center"/>
      <w:rPr>
        <w:rFonts w:ascii="Times New Roman" w:hAnsi="Times New Roman" w:cs="Times New Roman"/>
        <w:sz w:val="30"/>
        <w:szCs w:val="32"/>
      </w:rPr>
    </w:pPr>
    <w:r>
      <w:rPr>
        <w:rFonts w:cs="Times New Roman"/>
        <w:sz w:val="30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1"/>
    </w:pPr>
    <w:rPr>
      <w:rFonts w:ascii="French Script MT" w:hAnsi="French Script MT" w:eastAsia="Arial Unicode MS" w:cs="Arial Unicode MS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1985" w:leader="none"/>
        <w:tab w:val="left" w:pos="4820" w:leader="none"/>
        <w:tab w:val="left" w:pos="7513" w:leader="none"/>
      </w:tabs>
      <w:overflowPunct w:val="false"/>
      <w:autoSpaceDE w:val="false"/>
      <w:jc w:val="center"/>
      <w:outlineLvl w:val="2"/>
    </w:pPr>
    <w:rPr>
      <w:rFonts w:ascii="Monotype Corsiva" w:hAnsi="Monotype Corsiva" w:eastAsia="Arial Unicode MS" w:cs="Arial Unicode MS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1701" w:leader="none"/>
        <w:tab w:val="left" w:pos="4820" w:leader="none"/>
        <w:tab w:val="left" w:pos="7655" w:leader="none"/>
      </w:tabs>
      <w:overflowPunct w:val="false"/>
      <w:autoSpaceDE w:val="false"/>
      <w:jc w:val="center"/>
      <w:outlineLvl w:val="3"/>
    </w:pPr>
    <w:rPr>
      <w:rFonts w:ascii="Monotype Corsiva" w:hAnsi="Monotype Corsiva" w:eastAsia="Arial Unicode MS" w:cs="Arial Unicode MS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284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dp.it/csa.caserta" TargetMode="External"/><Relationship Id="rId2" Type="http://schemas.openxmlformats.org/officeDocument/2006/relationships/hyperlink" Target="mailto:csa.ce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9:18:00Z</dcterms:created>
  <dc:creator>.</dc:creator>
  <dc:description/>
  <cp:keywords/>
  <dc:language>en-US</dc:language>
  <cp:lastModifiedBy>M.I.U.R.</cp:lastModifiedBy>
  <cp:lastPrinted>2007-04-13T12:13:00Z</cp:lastPrinted>
  <dcterms:modified xsi:type="dcterms:W3CDTF">2007-04-19T07:48:00Z</dcterms:modified>
  <cp:revision>4</cp:revision>
  <dc:subject/>
  <dc:title>Prot</dc:title>
</cp:coreProperties>
</file>