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35"/>
        </w:rPr>
      </w:pPr>
      <w:r>
        <w:rPr>
          <w:sz w:val="35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408152880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Ministero della Pubblica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per 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Provinciale di Napoli</w: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2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VVIS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INVIO PUBBLICAZIONE CALENDARIO CONVOCAZIONI SCUOLA SECONDARIA DI I GRAD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PROSSIMO AVVISO E/O CALENDARIO, PER EVENTUALI ULTERIORI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MINE NELLA SCUOLA SECONDARIA DI I GRADO, PREVISTO PER LA DATA ODIERNA , SARA’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PUBBLICATO IN DATA </w:t>
      </w:r>
      <w:r>
        <w:rPr>
          <w:b/>
          <w:sz w:val="28"/>
          <w:szCs w:val="28"/>
          <w:u w:val="single"/>
        </w:rPr>
        <w:t>18 DICEMBRE 200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POLI 14 Dicembre 20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28:00Z</dcterms:created>
  <dc:creator>M.I.U.R.</dc:creator>
  <dc:description/>
  <cp:keywords/>
  <dc:language>en-US</dc:language>
  <cp:lastModifiedBy>M.I.U.R.</cp:lastModifiedBy>
  <cp:lastPrinted>2007-12-14T12:25:00Z</cp:lastPrinted>
  <dcterms:modified xsi:type="dcterms:W3CDTF">2007-12-14T11:28:00Z</dcterms:modified>
  <cp:revision>2</cp:revision>
  <dc:subject/>
  <dc:title> </dc:title>
</cp:coreProperties>
</file>