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irezione Generale per 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Scolastico provinciale di Napol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 INTEGRAZIONE DEL CALENDARIO DI CONVOCAZIONE PER EVENTUALE STIPULA CONTRATTI A TEMPO DETERMINATO PRESSO LA SCUOLA MEDIA “ VERGA “ VIA BOSCO DI CAPODIMONTE 75/B NAPOLI  SI COMUNI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UATORIA AD ESAURIMENTO PERSONALE EDUCATI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E 13,00  </w:t>
        <w:tab/>
        <w:tab/>
        <w:t xml:space="preserve"> POSIZIONE </w:t>
      </w:r>
      <w:r>
        <w:rPr>
          <w:b/>
          <w:sz w:val="32"/>
          <w:szCs w:val="32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LI 6 SETTEMBRE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ER IL DIRIGENT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f.to</w:t>
      </w:r>
      <w:r>
        <w:rPr>
          <w:sz w:val="24"/>
          <w:szCs w:val="24"/>
        </w:rPr>
        <w:t xml:space="preserve"> Fabrizio Per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14:00Z</dcterms:created>
  <dc:creator>M.I.U.R.</dc:creator>
  <dc:description/>
  <cp:keywords/>
  <dc:language>en-US</dc:language>
  <cp:lastModifiedBy>M.I.U.R.</cp:lastModifiedBy>
  <cp:lastPrinted>2007-09-06T16:18:00Z</cp:lastPrinted>
  <dcterms:modified xsi:type="dcterms:W3CDTF">2007-09-06T14:19:00Z</dcterms:modified>
  <cp:revision>1</cp:revision>
  <dc:subject/>
  <dc:title>    </dc:title>
</cp:coreProperties>
</file>