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                 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 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/A - AEROTECNICA E COSTRUZ. AERONAUTICH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3000C - NAPOLI    -     ISTITUTO     TECNICO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ERMI -NAPOLI-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 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/A - ARTE DEL TESSUTO, MODA E COSTUM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3000R - SORRENTO - ISTITUTO D'ARTE IS.D'ARTE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RANDI-SORRENTO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 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7/A - ARTE DELLA FOTOGR. E GRAFICA PUBBL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1000E - POMIGLIANO D'ARCO - IST PROF  PER  I |    2 INTERNE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COMMERCIALI   E   TURISTIC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SCT "EUROPA"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20005 - PORTICI - IST  PROF  PER  I  SERVIZI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E   TURISTICI   IPSCTGP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F.S. NITTI"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3000L - ARZANO -  IST  PROF  PER  I  SERVIZI |    2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-ARZANO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 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2/A - CHIMICA AGRARI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A01000E - NAPOLI -  ISTITUTO  TECNICO  AGRARI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.AGR. E.DE CILLIS-NAPOLI-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 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3/A - CHIMICA E TECNOLOGIE CHIMICH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10007 - NAPOLI  -  IST  PROF   INDUSTRIA   E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PETRICCIONE-NAPOLI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60008 - NAPOLI  -  IST  PROF   INDUSTRIA   E |    2 INTERNE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"SANNINO"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1901C - POGGIOMARINO - SEZIONE  STACCATA  D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GGIOMARINO IST TEC  COMMERCIALE 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ER  GEOMETRI  ITCG  -   LS   -   D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GGIOMARINO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37012 - QUARTO - SEZIONE STACCATA DI  QUARTO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ITUTO TECNICO COMMERCIALE ITC  D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QUARTO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00001 - NAPOLI - IST TEC COMMERCIALE  E  PER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CG ARCHIMEDE-NAPOLI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10007 - NAPOLI    -     ISTITUTO     TECNICO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VOLTA - NAPOLI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70508 - NAPOLI  -  NAPOLI  ISTITUTO  TECNICO |    1 OR.EST.F |     1  | *NATD00151L - SANT'ANASTASIA - SANT'ANASTASIA IST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I.T.I.S.  "LEONARDO  DA |               |        |               TEC  COMMERCIALE  E  PER   GEOMETR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INCI" (SERALE)                      |               |        |               ITC(SS)DI SANT'ANASTASIA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2000P - POZZUOLI    -    ISTITUTO    TECNICO |    1 INTERNA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DI POZZUOLI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30009 - GIUGLIANO  IN  CAMPANIA  -  ISTITUTO |    2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     INDUSTRIALE        IT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GALVANI-GIUGLIANO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4000X - SAN GIORGIO  A  CREMANO  -  ISTITUTO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     INDUSTRIALE        IT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EDI-S.G.CREMANO-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7000Q - NAPOLI    -     ISTITUTO     TECNICO |    2 INTERNE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G.FERRARIS-NAPOLI-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L020002 - NAPOLI  -   ISTITUTO   TECNICO   PER |    1 OR.EST.S |     1  | *NATF18000A - NAPOLI    -    ISTITUTO     TECNICO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 PORZIO - NAPOLI-        |               |        |       INDUSTRIALE   ITI   "CARLO   EMILIO  GADDA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 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6/A - COSTR.,TECNOL.DELLE COST.E DIS.TEC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30006 - TORRE ANNUNZIATA - ISTITUTO  TECNICO |    2 INTERNE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ITC E.CESARO-T.ANN.TA-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2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60002 - TORRE   DEL   GRECO   -   IST    TEC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PANTALEO-T.GRECO-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30003 - POZZUOLI - IST TEC COMMERCIALE E PER |    2 INTERNE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CG V.PARETO-POZZUOLI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506 - AFRAGOLA   -   AFRAGOLA   IST    TEC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E PER GEOMETRI  I.T.G.I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AFRAGOLA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 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7/A - DISCIPLINE ECONOMICO-AZIENDALI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50004 - GIUGLIANO IN CAMPANIA - IST PROF PER |    1 INTERNA  |    2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 SERVIZI COMMERCIALI IPSCT  MINZON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5050D - GIUGLIANO IN CAMPANIA - GIUGLIANO IN |    2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MPANIA  IST  PROF  PER  I  SERVIZ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E   TURISTICI    IPSCT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INZONI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6000P - NAPOLI -  IST  PROF  PER  I  SERVIZI |    1 INTERNA  |    1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UR.V.VENETO-NAPOLI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4000A - AFRAGOLA - IST PROF  PER  I  SERVIZI |    3 INTERNE  |    1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S.PERTINI" AFRAGOLA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6000G - POZZUOLI - IST PROF  PER  I  SERVIZI |    1 INTERNA  |    10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T "G. FALCONE"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3000L - ARZANO -  IST  PROF  PER  I  SERVIZI |    1 OR.EST.F |     1  | *NARC160501 - POZZUOLI - POZZUOLI IST PROF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-ARZANO-              |               |        |               SERVIZI COMMERCIALI E TURISTICI IP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G. FALCONE" - CORSO SERALE -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1201G - FORIO D'ISCHIA - SEZIONE STACCATA DI |    2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ORIO  D'ISCHIA  IST  PROF   PER   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CT (SC)- IS F.D'ISCHIA-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000P - ISCHIA -  IST  PROF  PER  I  SERVIZ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V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LESE"                              |    1 OR.EST.F |     1  | *NATH02301T - PROCIDA  -  SEZIONE 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PROCIDA ISTITUTO TECNICO NAUTICO IS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TN CARACCIOLO IMG DA PROCIDA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100005 - NAPOLI -  IST  PROF  PER  I  SERVIZI |    1 OR.EST.S |     1  | *NARH08050E - NAPOLI -  NAPOLI  IST  PROF 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IPSSAR |               |        |               SERVIZI ALBERGHIERI E  RISTORA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II NAPOLI                           |               |        |               IPSAR:"ROSSINI" SERALE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2 INTERNE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 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8/A - DISCIP.GEOM.,ARCHIT.ARRED.E SCENOT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3000R - SORRENTO - ISTITUTO D'ARTE IS.D'ARTE |    2 INTERNE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RANDI-SORRENTO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1 OR.EST.F |     1  | *NASD070007 - SAN GENNARO  VESUVIANO  -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'ARTE  IST.D'ARTE   -SAN   GENNAR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VES.-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 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9/A - DISCIPLINE GIURIDICHE ED ECONOMIC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230005 - POMIGLIANO   D'ARCO    -    ISTITUTO |    1 OR.EST.F |     1  | *NARI05000R - NOLA  -  IST   PROF   INDUSTRIA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AGISTRALE   IS.SUP.M.    SERAO    - |               |        |               ARTIGIANATO IPIA A.LEONE-NOLA-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MIGLIANO D'ARCO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29017 - CASORIA  -   SEZIONE   STACCATA   DI |    1 OR.EST.F |     1  | *NAPS14000T - AFRAGOLA   -   LICEO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LICEO SCIENTIFICO  LC/LS  DI |               |        |               L.SC.F.BRUNELLESCHI-AFRAGOLA-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0701V - ANACAPRI  -  SEZIONE   STACCATA   DI |    1 OR.EST.F |     1  | *NAPC130004 - META     -      LICEO      CLASS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NACAPRI  IST  PROF  PER  I  SERVIZI |               |        |               L.CL.P.VIR.MARONE-META-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E TURISTICI IST.SUP. IP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UNTHE ANACAPRI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5050D - GIUGLIANO IN CAMPANIA - GIUGLIANO IN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MPANIA  IST  PROF  PER  I  SERVIZ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E   TURISTICI    IPSCT |    1 OR.EST.F |     1  | *NARC06000P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INZONI                              |               |        |               COMMERCIALI   E    TURISTICI    IP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TUR.V.VENETO-NAPOLI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1050X - POMIGLIANO   D'ARCO   -   POMIGLIANO |    1 OR.EST.F |     1  | *NARC150001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'ARCO  IST  PROF  PER   I   SERVIZI |               |        |               COMMERCIALI   E    TURISTICI    IP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E TURISTICI I.P.C.  TUR. |               |        |               TUR.I.D'ESTE-NAPOLI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EUROPA" - CORSO SERALE -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4000A - AFRAGOLA - IST PROF  PER  I  SERVIZI |    1 OR.EST.F |     1  | *NATF07000V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INDUSTRIALE I.T.I.S.  "LEONARDO  D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S.PERTINI" AFRAGOLA                 |               |        |               VINCI"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1201G - FORIO D'ISCHIA - SEZIONE STACCATA DI |    1 OR.EST.F |     1  | *NARI012013 - CASAMICCIOLA   TERME   -    SE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ORIO  D'ISCHIA  IST  PROF   PER   I |               |        |               STACCATA DI FORIO D'ISCHIA IST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INDUSTRIA       E       ARTIGIANA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CT (SC)- IS F.D'ISCHIA-            |               |        |               IST.PROF.IND.ART.(SC) IS F.D'ISCH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000P - ISCHIA -  IST  PROF  PER  I  SERVIZ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V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LESE"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12 - QUALIANO  -  SCUOLA  COORDINATA   DI |    1 OR.EST.F |     1  | *NARI020001 - GIUGLIANO IN CAMPANIA  - 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IN  CAMPANIA   IST   PROF |               |        |               INDUSTRIA   E   ARTIGIANATO    IP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E  ARTIGIANATO   I.P.I.A. |               |        |               G.MARCONI-GIUGLIANO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G.MARCONI" SC S.DRAGONETTO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1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9/A - DISCIPLINE GIURIDICHE ED ECONOMIC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5000E - SOMMA VESUVIANA -  ISTITUTO  TECNICO |    1 OR.EST.F |     1  | *NATD100007 - CASTELLAMMARE DI STABIA -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 ITI   E.MAJORANA-SOMMA |               |        |               TECNICO       COMMERCIALE       IT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ES.NA-                              |               |        |               L.STURZO-C/MMARE-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H01202C - FORIO D'ISCHIA - SEZIONE STACCATA D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ORIO  D'ISCHIA   ISTITUTO   TECN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NAUTICO   ITN-IPCT-IPAM   -    FORI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'ISCHIA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1000E – IPSCT EUROPA – POM. D’ARCO           |    1 INTERNA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1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0/A - DISCIPLINE MECCANICHE E TECNOLOGI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000A - FRATTAMAGGIORE - IST PROF  INDUSTRIA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          ARTIGIANATO          IP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.NIGLIO-F/MAGGIORE-                 |    1 OR.EST.F |     1  | *NATF190001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NDUSTRIALE I.T.I. "MARIE CURIE"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2013 - CASAMICCIOLA   TERME    -    SEZIONE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TACCATA DI FORIO D'ISCHIA IST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    E        ARTIGIANAT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.PROF.IND.ART.(SC) IS F.D'ISCHIA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70002 - PORTICI  -  IST  PROF  INDUSTRIA   E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F.ENRIQUES-PORTICI-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3000C - NAPOLI  -  IST  PROF   INDUSTRIA   E |    1 OR.EST.S |     1  | *NATF17000Q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CASELLI-NAPOLI-     |               |        |               INDUSTRIALE ITI G.FERRARIS-NAPOLI-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60008 - NAPOLI  -  IST  PROF   INDUSTRIA   E |    1 OR.EST.S |     1  | *NARI090007 - NAPOLI  -  IST  PROF  INDUSTRIA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"SANNINO"           |               |        |               ARTIGIANATO IPIA BERNINI- NAPOLI-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90004 - CASTELLAMMARE DI STABIA -  IST  PROF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E ARTIGIANATO  IPIA  "ENZ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ERRARI" CASTELL/RE DI               |    1 OR.EST.F |     1  | *NARI190015 - GRAGNANO  -  SCUOLA  COORDIN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CASTELLAMMARE DI  STABIA 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NDUSTRIA   E   ARTIGIANATO    IP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E.FERRARI"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M01701N - NAPOLI - SEZIONE STACCATA  DI  TORRE |    1 OR.EST.F |     1  | *NATH01701E - TORRE DEL GRECO - SEZIONE 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EL  GRECO  IST  PROF  INDUSTRIA   E |               |        |               DI TORRE DEL GRECO ISTITUTO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TTIVITA' MARINARE IPIAM COLOMBO  SS |               |        |               NAUTICO ITN(SS)-T-GRECO-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DEL GRECO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60002 - TORRE   DEL   GRECO   -   IST    TEC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PANTALEO-T.GRECO-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0000D - CASTELLAMMARE DI STABIA  -  ISTITUTO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INDUSTRIALE   ITI   R.ELIA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/MMARE-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1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0/A - DISCIPLINE MECCANICHE E TECNOLOGI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H01202C - FORIO D'ISCHIA - SEZIONE STACCATA DI |    2 INTERNE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ORIO  D'ISCHIA   ISTITUTO   TECN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NAUTICO   ITN-IPCT-IPAM   -    FORI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'ISCHIA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H02301T - PROCIDA  -   SEZIONE   STACCATA   D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ROCIDA ISTITUTO TECNICO NAUTICO  IS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N CARACCIOLO IMG DA PROCIDA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1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1/A - DISCIPLINE PITTORICH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4000B - TORRE ANNUNZIATA -  ISTITUTO  D'ARTE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.D'ARTE-"G.DE CHIRICO"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1 OR.EST.F |     1  | *NASD03000R - SORRENTO    -    ISTITUTO    D'ART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S.D'ARTE GRANDI-SORRENTO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1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2/A - DISCIPLINE PLASTICH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4000B - TORRE ANNUNZIATA -  ISTITUTO  D'ARTE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.D'ARTE-"G.DE CHIRICO"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70007 - SAN  GENNARO  VESUVIANO  -  ISTITUTO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'ARTE IST.D'ARTE -SAN GENNARO VES.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L031014 - CARDITO  -   SEZIONE   STACCATA   DI |    1 OR.EST.F |     1  | *NASD08000T - TORRE DEL GRECO -  ISTITUTO  D'ART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DITO LICEO  ARTISTICO  LIC.  ART. |               |        |               T. GRECO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DITO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1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4/A - DISEGNO E STORIA DEL COSTUM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3000L - ARZANO -  IST  PROF  PER  I  SERVIZ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-ARZANO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3000G - MARIGLIANO - IST  PROF  INDUSTRIA  E |    1 OR.EST.F |     1  | *NARC23000L - ARZANO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                    IPIA |               |        |               COMMERCIALI IPC-ARZANO-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FERRARIS-MARIGLIANO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8000L - TORRE   ANNUNZIATA   -   IST    PROF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GALILEI-T.ANN.TA-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90015 - GRAGNANO  -  SCUOLA  COORDINATA   D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TELLAMMARE  DI  STABIA  IST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E.FERRARI"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1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5/A - DISEGNO E STORIA DELL'ART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22001B - LACCO AMENO -  SEZIONE  STACCATA  DI |    1 OR.EST.F |     1  | *NAPC150009 - NAPOLI -  LICEO  CLASSICO  LC.AN/S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CHIA   LICEO    CLASSICO    LC-LS- |               |        |               CON.NAZ.EM.II-NAPOLI-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OTTI-EINSTEIN- LACCO AMENO -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230001 - CASTELLAMMARE  DI  STABIA  -   LICEO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LASSICO     L.CL.     SENIORE     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TELLAMMARE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11012 - ERCOLANO  -  SEZIONE   STACCATA   DI |    1 OR.EST.F |     1  | *NAPS03000A - PORTICI   -    LICEO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RCOLANO  LICEO   SCIENTIFICO   S.A. |               |        |               L.SC.F.SILVESTRI-PORTICI-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 SCIENTIFICO I.S. TILGHER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1301N - GRAGNANO  -  SEZIONE   STACCATA   DI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RAGNANO LICEO SCIENTIFICO LICEO SC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DON L. MILANI" - GRAGNANO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1017 - CAIVANO  -   SEZIONE   STACCATA   D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DITO      LICEO    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.SC(SC)I.S. DI CARDITO -CAIVANO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401P - FRATTAMINORE - SEZIONE  STACCATA  D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AGGIORE   LICEO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INORE                         |    1 OR.EST.F |     1  | *NARC150001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COMMERCIALI   E    TURISTICI    IP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TUR.I.D'ESTE-NAPOLI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12001N - SANT'ANTONIO   ABATE    -    SEZIONE |    1 OR.EST.F |     1  | *NAPS12000L - POMPEI    -    LICEO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TACCATA DI POMPEI LICEO SCIENTIFICO |               |        |               L.SC.E.PASCAL-POMPEI-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.PASCAL  POMPEI-SEZ.  S.  ANTONI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BATE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130007 - TORRE DEL GRECO - LICEO  SCIENTIFICO |    1 OR.EST.F |     1  | *NAPS03000A - PORTICI   -    LICEO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NOBEL-T.GRECO-                  |               |        |               L.SC.F.SILVESTRI-PORTICI-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NARC120005 - PORTICI - IST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COMMERCIALI  E  TURISTICI   IPSCTGP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F.S. NITTI"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14000T - AFRAGOLA   -    LICEO    SCIENTIFICO |    2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F.BRUNELLESCHI-AFRAGOLA-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3000L - ARZANO -  IST  PROF  PER  I  SERVIZI |    2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-ARZANO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7/A - DISEGNO TECNICO ED ARTISTICO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60008 - NAPOLI  -  IST  PROF   INDUSTRIA   E |    1 OR.EST.S |     1  | *NARI05101N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"SANNINO"           |               |        |               IST PROF  INDUSTRIA  E  ARTIGIANA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PIA CASANOVA-NAPOLI-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1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9/A - EDUCAZIONE FISICA II GRADO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07017 - CAPRI - SEZIONE STACCATA DI ANACAPRI |    1 OR.EST.S |     1  | *NARH007014 - CAPRI   -   SEZIONE 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                       CLASSICO |               |        |               ANACAPRI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(SS)-P.V.MARONE-CAPRI-           |               |        |               ALBERGHIERI  E  RISTORAZIONE  IPSA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.MUNTHE DI CAPRI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22001B - LACCO AMENO -  SEZIONE  STACCATA  D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CHIA   LICEO    CLASSICO    LC-LS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OTTI-EINSTEIN- LACCO AMENO -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15000C - GIUGLIANO  IN   CAMPANIA   -   LICEO |    1 OR.EST.S |     1  | *NATF130009 - GIUGLIANO IN  CAMPANIA  -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             L.SC.A.M.DE |               |        |               TECNICO       INDUSTRIALE       IT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LO-GIUGLIANO-                     |               |        |               L.GALVANI-GIUGLIANO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27000E - FRATTAMAGGIORE -  LICEO  SCIENTIFICO |    1 OR.EST.F |     1  | *NAPS031017 - CAIVANO  -  SEZIONE 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C.MIRANDA-F/MAGGIORE-           |               |        |               CARDITO      LICEO  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IC.SC(SC)I.S. DI CARDITO -CAIVANO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0Q - GIUGLIANO  IN   CAMPANIA   -   LICEO |    1 OR.EST.F |     1  | *NAPS31001R - MELITO DI NAPOLI - SEZIONE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L.PLURICOMPRENSIVO"R.CAR |               |        |               DI  GIUGLIANO  IN  CAMPANIA   LICE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SIO"                               |               |        |               SCIENTIFICO L.S.CARTESIO  GIUGLIAN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EZ MELITO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1R - MELITO DI NAPOLI - SEZIONE  STACCATA |    1 OR.EST.F |     1  | *NARC23000L - ARZANO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 GIUGLIANO  IN   CAMPANIA   LICEO |               |        |               COMMERCIALI IPC-ARZANO-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 L.S.CARTESIO  GIUGLIAN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Z MELITO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1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9/A - EDUCAZIONE FISICA II GRADO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0701V - ANACAPRI  -  SEZIONE   STACCATA   D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NACAPRI  IST  PROF  PER  I  SERVIZ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E TURISTICI IST.SUP. IP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UNTHE ANACAPRI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07014 - CAPRI - SEZIONE STACCATA DI ANACAPR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PROF PER I SERVIZI ALBERGHIERI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RISTORAZIONE IPSAR A.MUNTHE DI CAPR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1000V - NAPOLI -  IST  PROF  PER  I  SERVIZI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J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VALCANTI"                          |    1 OR.EST.S |     1  | *NAPS010005 - NAPOLI    -    LICEO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SCIE.LABRIOLA-NAPOLI-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2000D - VICO  EQUENSE  -  IST  PROF  PER   I |    1 OR.EST.F |     1  | *NATH03000X - PIANO  DI   SORRENTO   - 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TECNICO NAUTICO  ITN  N.BIXIO-PIAN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"F. DE GENNARO"                |               |        |               SORRENTO-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12 - QUALIANO  -  SCUOLA  COORDINATA   DI |    1 OR.EST.F |     1  | *NATD080007 - FRATTAMAGGIORE -  ISTITUTO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IN  CAMPANIA   IST   PROF |               |        |               COMMERCIALE                     IT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E  ARTIGIANATO   I.P.I.A. |               |        |               G.FILANGIERI-F/MAGGIORE-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G.MARCONI" SC S.DRAGONETTO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10007 - NAPOLI  -  IST  PROF   INDUSTRIA   E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PETRICCIONE-NAPOLI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4000B - TORRE ANNUNZIATA -  ISTITUTO  D'ARTE |    1 OR.EST.F |     1  | *NAPS26000X - SAN SEBASTIANO AL VESUVIO  -  LICE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.D'ARTE-"G.DE CHIRICO"             |               |        |               SCIENTIFICO                 L.SC-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GIACOMO.S.SEB.VESUVIO-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2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1/A - ED.MUSICALE IST.ISTR.SEC.II GRADO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130004 - META      -      LICEO      CLASSICO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.P.VIR.MARONE-META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2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4/A - ELETTRON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000A - FRATTAMAGGIORE - IST PROF  INDUSTRIA |    1 OR.EST.F |     1  | *NATF170516 - NAPOLI -  NAPOLI  ISTITUTO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          ARTIGIANATO          IPIA |               |        |               INDUSTRIALE ITI(SS)G.FERRARIS-NAPOL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.NIGLIO-F/MAGGIORE-                 |               |        |               I-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01 - GIUGLIANO IN  CAMPANIA  -  IST  PROF |    1 INTERNA  |     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MARCONI-GIUGLIANO-                 |    1 OR.EST.F |     1  | *NARI110007 - NAPOLI  -  IST  PROF  INDUSTRIA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RTIGIANATO                    IP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PETRICCIONE-NAPOLI-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12 - QUALIANO  -  SCUOLA  COORDINATA   DI |    3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IN  CAMPANIA   IST 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E  ARTIGIANATO   I.P.I.A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G.MARCONI" SC S.DRAGONETTO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50A - GIUGLIANO IN CAMPANIA - GIUGLIANO IN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MPANIA  IST   PROF   INDUSTRIA  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(SC)G.MARCONI-GIUGL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NO-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8003Q - VICO EQUENSE - SCUOLA COORDINATA  DI |    1 OR.EST.F |     1  | *NARI08000L - TORRE   ANNUNZIATA   -   IST 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ORRE ANNUNZIATA IST PROF  INDUSTRIA |               |        |               INDUSTRIA   E   ARTIGIANATO    IP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   ARTIGIANATO    IPIA(SS)G.GALILEI |               |        |               G.GALILEI-T.ANN.TA-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.EQUENSE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90015 - GRAGNANO  -  SCUOLA  COORDINATA   DI |    1 OR.EST.F |     1  | *NARI190004 - CASTELLAMMARE DI STABIA -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TELLAMMARE  DI  STABIA  IST  PROF |               |        |               INDUSTRIA E ARTIGIANATO IPIA  "ENZ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FERRARI" CASTELL/RE DI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E.FERRARI"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2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4/A - ELETTRON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2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5/A - ELETTROTECNICA ED APPLICAZIONI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000A - FRATTAMAGGIORE - IST PROF  INDUSTRIA |    1 OR.EST.F |     1  | *NATF110004 - CAIVANO    -    ISTITUTO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          ARTIGIANATO          IPIA |               |        |               INDUSTRIALE ITI F.MORANO-CAIVANO-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.NIGLIO-F/MAGGIORE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50A - GIUGLIANO IN CAMPANIA - GIUGLIANO IN |    1 OR.EST.S |     1  | *NARI020001 - GIUGLIANO IN CAMPANIA  - 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MPANIA  IST   PROF   INDUSTRIA   E |               |        |               INDUSTRIA   E   ARTIGIANATO    IP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(SC)G.MARCONI-GIUGLI |               |        |               G.MARCONI-GIUGLIANO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NO-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50506 - NOLA - NOLA  IST  PROF  INDUSTRIA  E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.P.I.A. "LEONE"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1 OR.EST.F |     1  | *NARI06000B - OTTAVIANO - IST  PROF  INDUSTRIA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RTIGIANATO                    IP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O.AUGUSTO-OTTAVIANO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70002 - PORTICI  -  IST  PROF  INDUSTRIA   E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F.ENRIQUES-PORTICI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8000L - TORRE   ANNUNZIATA   -   IST    PROF |    1 OR.EST.S |     1  | *NATF06050N - TORRE ANNUNZIATA - TORRE ANNUNZI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ISTITUTO    TECNICO     INDUSTRIA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GALILEI-T.ANN.TA-                  |               |        |               ITI(SS)G.MARCONI-T.ANN.TA-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M01702P - TORRE DEL GRECO -  SEZIONE  STACCATA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 TORRE   DEL   GRECO   IST 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E ATTIVITA' MARINARE  IPAM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- COLOMBO-SS-TORRE DEL GRECO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10007 - NAPOLI    -     ISTITUTO     TECNICO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VOLTA - NAPOLI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3000C - NAPOLI    -     ISTITUTO     TECNIC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ERMI -NAPOLI-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60008 - TORRE ANNUNZIATA - ISTITUTO  TECNICO |    2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G.MARCONI-T.ANN.TA-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7000V - NAPOLI    -     ISTITUTO     TECNICO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I.T.I.S.  "LEONARDO  D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INCI"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70508 - NAPOLI  -  NAPOLI  ISTITUTO  TECNICO |    3 INTERNE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I.T.I.S.  "LEONARDO  D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INCI" (SERALE)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2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5/A - ELETTROTECNICA ED APPLICAZIONI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0000D - CASTELLAMMARE DI STABIA  -  ISTITUTO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INDUSTRIALE   ITI   R.ELIA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/MMARE-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3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30009 - GIUGLIANO  IN  CAMPANIA  -  ISTITUTO |    5 INTERNE  |    2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     INDUSTRIALE        IT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GALVANI-GIUGLIANO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4000X - SAN GIORGIO  A  CREMANO  -  ISTITUTO |    1 INTERNA  |    1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     INDUSTRIALE        IT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EDI-S.G.CREMANO-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60005 - NAPOLI    -     ISTITUTO     TECNICO |    1 INTERNA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ITI  "  ENZO   STRIANO"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NAPOLI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7000Q - NAPOLI    -     ISTITUTO     TECNICO |    1 INTERNA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G.FERRARIS-NAPOLI-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2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6/A - FILOSOFIA,PSICOL. E SC.DELL'EDUCAZ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1901D - TERZIGNO  -  SEZIONE   STACCATA   DI |    1 OR.EST.F |     1  | *NARC00101X - SANT'ANASTASIA - SCUOLA  COORDIN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GGIOMARINO LICEO  CLASSICO  L.CLAS |               |        |               DI SANT'ANASTASIA IST  PROF 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ROSMINIDI TERZIGNO                   |               |        |               SERVIZI  COMMERCIALI  E   TURISTIC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PC(SS) DI SANT'ANASTASIA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2000L - PALMA  CAMPANIA  -  LICEO   CLASSICO |    1 OR.EST.F |     1  | *NAPM03902X - CASAMARCIANO - SEZIONE STACC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.ROSMINI-PALMA CAMPANIA          |               |        |               NOLA   ISTITUTO   MAGISTRALE    I.S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LBERTINI SS CASAMARCIANO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1301N - GRAGNANO  -  SEZIONE   STACCATA   DI |    2 INTERNE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RAGNANO LICEO SCIENTIFICO LICEO SC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DON L. MILANI" - GRAGNANO           |    1 OR.EST.F |     1  | *NARC00901E - CASTELLAMMARE DI STABIA  -  SE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TACCATA DI CASTELLAMMARE DI STAB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ST PROF PER I SERVIZI  COMMERCIA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PC(SC)A.GRAZIANI-C/MMARE-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1017 - CAIVANO  -   SEZIONE   STACCATA   DI |    1 OR.EST.F |     1  | *NAPS43001V - CASANDRINO -  SEZIONE  STACC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DITO      LICEO       SCIENTIFICO |               |        |               ARZANO      LICEO   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.SC(SC)I.S. DI CARDITO -CAIVANO   |               |        |               L.PSICOPEDAGOGICO         S.ASS.DEL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S.ARZANO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4801L - TORRE DEL GRECO -  SEZIONE  STACCATA |    1 OR.EST.F |     1  | *NAPM04401A - SANT'ANASTASIA -  SEZIONE 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DEL GRECO LICEO SCIENTIFICO |               |        |               DI   SOMMA    VESUVIANA  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OCIOPSICOPEDAGOGICO"DEGNI"T.DEL G |               |        |               MAGISTRALE I.S."TORRICELLI"S.A.S.AN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REC                                  |               |        |               ASTASIA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43000T - ARZANO  -  LICEO  SCIENTIFICO  LS  -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ZANO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4000A - AFRAGOLA - IST PROF  PER  I  SERVIZI |    1 OR.EST.F |     1  | *NARC11000E - POMIGLIANO D'ARCO - IST PROF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SERVIZI  COMMERCIALI  E   TURISTIC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S.PERTINI" AFRAGOLA                 |               |        |               IPSSCT "EUROPA"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3000L - ARZANO -  IST  PROF  PER  I  SERVIZI |    2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-ARZANO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2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6/A - FILOSOFIA,PSICOL. E SC.DELL'EDUCAZ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90004 - CASTELLAMMARE DI STABIA -  IST  PROF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E ARTIGIANATO  IPIA  "ENZ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ERRARI" CASTELL/RE DI               |    1 OR.EST.S |     1  | *NARH09000Q - CASTELLAMMARE DI STABIA -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PER   I   SERVIZI   ALBERGHIERI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RISTORAZIONE    IPSAR     "RAFFAE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VIVIANI"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60008 - TORRE ANNUNZIATA - ISTITUTO  TECNICO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G.MARCONI-T.ANN.TA-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29017 – CASORIA  - LICEO SCIENT. CASORIA     |    1 OR.EST.F |        | *NARH100005 – NAPOLI – IPSAR DUCA DI BUONVICINO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2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7/A - FILOSOFIA E STORI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36017 - TORRE ANNUNZIATA - SEZIONE  STACCATA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ANNUNZIATA  LICEO  CLASS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.PITAGORA DI TORRE ANN.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110003 - MARANO   DI   NAPOLI   -    ISTITUT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AGISTRALE IS.MAG.C.LEVI-MARANO-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12000N - ACERRA -  ISTITUTO  MAGISTRALE  IS." |    3 INTERNE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FONSO MARIA DE'LIGUORI"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29017 - CASORIA  -   SEZIONE   STACCATA   DI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LICEO SCIENTIFICO  LC/LS  D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                             |    1 OR.EST.F |     1  | *NAPS32000A - MARANO   DI    NAPOLI    -    LICE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CIENTIFICO L.SC. - "SEGRE'"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1017 - CAIVANO  -   SEZIONE   STACCATA   DI |    2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DITO      LICEO    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.SC(SC)I.S. DI CARDITO -CAIVANO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401P - FRATTAMINORE - SEZIONE  STACCATA  DI |    2 INTERNE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AGGIORE   LICEO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INORE                         |    1 OR.EST.F |     1  | *NAPC03401G - FRATTAMAGGIORE -  SEZIONE 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I  FRATTAMAGGIORE  LICEO  CLASS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CL.F.DURANTE-F/MAGGIORE-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601A - TORRE ANNUNZIATA - SEZIONE  STACCATA |    2 INTERNE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   TORRE     ANNUNZIATA     LICE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L.SC.PITAGORA-T.ANN.TA-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15000C - GIUGLIANO  IN   CAMPANIA   -   LICEO |    5 INTERNE  |    1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             L.SC.A.M.D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LO-GIUGLIANO-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27001G - SANT'ANTIMO -  SEZIONE  STACCATA  D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AGGIORE   LICEO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(SC)C.MIRANDA-SANT'ANTIMO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0Q - GIUGLIANO  IN   CAMPANIA   -   LICEO |    1 INTERNA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L.PLURICOMPRENSIVO"R.C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SIO"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2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7/A - FILOSOFIA E STORI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1R - MELITO DI NAPOLI - SEZIONE  STACCATA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 GIUGLIANO  IN   CAMPANIA   LICE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 L.S.CARTESIO  GIUGLIAN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Z MELITO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43000T - ARZANO  -  LICEO  SCIENTIFICO  LS  - |    2 INTERNE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ZANO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2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8/A - FIS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04014 - POZZUOLI  -  SEZIONE   STACCATA   DI |    1 OR.EST.S |     1  | *NATF004011 - POZZUOLI  -  SEZIONE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IST   PROF   INDUSTRIA   E |               |        |               POZZUOLI      ISTITUTO 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(SC)-POZZUOLI-       |               |        |               INDUSTRIALE ITIS POZZUOLI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2013 - CASAMICCIOLA   TERME    -    SEZIONE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TACCATA DI FORIO D'ISCHIA IST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    E        ARTIGIANAT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.PROF.IND.ART.(SC) IS F.D'ISCHIA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5101N - NAPOLI - SEZIONE STACCATA DI  NAPOLI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 PROF  INDUSTRIA  E  ARTIGIANAT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IA CASANOVA-NAPOLI-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60008 - NAPOLI  -  IST  PROF   INDUSTRIA   E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"SANNINO"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22000P - NAPOLI  -  IST  PROF   INDUSTRIA   E |    3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-MIANO-NAPOLI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1 OR.EST.S |     1  | *NARI090007 - NAPOLI  -  IST  PROF  INDUSTRIA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RTIGIANATO IPIA BERNINI- NAPOLI-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1 OR.EST.F |     1  | *NARM01701N - NAPOLI - SEZIONE STACCATA DI  TORR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DEL  GRECO  IST  PROF  INDUSTRIA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TTIVITA' MARINARE IPIAM COLOMBO SS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I TORRE DEL GRECO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2000P - POZZUOLI    -    ISTITUTO    TECNICO |    2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DI POZZUOLI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8000A - NAPOLI    -     ISTITUTO     TECNICO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"CARLO EMILIO GADDA"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3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9/A - GEOGRAFI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1000V - NAPOLI -  IST  PROF  PER  I  SERVIZI |    1 OR.EST.S |     1  | *NARC049011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J. |               |        |               IST PROF PER I SERVIZI  COMMERCIA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VALCANTI"                          |               |        |               E        TURISTICI        IPC(CS)D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ANCTIS-NAPOLI-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1201G - FORIO D'ISCHIA - SEZIONE STACCATA DI |    1 OR.EST.S |     1  | *NATH01202C - FORIO D'ISCHIA -  SEZIONE 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ORIO  D'ISCHIA  IST  PROF   PER   I |               |        |               DI FORIO D'ISCHIA ISTITUTO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NAUTICO   ITN-IPCT-IPAM   -   FORI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CT (SC)- IS F.D'ISCHIA-            |               |        |               D'ISCHIA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27000A - SANT'ANTIMO   -   ISTITUTO   TECNIC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                    IT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MOSCATI-SANT'ANTIMO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3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2/A - INFORMAT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06013 - NAPOLI - SEZIONE STACCATA DI  NAPOL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PROF PER I  SERVIZI  COMMERCIAL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P.C. SAN GIOVANNI A TEDUCCIO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1802A - SAVIANO  -   SEZIONE   STACCATA   DI |    1 OR.EST.F |     1  | *NARC13000Q - NOLA  - 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AVIANO  IST  PROF  PER  I   SERVIZI |               |        |               COMMERCIALI       E       TURISTIC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E   TURISTICI    IPCT- |               |        |               I.P.S.S.C.T. UMBERTO NOBILE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AG-ITCG- SAVIANO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50004 - GIUGLIANO IN CAMPANIA - IST PROF PER |    2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 SERVIZI COMMERCIALI IPSCT  MINZON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00R - AFRAGOLA - IST TEC COMMERCIALE E PER |    2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I C.A.DALLA CHIESA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04011 - POZZUOLI  -  SEZIONE   STACCATA   DI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    ISTITUTO       TECN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S POZZUOLI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7000Q - NAPOLI    -     ISTITUTO     TECNICO |    3 INTERNE  |    1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G.FERRARIS-NAPOLI-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3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7/A - MATEMAT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9000V - NAPOLI - LICEO CLASSICO  L.CLAS.VICO |    1 OR.EST.F |     1  | *NATD05000B - CASAMICCIOLA  TERME   -   IST   TE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NAPOLI                            |               |        |               COMMERCIALE  E  PER  GEOMETRI  ITCG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E.MATTEI-CASAMICCIOLA-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023019 - PROCIDA  -   SEZIONE   STACCATA   DI |    1 OR.EST.F |     1  | *NAPM02601R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ROCIDA     ISTITUTO      MAGISTRALE |               |        |               ISTITUTO MAGISTRALE L.S.L.C.I.M.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MAG.GIOV.DA PROCIDA-PROCIDA-       |               |        |               SCAMPIA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29017 - CASORIA  -   SEZIONE   STACCATA   DI |    1 OR.EST.F |     1  | *NARI160008 - NAPOLI  -  IST  PROF  INDUSTRIA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LICEO SCIENTIFICO  LC/LS  DI |               |        |               ARTIGIANATO IPIA "SANNINO"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7016 - QUARTO - SEZIONE STACCATA DI  QUARTO |    1 OR.EST.F |     1  | *NAPS032013 - POZZUOLI  -  SEZIONE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 SCIENTIFICO QUARTO             |               |        |               POZZUOLI     LICEO  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SC.E.MAJORANA-POZZUOLI-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46011 - BACOLI - SEZIONE STACCATA DI  BACOLI |    1 OR.EST.F |     1  | *NARH06000X - POZZUOLI - IST PROF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 SCIENTIFICO L.SC.-L.CL. BACOLI |               |        |               ALBERGHIERI  E  RISTORAZIONE  IPSA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LUCIO PETRONIO"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4101A - TORRE ANNUNZIATA - SEZIONE  STACCATA |    1 OR.EST.S |     1  | *NARH04101G - TORRE ANNUNZIATA - SEZIONE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ANNUNZIATA IST PROF  PER  I |               |        |               DI TORRE ANNUNZIATA IST PROF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     COMMERCIALI        IPC |               |        |               SERVIZI ALBERGHIERI E  RISTORA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.GRAZIANI-T.ANN.TA-                 |               |        |               I.P.S.A.R GRAZIANI T. ANN.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50004 - GIUGLIANO IN CAMPANIA - IST PROF PER |    1 INTERNA  |    1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 SERVIZI COMMERCIALI IPSCT  MINZON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6000P - NAPOLI -  IST  PROF  PER  I  SERVIZI |    4 INTERNE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UR.V.VENETO-NAPOLI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00509 - NAPOLI  -  NAPOLI  IST  PROF  PER  I |    1 OR.EST.S |     1  | *NARI22000P - NAPOLI  -  IST  PROF  INDUSTRIA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   COMMERCIALI      IPC(SS) |               |        |               ARTIGIANATO IPIA -MIANO-NAPOLI-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IANO-NAPOLI-SERALE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1050X - POMIGLIANO   D'ARCO   -   POMIGLIANO |    1 OR.EST.F |     1  | *NARI050506 - NOLA - NOLA IST  PROF  INDUSTRIA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'ARCO  IST  PROF  PER   I   SERVIZI |               |        |               ARTIGIANATO I.P.I.A. "LEONE"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E TURISTICI I.P.C.  TUR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EUROPA" - CORSO SERALE -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3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7/A - MATEMAT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4000A - AFRAGOLA - IST PROF  PER  I  SERVIZI |    1 INTERNA  |    1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S.PERTINI" AFRAGOLA                 |    1 OR.EST.F |     1  | *NARC050004 - GIUGLIANO IN CAMPANIA  - 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PER  I  SERVIZI  COMMERCIALI  IPSCT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MINZONI GIUGLIANO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60501 - POZZUOLI - POZZUOLI IST PROF  PER  I |    1 OR.EST.F |     1  | *NARI051513 - NAPOLI - NAPOLI IST PROF  INDUSTR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COMMERCIALI E TURISTICI  IPC |               |        |               E ARTIGIANATO  I.P.I.A.  "CASANOVA"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G. FALCONE" - CORSO SERALE -        |               |        |               CORSO SERALE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3000L - ARZANO -  IST  PROF  PER  I  SERVIZI |    6 INTERNE  |    1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-ARZANO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07014 - CAPRI - SEZIONE STACCATA DI ANACAPR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PROF PER I SERVIZI ALBERGHIERI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RISTORAZIONE IPSAR A.MUNTHE DI CAPR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1201G - FORIO D'ISCHIA - SEZIONE STACCATA DI |    2 INTERNE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ORIO  D'ISCHIA  IST  PROF   PER   I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CT (SC)- IS F.D'ISCHIA-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000P - ISCHIA -  IST  PROF  PER  I  SERVIZI |    3 INTERNE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V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LESE"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101G - TORRE ANNUNZIATA - SEZIONE  STACCATA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ANNUNZIATA IST PROF  PER  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P.S.A.R GRAZIANI T. ANN.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9002T - AGEROLA  -  SCUOLA   COORDINATA   D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TELLAMMARE DI STABIA IST PROF PE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 SERVIZI ALBERGHIERI E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"R. VIVIANI" SEDE COORDINATA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100005 - NAPOLI -  IST  PROF  PER  I  SERVIZI |    1 INTERNA  |    10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IPSS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II NAPOLI                           |    1 OR.EST.S |     1  | *NATF03000C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NDUSTRIALE ITI FERMI -NAPOLI-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3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7/A - MATEMAT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11000Q - POLLENA TROCCHIA - IST  PROF  PER  I |    1 OR.EST.F |     1  | *NATD04702N - MARIGLIANO -  SEZIONE  STACC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MARIGLIANO IST  TEC  COMMERCIALE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DI POLLENA TROCCHIA            |               |        |               PER  GEOMETRI  I.T.C.G.  "M.  ROSS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ORIA"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NATD00151L - SANT'ANASTASIA - SANT'ANASTASIA IST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TEC  COMMERCIALE  E  PER   GEOMETR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TC(SS)DI SANT'ANASTASIA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04014 - POZZUOLI  -  SEZIONE   STACCATA   D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IST   PROF   INDUSTRIA  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(SC)-POZZUOLI-       |    1 OR.EST.F |     1  | *NARI012013 - CASAMICCIOLA   TERME   -    SE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TACCATA DI FORIO D'ISCHIA IST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NDUSTRIA       E       ARTIGIANA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ST.PROF.IND.ART.(SC) IS F.D'ISCHIA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000A - FRATTAMAGGIORE - IST PROF  INDUSTRIA |    3 INTERNE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          ARTIGIANATO          IP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.NIGLIO-F/MAGGIORE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01 - GIUGLIANO IN  CAMPANIA  -  IST  PROF |    1 OR.EST.F |     1  | *NARC06000P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COMMERCIALI   E    TURISTICI    IP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MARCONI-GIUGLIANO-                 |               |        |               TUR.V.VENETO-NAPOLI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12 - QUALIANO  -  SCUOLA  COORDINATA   DI |    2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IN  CAMPANIA   IST 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E  ARTIGIANATO   I.P.I.A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G.MARCONI" SC S.DRAGONETTO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50A - GIUGLIANO IN CAMPANIA - GIUGLIANO IN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MPANIA  IST   PROF   INDUSTRIA  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(SC)G.MARCONI-GIUGL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NO-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22000P - NAPOLI  -  IST  PROF   INDUSTRIA   E |    2 INTERNE  |     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-MIANO-NAPOLI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9000T - SAN GIUSEPPE  VESUVIANO  -  IST  TEC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  E    PER     GEOMETR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C.L.EINAUDI-S.GIUS.V.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3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7/A - MATEMAT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04011 - POZZUOLI  -  SEZIONE   STACCATA   DI |    1 OR.EST.F |     1  | *NATH02301T - PROCIDA  -  SEZIONE 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    ISTITUTO       TECNICO |               |        |               PROCIDA ISTITUTO TECNICO NAUTICO IS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S POZZUOLI            |               |        |               ITN CARACCIOLO IMG DA PROCIDA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1 INTERNA  |     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2000P - POZZUOLI    -    ISTITUTO    TECNICO |    1 INTERNA  |     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DI POZZUOLI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8000A - NAPOLI    -     ISTITUTO     TECNICO |    1 INTERNA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"CARLO EMILIO GADDA"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3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8/A - MATEMATICA APPLICAT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3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40503 - SAN GIORGIO A CREMANO - SAN  GIORGIO |    1 OR.EST.F |     1  | *NATD190504 - PORTICI - PORTICI ISTITUTO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    CREMANO    ISTITUTO     TECNICO |               |        |               COMMERCIALE ITC.LEVI SERALE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SAN GIORGIO A CREMANO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6000V - CASORIA    -    ISTITUTO     TECNICO |    1 INTERNA  |    1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ITC A.TORRENTE-CASORIA-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24001G - NAPOLI - SEZIONE STACCATA DI  NAPOLI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ITUTO     TECNICO     COMMERCIAL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C(SS)E.CARUSO-NAPOLI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27000A - SANT'ANTIMO   -   ISTITUTO   TECNICO |    1 INTERNA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                    IT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MOSCATI-SANT'ANTIMO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00R - AFRAGOLA - IST TEC COMMERCIALE E PER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I C.A.DALLA CHIESA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E02101X - NAPOLI - SEZIONE STACCATA DI  NAPOLI |    1 OR.EST.F |     1  | *NATD01801L - PALMA CAMPANIA -  SEZIONE 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ITUTO   TECNICO   PER   ATTIVITA' |               |        |               DI SAVIANO IST  TEC  COMMERCIALE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OCIALI   (GIA'    ITF)    ITAS-E.DI |               |        |               PER GEOMETRI ITCG - PALMA  CAMPAN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AVOIA-NA-                           |               |        |               -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3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9/A - MATEMATICA E FIS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07017 - CAPRI - SEZIONE STACCATA DI ANACAPR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                       CLASS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(SS)-P.V.MARONE-CAPRI-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150009 - NAPOLI  -  LICEO  CLASSICO  LC.AN/SO |    1 OR.EST.S |     1  | *NAPS00601E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N.NAZ.EM.II-NAPOLI-                |               |        |               LICEO   SCIENTIFICO    LS-DI    SAN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GIOVANNI A TEDUCCIO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010006 - NAPOLI   -    ISTITUTO    MAGISTRALE |    1 OR.EST.S |     1  | *NAPC053011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.MAG.FONSECA-NAPOLI-              |               |        |               LICEO CLASSICO LC."SBORDONE"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02601R - NAPOLI - SEZIONE STACCATA DI  NAPOLI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ITUTO MAGISTRALE L.S.L.C.I.M.  D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AMPIA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04401A - SANT'ANASTASIA - SEZIONE STACCATA DI |    4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OMMA VESUVIANA ISTITUTO  MAGISTRAL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S."TORRICELLI"S.A.S.ANASTASIA      |    1 OR.EST.F |     1  | *NAPC036017 - TORRE ANNUNZIATA - SEZIONE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I TORRE ANNUNZIATA LICEO  CLASS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CL.PITAGORA DI TORRE ANN.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05000L - NAPOLI   -    ISTITUTO    MAGISTRALE |    1 OR.EST.S |     1  | *NAPS053014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.MAG.VILLARI-NAPOLI-              |               |        |               LICEO               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SC.F.SBORDONE-NAPOLI-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10000C - NAPOLI   -    ISTITUTO    MAGISTRALE |    2 INTERNE  |    10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STAT.SUPERIORE  DON  L.  MILANI  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NAPOLI                               |    1 OR.EST.S |     1  | *NASL010002 - NAPOLI    -     LICEO     ARTIST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IC.ARTISTICO-NAPOLI-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110003 - MARANO   DI   NAPOLI   -    ISTITUTO |    6 INTERNE  |    1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AGISTRALE IS.MAG.C.LEVI-MARANO-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12000N - ACERRA -  ISTITUTO  MAGISTRALE  IS." |    2 INTERNE  |    1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FONSO MARIA DE'LIGUORI"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3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9/A - MATEMATICA E FIS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Q01000A - POMIGLIANO    D'ARCO    -     SCUOL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AGISTRALE LIC.  SC.  PEDAG.  E  SC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OC. "S. CANTONE"                    |    1 OR.EST.F |     1  | *NASD070007 - SAN GENNARO  VESUVIANO  -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'ARTE  IST.D'ARTE   -SAN   GENNAR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VES.-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29017 - CASORIA  -   SEZIONE   STACCATA   DI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LICEO SCIENTIFICO  LC/LS  D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401P - FRATTAMINORE - SEZIONE  STACCATA  DI |    2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AGGIORE   LICEO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INORE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46011 - BACOLI - SEZIONE STACCATA DI  BACOLI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 SCIENTIFICO L.SC.-L.CL. BACOL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46022 - MONTE DI PROCIDA - SEZIONE  STACCATA |    1 OR.EST.F |     1  | *NAPS00401V - POZZUOLI  -  SEZIONE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   BACOLI    LICEO    SCIENTIFICO |               |        |               POZZUOLI     LICEO  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.DELLE    S.SOCIALI.MONTE    DI |               |        |               LS.III-IPIA- POZZUOLI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ROCIDA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15000C - GIUGLIANO  IN   CAMPANIA   -   LICEO |    4 INTERNE  |    1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             L.SC.A.M.D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LO-GIUGLIANO-                     |    1 OR.EST.F |     1  | *NAPS31001R - MELITO DI NAPOLI - SEZIONE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I  GIUGLIANO  IN  CAMPANIA   LICE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CIENTIFICO L.S.CARTESIO  GIUGLIAN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EZ MELITO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200008 - NAPOLI    -    LICEO     SCIENTIFICO |    1 OR.EST.F |     1  | *NAPS26000X - SAN SEBASTIANO AL VESUVIO  -  LICE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CALAMANDREI-NAPOLI-             |               |        |               SCIENTIFICO                 L.SC-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GIACOMO.S.SEB.VESUVIO-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27001G - SANT'ANTIMO -  SEZIONE  STACCATA  DI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AGGIORE   LICEO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(SC)C.MIRANDA-SANT'ANTIMO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3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9/A - MATEMATICA E FIS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0Q - GIUGLIANO  IN   CAMPANIA   -   LICEO |    1 INTERNA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L.PLURICOMPRENSIVO"R.C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SIO"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43000T - ARZANO  -  LICEO  SCIENTIFICO  LS  - |    2 INTERNE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ZANO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L03201X - POZZUOLI  -  SEZIONE   STACCATA   D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LICEO  ARTISTICO  LIC.ART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E020003 - NAPOLI  -   ISTITUTO   TECNICO   PER |    1 OR.EST.S |     1  | *NAPC14000P - NAPOLI     -     LICEO     CLASS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TTIVITA'  SOCIALI  (GIA'  ITF)  ITF |               |        |               L.CLAS.UMBERTO I-NAPOLI-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.EMANUELE II-NAPOLI-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4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0/A - LETTERE IST.ISTR.SECOND. DI II GR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29017 - CASORIA  -   SEZIONE   STACCATA   DI |    1 OR.EST.F |     1  | *NARI160008 - NAPOLI  -  IST  PROF  INDUSTRIA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LICEO SCIENTIFICO  LC/LS  DI |               |        |               ARTIGIANATO IPIA "SANNINO"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46011 - BACOLI - SEZIONE STACCATA DI  BACOL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 SCIENTIFICO L.SC.-L.CL. BACOL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06013 - NAPOLI - SEZIONE STACCATA DI  NAPOLI |    4 INTERNE  |    1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PROF PER I  SERVIZI  COMMERCIAL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P.C. SAN GIOVANNI A TEDUCCIO       |    1 OR.EST.S |     1  | *NAPM02601R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STITUTO MAGISTRALE L.S.L.C.I.M.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CAMPIA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0701V - ANACAPRI  -  SEZIONE   STACCATA   DI |    2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NACAPRI  IST  PROF  PER  I  SERVIZ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E TURISTICI IST.SUP. IP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UNTHE ANACAPRI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50004 - GIUGLIANO IN CAMPANIA - IST PROF PER |    3 INTERNE  |    2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 SERVIZI COMMERCIALI IPSCT  MINZON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5050D - GIUGLIANO IN CAMPANIA - GIUGLIANO IN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MPANIA  IST  PROF  PER  I  SERVIZ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E   TURISTICI    IPSCT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INZONI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6000P - NAPOLI -  IST  PROF  PER  I  SERVIZI |    1 INTERNA  |    1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UR.V.VENETO-NAPOLI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00509 - NAPOLI  -  NAPOLI  IST  PROF  PER  I |    1 OR.EST.S |     1  | *NATL01000B - NAPOLI  -  ISTITUTO   TECNICO   PE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   COMMERCIALI      IPC(SS) |               |        |               GEOMETRI ITG DELLA PORTA-NAPOLI-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IANO-NAPOLI-SERALE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1000E - POMIGLIANO D'ARCO - IST PROF  PER  I |    1 INTERNA  |    2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COMMERCIALI   E   TURISTIC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SCT "EUROPA"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20005 - PORTICI - IST  PROF  PER  I  SERVIZI |    3 INTERNE  |    1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E   TURISTICI   IPSCTGP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F.S. NITTI"                         |    1 OR.EST.F |     1  | *NARC01101E - ERCOLANO  -  SEZIONE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ERCOLANO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COMMERCIALI IPC(S.COR)F.DEGNI-ERCOL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NO-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4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0/A - LETTERE IST.ISTR.SECOND. DI II GR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4000A - AFRAGOLA - IST PROF  PER  I  SERVIZI |    1 OR.EST.F |     1  | *NARC050004 - GIUGLIANO IN CAMPANIA  - 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PER  I  SERVIZI  COMMERCIALI  IPSCT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S.PERTINI" AFRAGOLA                 |               |        |               MINZONI GIUGLIANO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3000L - ARZANO -  IST  PROF  PER  I  SERVIZI |    6 INTERNE  |    2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-ARZANO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07014 - CAPRI - SEZIONE STACCATA DI ANACAPRI |    3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PROF PER I SERVIZI ALBERGHIERI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RISTORAZIONE IPSAR A.MUNTHE DI CAPR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1000V - NAPOLI -  IST  PROF  PER  I  SERVIZI |    3 INTERNE  |    2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J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VALCANTI"                          |    1 OR.EST.S |     1  | *NARH080005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LBERGHIERI  E  RISTORAZIONE  IPSA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G.ROSSINI" BAGNOLI - NAPOLI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000P - ISCHIA -  IST  PROF  PER  I  SERVIZI |    3 INTERNE  |    1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V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LESE"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101G - TORRE ANNUNZIATA - SEZIONE  STACCATA |    2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ANNUNZIATA IST PROF  PER  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P.S.A.R GRAZIANI T. ANN.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6000X - POZZUOLI - IST PROF  PER  I  SERVIZI |    2 INTERNE  |    1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 IPS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LUCIO PETRONIO"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9002T - AGEROLA  -  SCUOLA   COORDINATA   DI |    2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TELLAMMARE DI STABIA IST PROF PE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 SERVIZI ALBERGHIERI E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"R. VIVIANI" SEDE COORDINATA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11000Q - POLLENA TROCCHIA - IST  PROF  PER  I |    1 OR.EST.F |     1  | *NARH030004 - OTTAVIANO - IST PROF PER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ALBERGHIERI  E  RISTORAZIONE  IPSA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DI POLLENA TROCCHIA            |               |        |               "L. DE' MEDICI"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04014 - POZZUOLI  -  SEZIONE   STACCATA   DI |    1 OR.EST.S |     1  | *NATF004011 - POZZUOLI  -  SEZIONE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IST   PROF   INDUSTRIA   E |               |        |               POZZUOLI      ISTITUTO 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(SC)-POZZUOLI-       |               |        |               INDUSTRIALE ITIS POZZUOLI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4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0/A - LETTERE IST.ISTR.SECOND. DI II GR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000A - FRATTAMAGGIORE - IST PROF  INDUSTRIA |    1 OR.EST.F |     1  | *NARC23000L - ARZANO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          ARTIGIANATO          IPIA |               |        |               COMMERCIALI IPC-ARZANO-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.NIGLIO-F/MAGGIORE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2013 - CASAMICCIOLA   TERME    -    SEZIONE |    3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TACCATA DI FORIO D'ISCHIA IST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    E        ARTIGIANAT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.PROF.IND.ART.(SC) IS F.D'ISCHIA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01 - GIUGLIANO IN  CAMPANIA  -  IST  PROF |    2 INTERNE  |    1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MARCONI-GIUGLIANO-                 |    1 OR.EST.F |     1  | *NARI020012 - QUALIANO  -  SCUOLA  COORDIN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GIUGLIANO  IN  CAMPANIA  IST 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NDUSTRIA  E  ARTIGIANATO  I.P.I.A.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G.MARCONI" SC S.DRAGONETTO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12 - QUALIANO  -  SCUOLA  COORDINATA   DI |    4 INTERNE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IN  CAMPANIA   IST 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E  ARTIGIANATO   I.P.I.A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G.MARCONI" SC S.DRAGONETTO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50A - GIUGLIANO IN CAMPANIA - GIUGLIANO IN |    1 OR.EST.F |     1  | *NARI050506 - NOLA - NOLA IST  PROF  INDUSTRIA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MPANIA  IST   PROF   INDUSTRIA   E |               |        |               ARTIGIANATO I.P.I.A. "LEONE"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(SC)G.MARCONI-GIUGL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NO-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3000C - NAPOLI  -  IST  PROF   INDUSTRIA   E |    1 OR.EST.S |     1  | *NARC10000X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CASELLI-NAPOLI-     |               |        |               COMMERCIALI IPC MIANO-NAPOLI-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60008 - NAPOLI  -  IST  PROF   INDUSTRIA   E |    4 INTERNE  |    1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"SANNINO"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22000P - NAPOLI  -  IST  PROF   INDUSTRIA   E |    5 INTERNE  |    1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-MIANO-NAPOLI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1 OR.EST.S |     1  | *NATL020002 - NAPOLI  -  ISTITUTO   TECNICO   PE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GEOMETRI ITG PORZIO - NAPOLI-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4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0/A - LETTERE IST.ISTR.SECOND. DI II GR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M01702P - TORRE DEL GRECO -  SEZIONE  STACCATA |    2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 TORRE   DEL   GRECO   IST 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E ATTIVITA' MARINARE  IPAM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- COLOMBO-SS-TORRE DEL GRECO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L03201X - POZZUOLI  -  SEZIONE   STACCATA   DI |    1 OR.EST.F |     1  | *NASL010002 - NAPOLI    -     LICEO     ARTIST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LICEO  ARTISTICO  LIC.ART. |               |        |               LIC.ARTISTICO-NAPOLI-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0151L - SANT'ANASTASIA - SANT'ANASTASIA  IST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  COMMERCIALE  E   PER   GEOMETR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C(SS)DI SANT'ANASTASIA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2 INTERNE  |    10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6050B - TORRE DEL GRECO -  TORRE  DEL  GRECO |    1 OR.EST.S |     1  | *NASD08000T - TORRE DEL GRECO -  ISTITUTO  D'ART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TEC COMMERCIALE E  PER  GEOMETRI |               |        |               T. GRECO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CG(SS)PANTALEO-T.GRECO-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8051N - FRATTAMAGGIORE   -    FRATTAMAGGIORE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ITUTO     TECNICO     COMMERCIAL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C."FILANGIERI"SERALE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9000T - SAN GIUSEPPE  VESUVIANO  -  IST  TEC |    1 OR.EST.F |     1  | *NATF10000D - CASTELLAMMARE DI STABIA -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  E    PER     GEOMETRI |               |        |               TECNICO  INDUSTRIALE  ITI   R.ELIA-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C.L.EINAUDI-S.GIUS.V.              |               |        |               C/MMARE-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30003 - POZZUOLI - IST TEC COMMERCIALE E PER |    1 OR.EST.S |     1  | *NATD13050C - POZZUOLI   -   POZZUOLI  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CG V.PARETO-POZZUOLI      |               |        |               TECNICO                 COMMERCIA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TC(SC)V.PARETO-POZZUOLI-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40503 - SAN GIORGIO A CREMANO - SAN  GIORGIO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    CREMANO    ISTITUTO     TECN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SAN GIORGIO A CREMANO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90504 - PORTICI - PORTICI  ISTITUTO  TECNICO |    1 OR.EST.F |     1  | *NATF06050N - TORRE ANNUNZIATA - TORRE ANNUNZI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ITC.LEVI SERALE          |               |        |               ISTITUTO    TECNICO     INDUSTRIA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TI(SS)G.MARCONI-T.ANN.TA-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00001 - NAPOLI - IST TEC COMMERCIALE  E  PER |    1 INTERNA  |    1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CG ARCHIMEDE-NAPOLI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4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0/A - LETTERE IST.ISTR.SECOND. DI II GR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506 - AFRAGOLA   -   AFRAGOLA   IST    TEC |    1 OR.EST.F |     1  | *NATD30050A - NAPOLI - NAPOLI IST TEC COMMERCIA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E PER GEOMETRI  I.T.G.I. |               |        |               E  PER  GEOMETRI   ITCG   ARCHIMED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AFRAGOLA                          |               |        |               SERALE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5050B - NOLA - NOLA IST  TEC  COMMERCIALE  E |    1 OR.EST.F |     1  | *NATD090507 - SAN  GIUSEPPE   VESUVIANO   -   SAN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ER GEOMETRI I.T.C.G.  MASULLO/THETI |               |        |               GIUSEPPE    VESUVIANO    IST    TE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ALE                               |               |        |               COMMERCIALE    E    PER    GEOMETR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TCGEINAUDI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6050N - TORRE ANNUNZIATA - TORRE  ANNUNZIATA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ITUTO     TECNICO     INDUSTRIAL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I(SS)G.MARCONI-T.ANN.TA-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70508 - NAPOLI  -  NAPOLI  ISTITUTO  TECNICO |    1 OR.EST.S |     1  | *NARH08050E - NAPOLI -  NAPOLI  IST  PROF 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I.T.I.S.  "LEONARDO  DA |               |        |               SERVIZI ALBERGHIERI E  RISTORA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INCI" (SERALE)                      |               |        |               IPSAR:"ROSSINI" SERALE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0000D - CASTELLAMMARE DI STABIA  -  ISTITUTO |    1 INTERNA  |    2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INDUSTRIALE   ITI   R.ELIA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/MMARE-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2 INTERNE  |    1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2000P - POZZUOLI    -    ISTITUTO    TECNICO |    1 OR.EST.F |     1  | *NAPS046011 - BACOLI - SEZIONE STACCATA DI BAC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DI POZZUOLI          |               |        |               LICEO    SCIENTIFICO    L.SC.-L.CL.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BACOLI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30009 - GIUGLIANO  IN  CAMPANIA  -  ISTITUTO |    3 INTERNE  |    2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     INDUSTRIALE        IT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GALVANI-GIUGLIANO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7000Q - NAPOLI    -     ISTITUTO     TECNICO |    1 INTERNA  |    3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G.FERRARIS-NAPOLI-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70516 - NAPOLI  -  NAPOLI  ISTITUTO  TECNICO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(SS)G.FERRARIS-NAPOLI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90001 - NAPOLI    -     ISTITUTO     TECNICO |    1 OR.EST.S |     1  | *NAPM10000C - NAPOLI   -   ISTITUTO    MAGISTRA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.T.I. "MARIE CURIE"     |               |        |               I.STAT.SUPERIORE DON  L.  MILANI  -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NAPOLI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4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1/A - LETTERE,LATINO NEI LICEI E IST.MAG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1901D - TERZIGNO  -  SEZIONE   STACCATA   DI |    4 INTERNE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GGIOMARINO LICEO  CLASSICO  L.CLAS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ROSMINIDI TERZIGNO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2000L - PALMA  CAMPANIA  -  LICEO   CLASSICO |    1 OR.EST.F |     1  | *NAPS03901T - NOLA -  SEZIONE  STACCATA  DI  NOL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.ROSMINI-PALMA CAMPANIA          |               |        |               LICEO SCIENTIFICO L.S. ALBERTINI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NOLA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130004 - META      -      LICEO      CLASSICO |    2 INTERNE  |    1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.P.VIR.MARONE-META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1 OR.EST.F |     1  | *NAPS22000D - NAPOLI    -    LICEO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SC.E.VITTORINI-NAPOLI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22001B - LACCO AMENO -  SEZIONE  STACCATA  DI |    4 INTERNE  |    1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CHIA   LICEO    CLASSICO    LC-LS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OTTI-EINSTEIN- LACCO AMENO -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04401A - SANT'ANASTASIA - SEZIONE STACCATA DI |    4 INTERNE  |    1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OMMA VESUVIANA ISTITUTO  MAGISTRAL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S."TORRICELLI"S.A.S.ANASTASIA      |    1 OR.EST.F |     1  | *NAPS011012 - ERCOLANO  -  SEZIONE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ERCOLANO  LICEO  SCIENTIFICO   S.A.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ICEO SCIENTIFICO I.S. TILGHER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230005 - POMIGLIANO   D'ARCO    -    ISTITUTO |    1 OR.EST.F |     1  | *NAPM12000N - ACERRA - ISTITUTO  MAGISTRALE  IS."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AGISTRALE   IS.SUP.M.    SERAO    - |               |        |               ALFONSO MARIA DE'LIGUORI"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MIGLIANO D'ARCO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0401V - POZZUOLI  -  SEZIONE   STACCATA   DI |    4 INTERNE  |     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    LICEO   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S.III-IPIA- POZZUOLI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2000Q - MARIGLIANO   -   LICEO   SCIENTIFICO |    1 INTERNA  |    2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-C.COLOMBO-MARIGLIANO-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29017 - CASORIA  -   SEZIONE   STACCATA   DI |    1 INTERNA  |    1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LICEO SCIENTIFICO  LC/LS  D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1017 - CAIVANO  -   SEZIONE   STACCATA   DI |    8 INTERNE  |    20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DITO      LICEO    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.SC(SC)I.S. DI CARDITO -CAIVANO   |    1 OR.EST.F |     1  | *NAPS029017 - CASORIA  -  SEZIONE 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CASORIA LICEO SCIENTIFICO LC/LS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CASORIA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4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1/A - LETTERE,LATINO NEI LICEI E IST.MAG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401P - FRATTAMINORE - SEZIONE  STACCATA  DI |    6 INTERNE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AGGIORE   LICEO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INORE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7016 - QUARTO - SEZIONE STACCATA DI  QUARTO |    4 INTERNE  |     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 SCIENTIFICO QUARTO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4301D - NAPOLI - SEZIONE STACCATA DI  NAPOLI |    1 OR.EST.F |     1  | *NAPS04801L - TORRE DEL GRECO - SEZIONE 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 SCIENTIFICO L.S. CAMPANELLA    |               |        |               DI   TORRE    DEL    GRECO    LICE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CIENTIFICO L.SOCIOPSICOPEDAGOGICO"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EGNI"T.DEL GREC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44019 - SOMMA VESUVIANA -  SEZIONE  STACCATA |    2 INTERNE  |    3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SOMMA VESUVIANA LICEO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E.TORRICELLI-SOMMA V.-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46011 - BACOLI - SEZIONE STACCATA DI  BACOLI |    1 OR.EST.F |     1  | *NAPS02801B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 SCIENTIFICO L.SC.-L.CL. BACOLI |               |        |               LICEO SCIENTIFICO LICEO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G. GALILEI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14000T - AFRAGOLA   -    LICEO    SCIENTIFICO |    4 INTERNE  |    2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F.BRUNELLESCHI-AFRAGOLA-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15000C - GIUGLIANO  IN   CAMPANIA   -   LICEO |   18 INTERNE  |    4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             L.SC.A.M.D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LO-GIUGLIANO-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180008 - SORRENTO   -    LICEO    SCIENTIFICO |    1 INTERNA  |    2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G.SALVEMINI-SORRENTO-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24000P - CICCIANO   -    LICEO    SCIENTIFICO |    1 INTERNA  |    2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E.MEDI-CICCIANO-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27000E - FRATTAMAGGIORE -  LICEO  SCIENTIFICO |    2 INTERNE  |    3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C.MIRANDA-F/MAGGIORE-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1 OR.EST.F |     1  | *NAPM110003 - MARANO   DI   NAPOLI   - 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MAGISTRALE IS.MAG.C.LEVI-MARANO-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27001G - SANT'ANTIMO -  SEZIONE  STACCATA  DI |    8 INTERNE  |    1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AGGIORE   LICEO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(SC)C.MIRANDA-SANT'ANTIMO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0Q - GIUGLIANO  IN   CAMPANIA   -   LICEO |    2 INTERNE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L.PLURICOMPRENSIVO"R.C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SIO"                               |    1 OR.EST.F |     1  | *NAPS03401P - FRATTAMINORE - SEZIONE STACC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FRATTAMAGGIORE  LICEO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FRATTAMINORE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4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1/A - LETTERE,LATINO NEI LICEI E IST.MAG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0Q - GIUGLIANO  IN   CAMPANIA   -   LICEO |    1 OR.EST.F |     1  |  NAPS31001R - MELITO DI NAPOLI - SEZIONE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L.PLURICOMPRENSIVO"R.CAR |               |        |               DI  GIUGLIANO  IN  CAMPANIA   LICE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SIO"                               |               |        |               SCIENTIFICO L.S.CARTESIO  GIUGLIAN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EZ MELITO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1R - MELITO DI NAPOLI - SEZIONE  STACCATA |    5 INTERNE  |    1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 GIUGLIANO  IN   CAMPANIA   LICE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 L.S.CARTESIO  GIUGLIAN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Z MELITO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6000R - SAN  GIORGIO  A  CREMANO   -   LICEO |    1 INTERNA  |    2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 LICEO   SCIENTIFICO   "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LO URBANI"                        |    1 OR.EST.F |     1  | *NAPS03601A - TORRE ANNUNZIATA - SEZIONE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I    TORRE    ANNUNZIATA     LICE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CIENTIFICO L.SC.PITAGORA-T.ANN.TA-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43000T - ARZANO  -  LICEO  SCIENTIFICO  LS  - |    5 INTERNE  |    2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ZANO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60003 – TORRE DEL GRECO – L.C. DE BOTTIS     |    1 INTERNA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17000E – PORTICI – L.C. FLACCO                |    1 OR.EST.F |        | *NAPS01901L – POGGIOMARINO – I.S.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4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2/A - LETTERE,LATINO,GRECO LICEO CLASSICO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2000L - PALMA  CAMPANIA  -  LICEO   CLASSICO |    1 INTERNA  |    10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.ROSMINI-PALMA CAMPANIA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29014 - CASORIA  -   SEZIONE   STACCATA   DI |    3 INTERNE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  LICEO   CLASSICO    LC-LS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30007 - OTTAVIANO    -    LICEO     CLASSICO |    3 INTERNE  |    1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.A.DIAZ -OTTAVIANO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3401G - FRATTAMAGGIORE - SEZIONE STACCATA DI |    7 INTERNE  |    2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AGGIORE    LICEO     CLASS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.F.DURANTE-F/MAGGIORE-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53011 - NAPOLI - SEZIONE STACCATA DI  NAPOL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EO CLASSICO LC."SBORDONE"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60003 - TORRE DEL  GRECO  -  LICEO  CLASSICO |    3 INTERNE  |    1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.G.DE BOTTIS-T.GRECO-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80008 - NOLA      -      LICEO      CLASSICO |    1 INTERNA  |    2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.-G.CARDUCCI-N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100008 - NAPOLI     -     LICEO      CLASSICO |    2 INTERNE  |    1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AS.GARIBALDI-NAPOLI-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22000A - ISCHIA  -   LICEO   CLASSICO   LC-LS |    1 INTERNA  |    1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OTTI-EINSTEIN- ISCHIA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12000N - ACERRA -  ISTITUTO  MAGISTRALE  IS." |    3 INTERNE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FONSO MARIA DE'LIGUORI"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0401V - POZZUOLI  -  SEZIONE   STACCATA   D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    LICEO   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S.III-IPIA- POZZUOLI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0Q - GIUGLIANO  IN   CAMPANIA   -   LICEO |    7 INTERNE  |    1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L.PLURICOMPRENSIVO"R.C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SIO"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4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6/A - NAVIGAZ.,ARTE NAV.ED EL.COSTR.NAV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H01202C - FORIO D'ISCHIA - SEZIONE STACCATA D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ORIO  D'ISCHIA   ISTITUTO   TECN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NAUTICO   ITN-IPCT-IPAM   -    FORI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'ISCHIA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H02301T - PROCIDA  -   SEZIONE   STACCATA   D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ROCIDA ISTITUTO TECNICO NAUTICO  IS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N CARACCIOLO IMG DA PROCIDA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5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7/A - SCIENZA DEGLI ALIMENTI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30004 - OTTAVIANO - IST PROF PER  I  SERVIZI |    1 OR.EST.F |     1  | *NARH02000D - VICO  EQUENSE  -  IST  PROF 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L. |               |        |               SERVIZI ALBERGHIERI E  RISTORA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E' MEDICI"                          |               |        |               IPSAR "F. DE GENNARO"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000P - ISCHIA -  IST  PROF  PER  I  SERVIZ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V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LESE"                              |    1 OR.EST.F |     1  | *NARH06000X - POZZUOLI - IST PROF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LBERGHIERI  E  RISTORAZIONE  IPSA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LUCIO PETRONIO"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101G - TORRE ANNUNZIATA - SEZIONE  STACCATA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ANNUNZIATA IST PROF  PER  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P.S.A.R GRAZIANI T. ANN.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100005 - NAPOLI -  IST  PROF  PER  I  SERVIZI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IPSS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II NAPOLI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60008 - NAPOLI  -  IST  PROF   INDUSTRIA   E |    1 OR.EST.F |     1  | *NARH11000Q - POLLENA TROCCHIA - IST PROF 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"SANNINO"           |               |        |               SERVIZI ALBERGHIERI E  RISTORA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PSAR DI POLLENA TROCCHIA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E02101X - NAPOLI - SEZIONE STACCATA DI  NAPOL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ITUTO   TECNICO   PER   ATTIVITA'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OCIALI   (GIA'    ITF)    ITAS-E.D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AVOIA-NA-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5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8/A - SC.E MEC.AGR.E T.GEST.AZ.,FIT.,ENT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A01005X - SAN  GENNARO  VESUVIANO   -   SCUOLA |    1 OR.EST.F |     1  | *NARA01004V - POZZUOLI  -  SCUOLA  COORDIN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ORDINATA DI NAPOLI  IST  PROF  PER |               |        |               NAPOLI IST PROF PER L'AGRICOLTURA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'AGRICOLTURA      E      L'AMBIENTE |               |        |               L'AMBIENTE               IP.AGR(SC)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.AGR(SS)SILVESTRI-S.GENNARO-       |               |        |               F.SILVESTRI-POZZUOLI-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A03301C - BOSCOREALE  -  SEZIONE  STACCATA  D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BOSCOREALE     IST     PROF      PE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'AGRICOLTURA  I.S.  BOSCOREALE  SEZ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AGR AGRITURISTICO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2 INTERNE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L01000B - NAPOLI  -   ISTITUTO   TECNICO   PER |    2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 DELLA PORTA-NAPOLI-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5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60/A - SC.NA.,CH.,GEOG.,MIC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22001B - LACCO AMENO -  SEZIONE  STACCATA  DI |    1 OR.EST.F |     1  | *NATD05000B - CASAMICCIOLA  TERME   -   IST   TE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CHIA   LICEO    CLASSICO    LC-LS- |               |        |               COMMERCIALE  E  PER  GEOMETRI  ITCG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OTTI-EINSTEIN- LACCO AMENO -       |               |        |               E.MATTEI-CASAMICCIOLA-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023019 - PROCIDA  -   SEZIONE   STACCATA   D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ROCIDA     ISTITUTO      MAGISTRAL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MAG.GIOV.DA PROCIDA-PROCIDA-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10000C - NAPOLI   -    ISTITUTO    MAGISTRALE |    2 INTERNE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STAT.SUPERIORE  DON  L.  MILANI  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NAPOLI                               |    1 OR.EST.S |     1  | *NAPC09000V - NAPOLI - LICEO CLASSICO L.CLAS.V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I NAPOLI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110003 - MARANO   DI   NAPOLI   -    ISTITUTO |    1 OR.EST.F |     1  | *NAPS43000T - ARZANO -  LICEO  SCIENTIFICO  LS  -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AGISTRALE IS.MAG.C.LEVI-MARANO-     |               |        |               ARZANO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0401V - POZZUOLI  -  SEZIONE   STACCATA   DI |    1 OR.EST.S |     1  | *NARI004014 - POZZUOLI  -  SEZIONE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    LICEO      SCIENTIFICO |               |        |               POZZUOLI  IST  PROF   INDUSTRIA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S.III-IPIA- POZZUOLI                |               |        |               ARTIGIANATO IPIA(SC)-POZZUOLI-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29017 - CASORIA  -   SEZIONE   STACCATA   DI |    1 OR.EST.S |     1  | *NAPC029014 - CASORIA  -  SEZIONE 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LICEO SCIENTIFICO  LC/LS  DI |               |        |               CASORIA   LICEO   CLASSICO   LC-LS-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ORIA                              |               |        |               CASORIA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0Q - GIUGLIANO  IN   CAMPANIA   -   LICEO |    1 OR.EST.F |     1  | *NAPS31001R - MELITO DI NAPOLI - SEZIONE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L.PLURICOMPRENSIVO"R.CAR |               |        |               DI  GIUGLIANO  IN  CAMPANIA   LICE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SIO"                               |               |        |               SCIENTIFICO L.S.CARTESIO  GIUGLIAN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EZ MELITO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06013 - NAPOLI - SEZIONE STACCATA DI  NAPOL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PROF PER I  SERVIZI  COMMERCIAL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P.C. SAN GIOVANNI A TEDUCCIO       |    1 OR.EST.F |     1  | *NATF12000P - POZZUOLI   -    ISTITUTO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NDUSTRIALE ITI DI POZZUOLI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50001 - NAPOLI -  IST  PROF  PER  I  SERVIZ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UR.I.D'ESTE-NAPOLI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07014 - CAPRI - SEZIONE STACCATA DI ANACAPR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PROF PER I SERVIZI ALBERGHIERI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RISTORAZIONE IPSAR A.MUNTHE DI CAPR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! NARC14000A – AFRAGOLA – IPC PERTINI               |    1 OR.EST.F |     1  | *NAPS43001V - L.S. CASANDRINO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5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60/A - SC.NA.,CH.,GEOG.,MIC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| NARI012013 - CASAMICCIOLA   TERME    -    SEZIONE |    1 OR.EST.F |     1  | *NARH01202L - ISCHIA - SEZIONE STACCATA DI  FORIO |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TACCATA DI FORIO D'ISCHIA IST  PROF |               |        |               D'ISCHIA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    E        ARTIGIANATO |               |        |               ALBERGHIERI E RISTORAZIONE  IPA(SC)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.PROF.IND.ART.(SC) IS F.D'ISCHIA  |               |        |               I.S. FORIO D'ISCHIA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10007 - NAPOLI  -  IST  PROF   INDUSTRIA   E |    1 OR.EST.S |     1  | *NAPS05000G - NAPOLI    -    LICEO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PETRICCIONE-NAPOLI- |               |        |               L.SCIE.MERCALLI-NAPOLI-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3000C - NAPOLI  -  IST  PROF   INDUSTRIA   E |    1 OR.EST.F |     1  | *NATD04701L - CASALNUOVO  DI  NAPOLI  -   SE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CASELLI-NAPOLI-     |               |        |               STACCATA  DI  MARIGLIANO 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TECNICO                 COMMERCIA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.T.C.G."M.R.DORIA" CASALNUOVO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60008 - NAPOLI  -  IST  PROF   INDUSTRIA   E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"SANNINO"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|                                                   |               |        |                                                   |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22000P - NAPOLI  -  IST  PROF   INDUSTRIA   E |    1 OR.EST.S |     1  | *NAPC053011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-MIANO-NAPOLI-      |               |        |               LICEO CLASSICO LC."SBORDONE"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0151L - SANT'ANASTASIA - SANT'ANASTASIA  IST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  COMMERCIALE  E   PER   GEOMETR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C(SS)DI SANT'ANASTASIA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9000P - PORTICI    -    ISTITUTO     TECNICO |    1 INTERNA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ITC C.LEVI - PORTICI -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00001 - NAPOLI - IST TEC COMMERCIALE  E  PER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CG ARCHIMEDE-NAPOLI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3000C - NAPOLI    -     ISTITUTO     TECNICO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ERMI -NAPOLI-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1 OR.EST.F |     1  | *NAPC03401G - FRATTAMAGGIORE -  SEZIONE 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DI  FRATTAMAGGIORE  LICEO  CLASS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CL.F.DURANTE-F/MAGGIORE-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5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60/A - SC.NA.,CH.,GEOG.,MIC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1 OR.EST.F |     1  |  NAPS03401P - FRATTAMINORE - SEZIONE STACC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FRATTAMAGGIORE  LICEO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FRATTAMINORE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4000X - SAN GIORGIO  A  CREMANO  -  ISTITUTO |    2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     INDUSTRIALE        IT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EDI-S.G.CREMANO-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5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61/A - STORIA DELL'ART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19000Q - POMIGLIANO D'ARCO -  LICEO  CLASSICO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AS.V.IMBRIANI-POM.D'ARCO-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0101X - SANT'ANASTASIA -  SCUOLA  COORDINATA |    1 OR.EST.F |     1  | *NARH02000D - VICO  EQUENSE  -  IST  PROF 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SANT'ANASTASIA  IST  PROF  PER  I |               |        |               SERVIZI ALBERGHIERI E  RISTORA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COMMERCIALI   E   TURISTICI |               |        |               IPSAR "F. DE GENNARO"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C(SS) DI SANT'ANASTASIA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0901E - CASTELLAMMARE DI  STABIA  -  SEZIONE |    1 OR.EST.F |     1  | *NASD04000B - TORRE ANNUNZIATA - ISTITUTO  D'ART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TACCATA DI CASTELLAMMARE DI  STABIA |               |        |               IS.D'ARTE-"G.DE CHIRICO"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PROF PER I  SERVIZI  COMMERCIAL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C(SC)A.GRAZIANI-C/MMARE-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4101A - TORRE ANNUNZIATA - SEZIONE  STACCATA |    1 OR.EST.F |     1  | *NASD070007 - SAN GENNARO  VESUVIANO  -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ANNUNZIATA IST PROF  PER  I |               |        |               D'ARTE  IST.D'ARTE   -SAN   GENNAR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     COMMERCIALI        IPC |               |        |               VES.-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.GRAZIANI-T.ANN.TA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6000G - POZZUOLI - IST PROF  PER  I  SERVIZI |    1 OR.EST.F |     1  | *NARH04000P - ISCHIA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T "G. FALCONE"        |               |        |               ALBERGHIERI  E  RISTORAZIONE  IPSA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V. TELESE"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6000L - ACERRA -  ISTITUTO  D'ARTE  ISTITUT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TATALE D'ARTE "BRUNO MUNARI"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70007 - SAN  GENNARO  VESUVIANO  -  ISTITUTO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'ARTE IST.D'ARTE -SAN GENNARO VES.-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20006 – NAPOLI – ISA BOCCIONI                |    1 OR.EST.F |     1  | *NASD04000B – TORRE ANNUNZIATA – ISA TORRE ANN.TA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5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65/A - TECNICA FOTOGRAF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20005 - PORTICI - IST  PROF  PER  I  SERVIZI |    1 OR.EST.F |     1  | *NARC11000E - POMIGLIANO D'ARCO - IST PROF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E   TURISTICI   IPSCTGP |               |        |               SERVIZI  COMMERCIALI  E   TURISTIC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F.S. NITTI"                         |               |        |               IPSSCT "EUROPA"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3000L - ARZANO -  IST  PROF  PER  I  SERVIZI |    1 OR.EST.F |     1  | *NARI05101N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-ARZANO-              |               |        |               IST PROF  INDUSTRIA  E  ARTIGIANA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PIA CASANOVA-NAPOLI-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5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69/A - TECNOL.GRAFICHE ED IMPIANTI GRAFICI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01 - GIUGLIANO IN  CAMPANIA  -  IST  PROF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MARCONI-GIUGLIANO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5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70/A - TECNOLOGIE TESSILI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8000L - TORRE   ANNUNZIATA   -   IST    PROF |    1 OR.EST.F |     1  | *NARI190004 - CASTELLAMMARE DI STABIA -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INDUSTRIA E ARTIGIANATO IPIA  "ENZ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GALILEI-T.ANN.TA-                  |               |        |               FERRARI" CASTELL/RE DI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7000V - NAPOLI    -     ISTITUTO     TECNIC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I.T.I.S.  "LEONARDO  D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INCI"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5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71/A - TECNOLOGIE E DISEGNO TECNICO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80004 - NAPOLI    -     ISTITUTO     TECNICO |    1 OR.EST.F |     1  | *NATF004011 - POZZUOLI  -  SEZIONE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ITC GIAN.SIANI-NAPOLI-   |               |        |               POZZUOLI      ISTITUTO 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NDUSTRIALE ITIS POZZUOLI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9000P - PORTICI    -    ISTITUTO     TECNICO |    3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ITC C.LEVI - PORTICI -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00R - AFRAGOLA - IST TEC COMMERCIALE E PER |    1 OR.EST.F |     1  | *NATF130009 - GIUGLIANO IN  CAMPANIA  -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I C.A.DALLA CHIESA       |               |        |               TECNICO       INDUSTRIALE       IT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GALVANI-GIUGLIANO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04011 - POZZUOLI  -  SEZIONE   STACCATA   D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OZZUOLI      ISTITUTO       TECN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S POZZUOLI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2000P - POZZUOLI    -    ISTITUTO    TECNICO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DI POZZUOLI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5000E - SOMMA VESUVIANA -  ISTITUTO  TECNICO |    1 OR.EST.F |     1  | *NATD33000R - AFRAGOLA - IST  TEC  COMMERCIALE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 ITI   E.MAJORANA-SOMMA |               |        |               PER GEOMETRI ITGI C.A.DALLA CHIESA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ES.NA-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90001 - NAPOLI    -     ISTITUTO     TECNIC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.T.I. "MARIE CURIE"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6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72/A - TOPOG. GEN., COSTR.RUR. E DISEGNO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0901T - CASTELLAMMARE DI  STABIA  -  SEZIONE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TACCATA DI CASTELLAMMARE DI  STAB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TEC COMMERCIALE E  PER  GEOMETR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S. ITG- VITRUVIO - CASTELLAMMARE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5000B - CASAMICCIOLA   TERME   -   IST   TEC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E  PER  GEOMETRI   ITCG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ATTEI-CASAMICCIOLA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30003 - POZZUOLI - IST TEC COMMERCIALE E PER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CG V.PARETO-POZZUOLI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00R - AFRAGOLA - IST TEC COMMERCIALE E PER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I C.A.DALLA CHIESA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506 - AFRAGOLA   -   AFRAGOLA   IST    TEC |    1 OR.EST.F |     1  | *NATD00151L - SANT'ANASTASIA - SANT'ANASTASIA IST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E PER GEOMETRI  I.T.G.I. |               |        |               TEC  COMMERCIALE  E  PER   GEOMETR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AFRAGOLA                          |               |        |               ITC(SS)DI SANT'ANASTASIA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L01000B - NAPOLI  -   ISTITUTO   TECNICO   PER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 DELLA PORTA-NAPOLI-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L020002 - NAPOLI  -   ISTITUTO   TECNICO   PER |    1 OR.EST.S |     1  | *NATF18000A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 PORZIO - NAPOLI-        |               |        |               INDUSTRIALE   ITI   "CARLO   EMILI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GADDA"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6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75/A - DATTILOGRAFIA E STENOGRAFI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4701L - CASALNUOVO  DI  NAPOLI   -   SEZIONE |    1 OR.EST.F |     1  | *NATD01901C - POGGIOMARINO - SEZIONE STACC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TACCATA  DI   MARIGLIANO   ISTITUTO |               |        |               POGGIOMARINO IST TEC COMMERCIALE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                COMMERCIALE |               |        |               PER  GEOMETRI  ITCG  -  LS   -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T.C.G."M.R.DORIA" CASALNUOVO       |               |        |               POGGIOMARINO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26000Q - AFRAGOLA - IST TEC COMMERCIALE E PER |    1 OR.EST.F |     1  | *NATD080007 - FRATTAMAGGIORE -  ISTITUTO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C E.SERENI-AFRAGOLA-      |               |        |               COMMERCIALE                     IT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G.FILANGIERI-F/MAGGIORE-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27000A - SANT'ANTIMO   -   ISTITUTO   TECNIC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                    IT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MOSCATI-SANT'ANTIMO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6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76/A - TRAT.TESTI,CAL.,CONT.ELET.E AP.GES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4951A - NAPOLI  -  NAPOLI  IST  PROF  PER  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COMMERCIALI   E   TURISTIC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C(CS)DE SANCTIS-NAPOLI-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5050D - GIUGLIANO IN CAMPANIA - GIUGLIANO IN |    1 OR.EST.F |     1  | *NARC13000Q - NOLA  - 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MPANIA  IST  PROF  PER  I  SERVIZI |               |        |               COMMERCIALI       E       TURISTIC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E   TURISTICI    IPSCT |               |        |               I.P.S.S.C.T. UMBERTO NOBILE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INZONI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6000P - NAPOLI -  IST  PROF  PER  I  SERVIZI |    3 INTERNE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UR.V.VENETO-NAPOLI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0000X - NAPOLI -  IST  PROF  PER  I  SERVIZI |    1 OR.EST.S |     1  | *NARH01000V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 MIANO-NAPOLI-        |               |        |               ALBERGHIERI  E  RISTORAZIONE  IPSA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J. CAVALCANTI"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NARH080005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LBERGHIERI  E  RISTORAZIONE  IPSA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G.ROSSINI" BAGNOLI - NAPOLI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00509 - NAPOLI  -  NAPOLI  IST  PROF  PER  I |    1 OR.EST.F |     1  | *NARC11050X - POMIGLIANO  D'ARCO   -   POMIGLIAN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   COMMERCIALI      IPC(SS) |               |        |               D'ARCO  IST  PROF  PER  I 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IANO-NAPOLI-SERALE                  |               |        |               COMMERCIALI E TURISTICI I.P.C. TUR.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EUROPA" - CORSO SERALE -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6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6/A - LINGUA E CIV. STRANIERA (FRANCESE)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0701V - ANACAPRI  -  SEZIONE   STACCATA   DI |    1 OR.EST.F |     1  | *NARH02000D - VICO  EQUENSE  -  IST  PROF 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NACAPRI  IST  PROF  PER  I  SERVIZI |               |        |               SERVIZI ALBERGHIERI E  RISTORA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E TURISTICI IST.SUP. IPC |               |        |               IPSAR "F. DE GENNARO"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UNTHE ANACAPRI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4101A - TORRE ANNUNZIATA - SEZIONE  STACCATA |    1 OR.EST.F |     1  | *NARC01101E - ERCOLANO  -  SEZIONE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ANNUNZIATA IST PROF  PER  I |               |        |               ERCOLANO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     COMMERCIALI        IPC |               |        |               COMMERCIALI IPC(S.COR)F.DEGNI-ERCOL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.GRAZIANI-T.ANN.TA-                 |               |        |               ANO-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6000P - NAPOLI -  IST  PROF  PER  I  SERVIZI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UR.V.VENETO-NAPOLI-                 |    1 OR.EST.S |     1  | *NATD24000E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COMMERCIALE ITC E.CARUSO-NAPOLI-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4000A - AFRAGOLA - IST PROF  PER  I  SERVIZI |    1 OR.EST.S |     1  | *NATD33000R - AFRAGOLA - IST  TEC  COMMERCIALE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PER GEOMETRI ITGI C.A.DALLA CHIESA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S.PERTINI" AFRAGOLA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0000R - NAPOLI -  IST  PROF  PER  I  SERVIZI |    1 OR.EST.S |     1  | *NARC150001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COMMERCIALI   E    TURISTICI    IP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ACCIOLO-S.ROSA- NAPOLI            |               |        |               TUR.I.D'ESTE-NAPOLI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07014 - CAPRI - SEZIONE STACCATA DI ANACAPR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PROF PER I SERVIZI ALBERGHIERI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RISTORAZIONE IPSAR A.MUNTHE DI CAPR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1000V - NAPOLI -  IST  PROF  PER  I  SERVIZI |    1 OR.EST.S |     1  | *NATD300001 - NAPOLI - IST TEC COMMERCIALE E  PE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J. |               |        |               GEOMETRI ITCG ARCHIMEDE-NAPOLI-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VALCANTI"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6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6/A - LINGUA E CIV. STRANIERA (FRANCESE)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9002T - AGEROLA  -  SCUOLA   COORDINATA   DI |    1 OR.EST.F |     1  | *NATD100007 - CASTELLAMMARE DI STABIA -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TELLAMMARE DI STABIA IST PROF PER |               |        |               TECNICO       COMMERCIALE       IT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 SERVIZI ALBERGHIERI E RISTORAZIONE |               |        |               L.STURZO-C/MMARE-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"R. VIVIANI" SEDE COORDINATA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0151L - SANT'ANASTASIA - SANT'ANASTASIA  IST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  COMMERCIALE  E   PER   GEOMETR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C(SS)DI SANT'ANASTASIA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9000T - SAN GIUSEPPE  VESUVIANO  -  IST  TEC |    1 OR.EST.F |     1  | *NATD001017 - SANT'ANASTASIA -  SEZIONE 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  E    PER     GEOMETRI |               |        |               DI SANT'ANASTASIA ISTITUTO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C.L.EINAUDI-S.GIUS.V.              |               |        |               COMMERCIALE ITC DI SANT'ANASTASIA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30003 - POZZUOLI - IST TEC COMMERCIALE E PER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CG V.PARETO-POZZUOLI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24001G - NAPOLI - SEZIONE STACCATA DI  NAPOL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ITUTO     TECNICO     COMMERCIAL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C(SS)E.CARUSO-NAPOLI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27000A - SANT'ANTIMO   -   ISTITUTO   TECNICO |    1 OR.EST.F |     1  | *NARC23000L - ARZANO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                    ITC |               |        |               COMMERCIALI IPC-ARZANO-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MOSCATI-SANT'ANTIMO-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30009 - GIUGLIANO  IN  CAMPANIA  -  ISTITUTO |    1 OR.EST.F |     1  | *NATD13050C - POZZUOLI   -   POZZUOLI  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     INDUSTRIALE        ITI |               |        |               TECNICO                 COMMERCIA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GALVANI-GIUGLIANO-                 |               |        |               ITC(SC)V.PARETO-POZZUOLI-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100005 - NAPOLI – IPSAR DUCA DI BUONVICINO    |    1 INTERNA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6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6/A - LINGUA E CIV. STRANIERA (INGLESE)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C03401G - FRATTAMAGGIORE - SEZIONE STACCATA DI |    1 OR.EST.F |     1  | *NAPS032013 - POZZUOLI  -  SEZIONE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AGGIORE    LICEO     CLASSICO |               |        |               POZZUOLI     LICEO  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CL.F.DURANTE-F/MAGGIORE-           |               |        |               L.SC.E.MAJORANA-POZZUOLI-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04401A - SANT'ANASTASIA - SEZIONE STACCATA DI |    1 OR.EST.F |     1  | *NAPS36000R - SAN  GIORGIO  A  CREMANO  -   LICE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OMMA VESUVIANA ISTITUTO  MAGISTRALE |               |        |               SCIENTIFICO  LICEO  SCIENTIFICO   "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S."TORRICELLI"S.A.S.ANASTASIA      |               |        |               CARLO URBANI"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1017 - CAIVANO  -   SEZIONE   STACCATA   DI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DITO      LICEO    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IC.SC(SC)I.S. DI CARDITO -CAIVANO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03401P - FRATTAMINORE - SEZIONE  STACCATA  DI |    3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AGGIORE   LICEO   SCIENTIF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INORE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14000T - AFRAGOLA   -    LICEO    SCIENTIFICO |    2 INTERNE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F.BRUNELLESCHI-AFRAGOLA-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27001G - SANT'ANTIMO -  SEZIONE  STACCATA  DI |    1 OR.EST.F |     1  | *NATD04701L - CASALNUOVO  DI  NAPOLI  -   SE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RATTAMAGGIORE   LICEO   SCIENTIFICO |               |        |               STACCATA  DI  MARIGLIANO 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C.(SC)C.MIRANDA-SANT'ANTIMO-      |               |        |               TECNICO                 COMMERCIA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.T.C.G."M.R.DORIA" CASALNUOVO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0Q - GIUGLIANO  IN   CAMPANIA   -   LICEO |    1 OR.EST.F |     1  | *NAPC010002 - NAPOLI     -     LICEO     CLASS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L.PLURICOMPRENSIVO"R.CAR |               |        |               L.CLAS.GENOVESI-NAPOLI-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SIO"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31001R - MELITO DI NAPOLI - SEZIONE  STACCATA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 GIUGLIANO  IN   CAMPANIA   LICE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CIENTIFICO  L.S.CARTESIO  GIUGLIAN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Z MELITO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0101X - SANT'ANASTASIA -  SCUOLA  COORDINATA |    1 OR.EST.S |     1  | *NATD001017 - SANT'ANASTASIA -  SEZIONE 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SANT'ANASTASIA  IST  PROF  PER  I |               |        |               DI SANT'ANASTASIA ISTITUTO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COMMERCIALI   E   TURISTICI |               |        |               COMMERCIALE ITC DI SANT'ANASTASIA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C(SS) DI SANT'ANASTASIA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6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6/A - LINGUA E CIV. STRANIERA (INGLESE)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50004 - GIUGLIANO IN CAMPANIA - IST PROF PER |    2 INTERNE  |    1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 SERVIZI COMMERCIALI IPSCT  MINZON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5050D - GIUGLIANO IN CAMPANIA - GIUGLIANO IN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MPANIA  IST  PROF  PER  I  SERVIZ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E   TURISTICI    IPSCT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INZONI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1050X - POMIGLIANO   D'ARCO   -   POMIGLIANO |    1 OR.EST.S |     1  | *NARC11000E - POMIGLIANO D'ARCO - IST PROF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'ARCO  IST  PROF  PER   I   SERVIZI |               |        |               SERVIZI  COMMERCIALI  E   TURISTIC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E TURISTICI I.P.C.  TUR. |               |        |               IPSSCT "EUROPA"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EUROPA" - CORSO SERALE -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3000Q - NOLA  -  IST  PROF  PER  I   SERVIZI |    1 OR.EST.F |     1  | *NATD30050A - NAPOLI - NAPOLI IST TEC COMMERCIA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E TURISTICI I.P.S.S.C.T. |               |        |               E  PER  GEOMETRI   ITCG   ARCHIMED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UMBERTO NOBILE                       |               |        |               SERALE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3000L - ARZANO -  IST  PROF  PER  I  SERVIZI |    6 INTERNE  |    10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-ARZANO-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000A - FRATTAMAGGIORE - IST PROF  INDUSTRIA |    3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          ARTIGIANATO          IP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.NIGLIO-F/MAGGIORE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01 - GIUGLIANO IN  CAMPANIA  -  IST  PROF |    1 OR.EST.F |     1  | *NARI020012 - QUALIANO  -  SCUOLA  COORDIN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GIUGLIANO  IN  CAMPANIA  IST 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MARCONI-GIUGLIANO-                 |               |        |               INDUSTRIA  E  ARTIGIANATO  I.P.I.A.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G.MARCONI" SC S.DRAGONETTO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12 - QUALIANO  -  SCUOLA  COORDINATA   D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IN  CAMPANIA   IST 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E  ARTIGIANATO   I.P.I.A. |    1 OR.EST.F |     1  | *NAPM110003 - MARANO   DI   NAPOLI   - 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G.MARCONI" SC S.DRAGONETTO          |               |        |               MAGISTRALE IS.MAG.C.LEVI-MARANO-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50A - GIUGLIANO IN CAMPANIA - GIUGLIANO IN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MPANIA  IST   PROF   INDUSTRIA  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(SC)G.MARCONI-GIUGL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NO-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3000C - NAPOLI  -  IST  PROF   INDUSTRIA   E |    1 OR.EST.F |     1  | *NAPM230005 - POMIGLIANO   D'ARCO   -  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CASELLI-NAPOLI-     |               |        |               MAGISTRALE   IS.SUP.M.   SERAO    -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POMIGLIANO D'ARCO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6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6/A - LINGUA E CIV. STRANIERA (INGLESE)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L031014 - CARDITO  -   SEZIONE   STACCATA   DI |    1 OR.EST.F |     1  | *NATD16000V - CASORIA    -    ISTITUTO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DITO LICEO  ARTISTICO  LIC.  ART. |               |        |               COMMERCIALE ITC A.TORRENTE-CASORIA-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DITO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37012 - QUARTO - SEZIONE STACCATA DI  QUARTO |    2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ITUTO TECNICO COMMERCIALE ITC  D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QUARTO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6000V - CASORIA    -    ISTITUTO     TECNICO |    1 INTERNA  |    10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ITC A.TORRENTE-CASORIA-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26000Q - AFRAGOLA - IST TEC COMMERCIALE E PER |    1 OR.EST.F |     1  | *NAPS43001V - CASANDRINO -  SEZIONE  STACC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C E.SERENI-AFRAGOLA-      |               |        |               ARZANO      LICEO       SCIENTIF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PSICOPEDAGOGICO         S.ASS.DEL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S.ARZANO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27000A - SANT'ANTIMO   -   ISTITUTO   TECNICO |    1 OR.EST.F |     1  | *NATD080007 - FRATTAMAGGIORE -  ISTITUTO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                    ITC |               |        |               COMMERCIALE                     IT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MOSCATI-SANT'ANTIMO-               |               |        |               G.FILANGIERI-F/MAGGIORE-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00R - AFRAGOLA - IST TEC COMMERCIALE E PER |    3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I C.A.DALLA CHIESA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1 INTERNA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1 OR.EST.F |     1  | *NATF130009 - GIUGLIANO IN  CAMPANIA  -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TECNICO       INDUSTRIALE       IT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GALVANI-GIUGLIANO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90001 - NAPOLI    -     ISTITUTO     TECNICO |    1 OR.EST.S |     1  | *NATF18000A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.T.I. "MARIE CURIE"     |               |        |               INDUSTRIALE   ITI   "CARLO   EMILI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GADDA"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6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6/A - LINGUA E CIV. STRANIERA (SPAGNOLO)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010006 - NAPOLI   -    ISTITUTO    MAGISTRALE |    1 OR.EST.F |     1  | *NATD350002 - NOLA - IST TEC  COMMERCIALE  E  PE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.MAG.FONSECA-NAPOLI-              |               |        |               GEOMETRI ITC-ITCG  MASULLO-THETI  -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NOLA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023019 - PROCIDA  -   SEZIONE   STACCATA   D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ROCIDA     ISTITUTO      MAGISTRAL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MAG.GIOV.DA PROCIDA-PROCIDA-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80007 - FRATTAMAGGIORE  -  ISTITUTO  TECNICO |    1 OR.EST.F |     1  | *NATD11000T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                    ITC |               |        |               COMMERCIALE ITC PAGANO-NAPOLI-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FILANGIERI-F/MAGGIORE-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S26000X – S.SEBASTIANO AL VESUVIO              |    1 INTERNA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S. DI GIACOMO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6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6/A - LINGUA E CIV. STRANIERA (TEDESCO)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6000V - CASORIA    -    ISTITUTO     TECNICO |    1 OR.EST.F |     1  | *NAPM02601R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ITC A.TORRENTE-CASORIA-  |               |        |               ISTITUTO MAGISTRALE L.S.L.C.I.M.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CAMPIA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PM04401A – S. ANASTASIA – I.M. TORRICELLI       |    1 INTERNA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7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/C - ESERCITAZIONI AGRARI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A01000P - NAPOLI - IST PROF PER  L'AGRICOLTURA |    1 OR.EST.F |     1  | *NARA01005X - SAN  GENNARO  VESUVIANO  -   SCUOL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         L'AMBIENTE          IP.AGR |               |        |               COORDINATA DI NAPOLI IST  PROF  PE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.SILVESTRI-NAPOLI-                  |               |        |               L'AGRICOLTURA     E      L'AMBIENT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P.AGR(SS)SILVESTRI-S.GENNARO-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A01000E - NAPOLI -  ISTITUTO  TECNICO  AGRARIO |    2 INTERNE  |    10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.AGR. E.DE CILLIS-NAPOLI-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7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7/C - ESERCITAZ.DI ABBIGLIAMENTO E MOD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0000R - NAPOLI -  IST  PROF  PER  I  SERVIZI |    1 OR.EST.F |     1  | *NARI190015 - GRAGNANO  -  SCUOLA  COORDINATA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CASTELLAMMARE DI  STABIA 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ACCIOLO-S.ROSA- NAPOLI            |               |        |               INDUSTRIA   E   ARTIGIANATO    IP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E.FERRARI"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3000L - ARZANO -  IST  PROF  PER  I  SERVIZI |    1 OR.EST.F |     1  | *NARI020001 - GIUGLIANO IN CAMPANIA  - 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-ARZANO-              |               |        |               INDUSTRIA   E   ARTIGIANATO    IP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G.MARCONI-GIUGLIANO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12 - QUALIANO  -  SCUOLA  COORDINATA   DI |    1 OR.EST.F |     1  | *NARI020001 - GIUGLIANO IN CAMPANIA  - 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IN  CAMPANIA   IST   PROF |               |        |               INDUSTRIA   E   ARTIGIANATO    IP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E  ARTIGIANATO   I.P.I.A. |               |        |               G.MARCONI-GIUGLIANO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G.MARCONI" SC S.DRAGONETTO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7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8/C - ESERCITAZIONI NAUTICH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H00301L - NAPOLI - SEZIONE STACCATA DI  NAPOLI |    2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ITUTO  TECNICO  NAUTICO  ITN-DUC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EGLI ABRUZZI-VIA BAGNOLI -NA-       |    1 OR.EST.S |     1  | *NARM01701N - NAPOLI - SEZIONE STACCATA DI  TORR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EL  GRECO  IST  PROF  INDUSTRIA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TTIVITA' MARINARE IPIAM COLOMBO SS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I TORRE DEL GRECO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7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2/C - LAB.TEC.TESS.E ABB. E LAV.TES.E AB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70508 - NAPOLI  -  NAPOLI  ISTITUTO  TECNICO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I.T.I.S.  "LEONARDO  D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INCI" (SERALE)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7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4/C - LAB. CHIMICA E CHIMICA INDUSTRIAL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10007 - NAPOLI  -  IST  PROF   INDUSTRIA   E |    1 OR.EST.F |     1  | *NATH01701E - TORRE DEL GRECO - SEZIONE 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PETRICCIONE-NAPOLI- |               |        |               DI TORRE DEL GRECO ISTITUTO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NAUTICO ITN(SS)-T-GRECO-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60008 - NAPOLI  -  IST  PROF   INDUSTRIA   E |    2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"SANNINO"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9000P - PORTICI    -    ISTITUTO     TECNICO |    1 INTERNA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ITC C.LEVI - PORTICI -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1 OR.EST.F |     1  | *NATF15000E - SOMMA VESUVIANA - ISTITUTO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NDUSTRIALE  ITI   E.MAJORANA-SOMM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VES.NA-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00R - AFRAGOLA - IST TEC COMMERCIALE E PER |    1 OR.EST.F |     1  | *NATH02301T - PROCIDA  -  SEZIONE 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I C.A.DALLA CHIESA       |               |        |               PROCIDA ISTITUTO TECNICO NAUTICO IS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TN CARACCIOLO IMG DA PROCIDA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10007 - NAPOLI    -     ISTITUTO     TECNICO |    1 OR.EST.F |     1  | *NATF130009 - GIUGLIANO IN  CAMPANIA  -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VOLTA - NAPOLI-      |               |        |               TECNICO       INDUSTRIALE       IT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L.GALVANI-GIUGLIANO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1 OR.EST.F |     1  | *NATF03000C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INDUSTRIALE ITI FERMI -NAPOLI-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04011 - POZZUOLI   -  IS DI POZZUOLI         |    1 INTERNA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7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6/C - LABORATORIO DI ELETTRON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12 - QUALIANO  -  SCUOLA  COORDINATA   DI |    2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IUGLIANO  IN  CAMPANIA   IST 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E  ARTIGIANATO   I.P.I.A. |    1 OR.EST.F |     1  | *NARI01000A - FRATTAMAGGIORE - IST PROF INDUSTR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G.MARCONI" SC S.DRAGONETTO          |               |        |               E         ARTIGIANATO          IP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M.NIGLIO-F/MAGGIORE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90015 - GRAGNANO  -  SCUOLA  COORDINATA   DI |    2 INTERNE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TELLAMMARE  DI  STABIA  IST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E.FERRARI"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00R - AFRAGOLA - IST TEC COMMERCIALE E PER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I C.A.DALLA CHIESA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2000P - POZZUOLI    -    ISTITUTO    TECNICO |    1 OR.EST.F |     1  | *NATF02000T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DI POZZUOLI          |               |        |               INDUSTRIALE ITI RIGHI DI NAPOLI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7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7/C - LABORATORIO DI ELETTROTECN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03018 - NAPOLI - SEZIONE STACCATA DI  NAPOL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 PROF  INDUSTRIA  E  ARTIGIANAT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IA DUCA DEGLI ABRUZZI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000A - FRATTAMAGGIORE - IST PROF  INDUSTRIA |    1 OR.EST.F |     1  | *NARI003018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          ARTIGIANATO          IPIA |               |        |               IST PROF  INDUSTRIA  E  ARTIGIANA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.NIGLIO-F/MAGGIORE-                 |               |        |               IPIA DUCA DEGLI ABRUZZI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50A - GIUGLIANO IN CAMPANIA - GIUGLIANO IN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MPANIA  IST   PROF   INDUSTRIA  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(SC)G.MARCONI-GIUGL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NO-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70508 - NAPOLI  -  NAPOLI  ISTITUTO  TECNIC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I.T.I.S.  "LEONARDO  D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INCI" (SERALE)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30009 - GIUGLIANO  IN  CAMPANIA  -  ISTITUTO |    3 INTERNE  |    1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     INDUSTRIALE        IT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L.GALVANI-GIUGLIANO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60005 - NAPOLI    -     ISTITUTO     TECNICO |    3 INTERNE  |     5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ITI  "  ENZO   STRIANO"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NAPOLI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7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9/C - LAB. DI FISICA E FISICA APPLICAT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00R - AFRAGOLA - IST TEC COMMERCIALE E PER |    1 OR.EST.F |     1  | *NATF160005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I C.A.DALLA CHIESA       |               |        |               INDUSTRIALE  ITI  "  ENZO  STRIANO"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NAPOLI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10007 - NAPOLI    -     ISTITUTO     TECNICO |    1 OR.EST.F |     1  | *NATF15000E - SOMMA VESUVIANA - ISTITUTO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VOLTA - NAPOLI-      |               |        |               INDUSTRIALE  ITI   E.MAJORANA-SOMM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VES.NA-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90001 - NAPOLI    -     ISTITUTO     TECNICO |    1 OR.EST.F |     1  | *NATF15000E - SOMMA VESUVIANA - ISTITUTO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.T.I. "MARIE CURIE"     |               |        |               INDUSTRIALE  ITI   E.MAJORANA-SOMM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VES.NA-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7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0/C - LAB. DI INFORMATICA GESTIONAL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16022 - SORRENTO  -  SEZIONE   STACCATA   DI |    2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ORRENTO      ISTITUTO       TECN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ITC - ITT "ITER"  -  SAN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AOLO DI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7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2/C - LAB. MECCANICO-TECNOLOGICO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000A - FRATTAMAGGIORE - IST PROF  INDUSTRIA |    2 INTERNE  |     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          ARTIGIANATO          IP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M.NIGLIO-F/MAGGIORE-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12013 - CASAMICCIOLA   TERME    -    SEZIONE |    3 INTERNE  |     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TACCATA DI FORIO D'ISCHIA IST  PROF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    E        ARTIGIANAT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.PROF.IND.ART.(SC) IS F.D'ISCHIA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70002 - PORTICI  -  IST  PROF  INDUSTRIA   E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F.ENRIQUES-PORTICI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22000P - NAPOLI  -  IST  PROF   INDUSTRIA   E |    1 OR.EST.F |     1  | *NATF10000D - CASTELLAMMARE DI STABIA -  ISTITU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-MIANO-NAPOLI-      |               |        |               TECNICO  INDUSTRIALE  ITI   R.ELIA-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C/MMARE-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09000T - SAN GIUSEPPE  VESUVIANO  -  IST  TEC |    1 OR.EST.F |     1  | *NATF060008 - TORRE ANNUNZIATA - ISTITUTO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E    E    PER     GEOMETRI |               |        |               INDUSTRIALE ITI G.MARCONI-T.ANN.TA-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TC.L.EINAUDI-S.GIUS.V.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33000R - AFRAGOLA - IST TEC COMMERCIALE E PER |    1 OR.EST.F |     1  | *NARI01000A - FRATTAMAGGIORE - IST PROF INDUSTR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EOMETRI ITGI C.A.DALLA CHIESA       |               |        |               E         ARTIGIANATO          IPI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M.NIGLIO-F/MAGGIORE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10007 - NAPOLI    -     ISTITUTO     TECNICO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VOLTA - NAPOLI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2000T - NAPOLI    -     ISTITUTO     TECNICO |    2 INTERNE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RIGHI DI NAPOLI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5000N - NAPOLI    -     ISTITUTO     TECNICO |    1 OR.EST.S |     1  | *NATF03000C - NAPOLI    -    ISTITUTO     TECNIC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GIORDANI- NAPOLI-    |               |        |               INDUSTRIALE ITI FERMI -NAPOLI-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07000V - NAPOLI    -     ISTITUTO     TECNIC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I.T.I.S.  "LEONARDO  D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INCI"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10004 - CAIVANO    -    ISTITUTO     TECNICO |    1 INTERNA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F.MORANO-CAIVANO-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4000X - SAN GIORGIO  A  CREMANO  -  ISTITUTO |    1 INTERNA  |     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CNICO       INDUSTRIALE        IT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E.MEDI-S.G.CREMANO-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60005 - NAPOLI    -     ISTITUTO     TECNICO |    2 INTERNE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 ITI  "  ENZO   STRIANO"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NAPOLI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8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2/C - LAB. MECCANICO-TECNOLOGICO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7000Q - NAPOLI    -     ISTITUTO     TECNICO |    1 OR.EST.S |     1  | *NARI05101N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G.FERRARIS-NAPOLI-   |               |        |               IST PROF  INDUSTRIA  E  ARTIGIANATO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PIA CASANOVA-NAPOLI-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F18000A - NAPOLI    -     ISTITUTO     TECNICO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LE ITI "CARLO EMILIO GADDA"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H01202C - FORIO D'ISCHIA - SEZIONE STACCATA D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ORIO  D'ISCHIA   ISTITUTO   TECNIC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NAUTICO   ITN-IPCT-IPAM   -    FORI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'ISCHIA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8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5/C - LAB. DI TECNICA MICROBIOLOGIC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3000C - NAPOLI  -  IST  PROF   INDUSTRIA   E |    1 OR.EST.S |     1  | *NARI160008 - NAPOLI  -  IST  PROF  INDUSTRIA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CASELLI-NAPOLI-     |               |        |               ARTIGIANATO IPIA "SANNINO"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8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7/C - LAB. E REPARTI DI LAVOR. DEL LEGNO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5101N - NAPOLI - SEZIONE STACCATA DI  NAPOLI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 PROF  INDUSTRIA  E  ARTIGIANATO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IA CASANOVA-NAPOLI-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8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38/C - LAB. E REPARTI DI LAV.ARTI GRAFICH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020001 - GIUGLIANO IN  CAMPANIA  -  IST  PROF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NDUSTRIA   E    ARTIGIANATO    IPIA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.MARCONI-GIUGLIANO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8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45/C - METODOLOGIE OPERAT.NEI SERV.SOCIALI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1000E - POMIGLIANO D'ARCO - IST PROF  PER  I |    1 OR.EST.F |     1  | *NARC23000L - ARZANO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COMMERCIALI   E   TURISTICI |               |        |               COMMERCIALI IPC-ARZANO-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SCT "EUROPA"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50001 - NAPOLI -  IST  PROF  PER  I  SERVIZI |    1 OR.EST.F |     1  | *NARC23000L - ARZANO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COMMERCIALI IPC-ARZANO-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UR.I.D'ESTE-NAPOLI-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22000P - NAPOLI  -  IST  PROF   INDUSTRIA   E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-MIANO-NAPOLI-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85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0/C - TEC.SERVIZI ED ESER.PRAT.DI CUCIN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07014 - CAPRI - SEZIONE STACCATA DI ANACAPRI |    3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PROF PER I SERVIZI ALBERGHIERI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RISTORAZIONE IPSAR A.MUNTHE DI CAPR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1000V - NAPOLI -  IST  PROF  PER  I  SERVIZI |   13 INTERNE  |    1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J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VALCANTI"                          |    1 OR.EST.S |     1  | *NARH080005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LBERGHIERI  E  RISTORAZIONE  IPSA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G.ROSSINI" BAGNOLI - NAPOLI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2000D - VICO  EQUENSE  -  IST  PROF  PER   I |    4 INTERNE  |    1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"F. DE GENNARO"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000P - ISCHIA -  IST  PROF  PER  I  SERVIZI |    5 INTERNE  |     8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V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LESE"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101G - TORRE ANNUNZIATA - SEZIONE  STACCATA |    2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ANNUNZIATA IST PROF  PER  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P.S.A.R GRAZIANI T. ANN.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6000X - POZZUOLI - IST PROF  PER  I  SERVIZI |    4 INTERNE  |    10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 IPS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LUCIO PETRONIO"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7000E - CICCIANO - IST PROF  PER  I  SERVIZI |    1 INTERNA  |    1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 IPS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CARMINE RUSSO"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80005 - NAPOLI -  IST  PROF  PER  I  SERVIZI |    4 INTERNE  |    1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 IPS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G.ROSSINI" BAGNOLI - NAPOLI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8050E - NAPOLI  -  NAPOLI  IST  PROF  PER  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:"ROSSINI" SERALE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8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0/C - TEC.SERVIZI ED ESER.PRAT.DI CUCIN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9000Q - CASTELLAMMARE DI STABIA -  IST  PROF |    1 INTERNA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ER   I   SERVIZI   ALBERGHIERI   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RISTORAZIONE     IPSAR     "RAFFAELE |    1 OR.EST.F |     1  | *NARH09002T - AGEROLA  -  SCUOLA  COORDIN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VIVIANI"                             |               |        |               CASTELLAMMARE DI  STABIA 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PER   I   SERVIZI   ALBERGHIERI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RISTORAZIONE  IPSAR  "R.   VIVIANI"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9002T - AGEROLA  -  SCUOLA   COORDINATA   DI |    2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TELLAMMARE DI STABIA IST PROF PE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 SERVIZI ALBERGHIERI E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"R. VIVIANI" SEDE COORDINATA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100005 - NAPOLI -  IST  PROF  PER  I  SERVIZI |    6 INTERNE  |    16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IPSS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II NAPOLI                           |    1 OR.EST.S |     1  | *NARH080005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LBERGHIERI  E  RISTORAZIONE  IPSA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G.ROSSINI" BAGNOLI - NAPOLI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11000Q - POLLENA TROCCHIA - IST  PROF  PER  I |    2 INTERNE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DI POLLENA TROCCHIA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I160008 - NAPOLI  -  IST  PROF   INDUSTRIA   E |    2 INTERNE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RTIGIANATO IPIA "SANNINO"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8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1/C - TEC.SERVIZI ED ESER.PRAT. SALA BAR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07014 - CAPRI - SEZIONE STACCATA DI ANACAPRI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ST PROF PER I SERVIZI ALBERGHIERI 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RISTORAZIONE IPSAR A.MUNTHE DI CAPRI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1000V - NAPOLI -  IST  PROF  PER  I  SERVIZI |    4 INTERNE  |    14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J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VALCANTI"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2000D - VICO  EQUENSE  -  IST  PROF  PER   I |    3 INTERNE  |    10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"F. DE GENNARO"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000P - ISCHIA -  IST  PROF  PER  I  SERVIZI |    1 INTERNA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E RISTORAZIONE IPSAR "V.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TELESE"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4101G - TORRE ANNUNZIATA - SEZIONE  STACCATA |    2 INTERNE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ANNUNZIATA IST PROF  PER  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P.S.A.R GRAZIANI T. ANN.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6000X - POZZUOLI - IST PROF  PER  I  SERVIZI |    2 INTERNE  |     9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 IPS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LUCIO PETRONIO"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8050E - NAPOLI  -  NAPOLI  IST  PROF  PER  I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ALBERGHIERI  E 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:"ROSSINI" SERALE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9002T - AGEROLA  -  SCUOLA   COORDINATA   DI |    2 INTERNE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TELLAMMARE DI STABIA IST PROF PE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 SERVIZI ALBERGHIERI E RISTORAZIONE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"R. VIVIANI" SEDE COORDINATA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100005 - NAPOLI -  IST  PROF  PER  I  SERVIZI |    7 INTERNE  |    1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IPSS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II NAPOLI                           |    1 OR.EST.S |     1  | *NARH01000V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ALBERGHIERI  E  RISTORAZIONE  IPSAR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J. CAVALCANTI"                     |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88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2/C - TECN. SERVIZI E PRATICA OPERATIV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1601N - SORRENTO  -  SEZIONE   STACCATA   DI |    1 OR.EST.F |     1  | *NARC00701V - ANACAPRI  -  SEZIONE  STACCATA   D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ORRENTO  IST  PROF  PER  I  SERVIZI |               |        |               ANACAPRI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 SORRENTO             |               |        |               COMMERCIALI  E  TURISTICI  IST.SUP.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PC MUNTHE ANACAPRI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48015 - TORRE DEL GRECO -  SEZIONE  STACCATA |    1 OR.EST.F |     1  | *NARH09000Q - CASTELLAMMARE DI STABIA -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I TORRE DEL GRECO IST  PROF  PER  I |               |        |               PER   I   SERVIZI   ALBERGHIERI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     COMMERCIALI        IPC |               |        |               RISTORAZIONE    IPSAR     "RAFFAE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F.DEGNI-T.GRECO-                     |               |        |               VIVIANI"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07050P - NAPOLI  -  NAPOLI  IST  PROF  PER  I |    1 OR.EST.F |     1  | *NARC16000G - POZZUOLI - IST PROF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ERVIZI  COMMERCIALI   E   TURISTICI |               |        |               COMMERCIALI IPCT "G. FALCONE"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.P.S.S.C.T. "FORTUNATO"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NARC160501 - POZZUOLI - POZZUOLI IST PROF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ERVIZI COMMERCIALI E TURISTICI IP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"G. FALCONE" - CORSO SERALE -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10000X - NAPOLI -  IST  PROF  PER  I  SERVIZI |    1 OR.EST.F |     1  | *NARC050004 - GIUGLIANO IN CAMPANIA  - 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 MIANO-NAPOLI-        |               |        |               PER  I  SERVIZI  COMMERCIALI  IPSCT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MINZONI GIUGLIANO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0000R - NAPOLI -  IST  PROF  PER  I  SERVIZI |    1 OR.EST.S |     1  | *NARC006013 - NAPOLI - SEZIONE STACCATA DI NAPO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   E    TURISTICI    IPC |               |        |               IST PROF PER I SERVIZI  COMMERCIAL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RACCIOLO-S.ROSA- NAPOLI            |               |        |               I.P.C. SAN GIOVANNI A TEDUCCIO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C23000L - ARZANO -  IST  PROF  PER  I  SERVIZI |    1 OR.EST.F |     1  | *NARH11000Q - POLLENA TROCCHIA - IST PROF 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OMMERCIALI IPC-ARZANO-              |               |        |               SERVIZI ALBERGHIERI E  RISTORA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PSAR DI POLLENA TROCCHIA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7000E - CICCIANO - IST PROF  PER  I  SERVIZI |    1 OR.EST.F |     1  | *NARC150001 - NAPOLI - IST  PROF  PER  I  SERVIZ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 IPSAR |               |        |               COMMERCIALI   E    TURISTICI    IPC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"CARMINE RUSSO"                      |               |        |               TUR.I.D'ESTE-NAPOLI-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09002T - AGEROLA  -  SCUOLA   COORDINATA   DI |    1 OR.EST.F |     1  | *NARH09000Q - CASTELLAMMARE DI STABIA - IST  PROF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CASTELLAMMARE DI STABIA IST PROF PER |               |        |               PER   I   SERVIZI   ALBERGHIERI   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 SERVIZI ALBERGHIERI E RISTORAZIONE |               |        |               RISTORAZIONE    IPSAR     "RAFFAEL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PSAR "R. VIVIANI" SEDE COORDINATA   |               |        |               VIVIANI"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CONTINUA SULLA PAGINA SUCCESSIVA</w:t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89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52/C - TECN. SERVIZI E PRATICA OPERATIV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RH100005 - NAPOLI -  IST  PROF  PER  I  SERVIZI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ALBERGHIERI  E  RISTORAZIONE  IPSSAR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III NAPOLI                           |    1 OR.EST.F |     1  | *NARH01201G - FORIO D'ISCHIA -  SEZIONE  STACCATA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DI FORIO D'ISCHIA IST  PROF  PER  I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SERVIZI ALBERGHIERI E  RISTORAZIONE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IPCT (SC)- IS F.D'ISCHIA-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90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2/D - ARTE OREFIC.,LAV.PIETRE DURE,GEMM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8000T - TORRE DEL GRECO - ISTITUTO D'ARTE T. |    1 INTERNA  |     7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RECO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91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2/D - ARTE SERIGRAFIA E FOTOINCISIONE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6000L - ACERRA -  ISTITUTO  D'ARTE  ISTITUTO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STATALE D'ARTE "BRUNO MUNARI"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92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3/D - ARTE TIPOGRAFIA E GRAFICA PUBBLIC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70007 - SAN  GENNARO  VESUVIANO  -  ISTITUTO |    1 INTERNA  |     1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D'ARTE IST.D'ARTE -SAN GENNARO VES.-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93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8/D - ARTE EBANISTERIA,INTAGLIO E INTARS.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1000G - NAPOLI - ISTITUTO D'ARTE  IST.D'ARTE |    1 INTERNA  |     2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PALIZZI-NAPOLI-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SD03000R - SORRENTO - ISTITUTO D'ARTE IS.D'ARTE |    1 INTERNA  |     3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GRANDI-SORRENTO                      |               |        |                                      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SISTEMA INFORMATIVO MIUR - DIPARTIMENTO DELL'ISTRUZIONE                                                            SS-13-HM-SDO1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UFFICIO SCOLASTICO REGIONALE PER LA CAMPANIA               CENTRO SERVIZI AMMINISTRATIVI DI NAPOLI                   PAG.    94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PROSPETTO DELLE DISPONIBILITA' PER LA SCUOLA SECONDARIA DI SECONDO GRADO                                             05/06/2006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ORGANICO DI DIRITTO 2006/07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CLASSE DI CONCORSO:  15/C – ESERCITAZIONI DI PORTINERIA E PRATICA DI AGENZIA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---------------- 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SCUOLA PRINCIPALE                 |    DISP.      |  CATT. |               SCUOLE DI COMPLETAMENTO             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--------------------------------------------------------------------------------------------------------------------------------|</w:t>
      </w:r>
    </w:p>
    <w:p>
      <w:pPr>
        <w:pStyle w:val="Testonormale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NATD180004 – NAPOLI – ITC SIANI                   |    1 INTERNA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|                                                   |               |        |                                                   |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-------------------------------------------------------------------------------- FINE ELENCO ---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44" w:right="24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2:29:00Z</dcterms:created>
  <dc:creator>M.I.U.R.</dc:creator>
  <dc:description/>
  <cp:keywords/>
  <dc:language>en-US</dc:language>
  <cp:lastModifiedBy>M.I.U.R.</cp:lastModifiedBy>
  <cp:lastPrinted>2006-07-22T14:02:00Z</cp:lastPrinted>
  <dcterms:modified xsi:type="dcterms:W3CDTF">2006-07-24T16:22:00Z</dcterms:modified>
  <cp:revision>99</cp:revision>
  <dc:subject/>
  <dc:title>                                                                                                                     </dc:title>
</cp:coreProperties>
</file>