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8"/>
        </w:rPr>
      </w:pPr>
      <w:r>
        <w:rPr>
          <w:sz w:val="8"/>
        </w:rPr>
        <w:t>Q</w:t>
        <w:tab/>
        <w:tab/>
        <w:tab/>
        <w:tab/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098425298" r:id="rId2"/>
        </w:object>
      </w:r>
    </w:p>
    <w:p>
      <w:pPr>
        <w:pStyle w:val="Normal"/>
        <w:ind w:left="708" w:firstLine="708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sz w:val="24"/>
        </w:rPr>
        <w:t>Ufficio Scolastico Territoriale  di Napo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ot. n </w:t>
        <w:tab/>
        <w:t>906/bis</w:t>
        <w:tab/>
        <w:tab/>
        <w:tab/>
        <w:t xml:space="preserve">                                      Napoli,  28/7/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Ai  Dirigenti Scolastici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Istituti Comprensivi e Scuole medie secondarie di       primo grado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</w:t>
      </w:r>
      <w:r>
        <w:rPr>
          <w:sz w:val="24"/>
        </w:rPr>
        <w:t>NAPOLI e PROVINC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OGGETTO: Esonero semiesonero docenti con funzioni vicarie a.s. 2011/12 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 riferimento alla circolare n. 63 del 13/7/2011 con oggetto adeguamento degli organici di diritto alle situazioni di fatto, si ribadisce che  l’esonero al docente con funzioni vicarie  è attribuibile in presenza di 55 classi e il semiesonero con 40 classi. Pertanto le disponibilità comunicate a seguito dei  decreti stilati ai sensi della vecchia normativa non saranno presi in considerazione dallo scrivente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Pietro Esposi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12:00Z</dcterms:created>
  <dc:creator>Ministero Pubblica Istruzione</dc:creator>
  <dc:description/>
  <dc:language>en-US</dc:language>
  <cp:lastModifiedBy>admin</cp:lastModifiedBy>
  <cp:lastPrinted>2011-07-27T13:34:00Z</cp:lastPrinted>
  <dcterms:modified xsi:type="dcterms:W3CDTF">2011-07-28T15:12:00Z</dcterms:modified>
  <cp:revision>2</cp:revision>
  <dc:subject/>
  <dc:title> </dc:title>
</cp:coreProperties>
</file>