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19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805732107" r:id="rId2"/>
        </w:objec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1"/>
        </w:rPr>
      </w:pPr>
      <w:r>
        <w:rPr>
          <w:rFonts w:cs="Monotype Corsiva" w:ascii="Monotype Corsiva" w:hAnsi="Monotype Corsiva"/>
          <w:b/>
          <w:i/>
          <w:sz w:val="31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CENTRO SERVIZI AMMINISTRATIVI DI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Ufficio 25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Prot n.3934</w:t>
        <w:tab/>
        <w:tab/>
        <w:tab/>
        <w:t xml:space="preserve">                                      Napoli,  1/8/2008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/>
      </w:pPr>
      <w:r>
        <w:rPr>
          <w:sz w:val="24"/>
          <w:szCs w:val="24"/>
        </w:rPr>
        <w:t xml:space="preserve">Oggetto: Adeguamento organico di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08/09 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>A seguito della circolare prot.MPI-AOOUSPNA-3294 del 24/6/2008 quest’Ufficio ha attivato le procedure per l’autorizzazione da parte della Direzione Regionale di posti di sostegno in aggiunta a quelli previsti in organico di diritto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>Pertanto sulla base delle richieste pervenute dalle SS.LL., verificate dal Gruppo di Lavoro Provinciale per l’integrazione degli alunni disabili, tenuto conto delle disposizioni di cui all’art.2, commi 413 e 414 della Legge Finanziaria  per il 2008  e dell’autorizzazione concessa, in base ad esse,  dalla Direzione Generale, è stato determinato l’organico di fatto dei posti di sostegno per l’a.s.2008/09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 allega  alla presente l’elenco di tutte le istituzioni scolastiche con l’attribuzione dei posti di sostegno ( posti di diritto più posti di fatto)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ulle varie problematiche esaminate e per una più precisa comprensione del prospetto allegato si chiarisce quanto segue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er gli alunni disabili presenti nella scuola in organico diritto i posti vengono costituiti distinti per tipologia di  handicap; per l’adeguamento all’organico di fatto, le diverse tipologie sono state unificate, per costituire tutti i posti utili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2 - le cattedre orarie costituite sull’organico di diritto  sono state riassorbite come cattedre interne e pertanto il docente non deve più completare nella scuola esterna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3 – solo la cattedra orario esterna  della seguente istituzione  scolastica rimane tale per impossibilità di riassorbimento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I.C. S.Paolo Belsito con Liveri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Luigi de Filippis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7:00Z</dcterms:created>
  <dc:creator>Ministero Pubblica Istruzione</dc:creator>
  <dc:description/>
  <cp:keywords/>
  <dc:language>en-US</dc:language>
  <cp:lastModifiedBy>M.I.U.R.</cp:lastModifiedBy>
  <cp:lastPrinted>2008-07-31T15:41:00Z</cp:lastPrinted>
  <dcterms:modified xsi:type="dcterms:W3CDTF">2008-08-01T10:50:00Z</dcterms:modified>
  <cp:revision>8</cp:revision>
  <dc:subject/>
  <dc:title> </dc:title>
</cp:coreProperties>
</file>