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ABATE GIROLAMA ............................. 26/11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0700D - ARZANO 1 - MARCONI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ACQUARULO BIANCA ........................... 20/12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6500D - PORTICI 3 - FERROVIER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ALBERTI FLORA .............................. 29/01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AG006 - I.C. C.D. CASOL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4.ALFANO ANNA VERSELINA ...................... 10/07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54003 - OTTAVIANO 1 - BENEVENT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5.ALLOCCA ANNA ............................... 19/12/6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0700D - ARZANO 1 - MARCONI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6.ALLOCCA MARIA .............................. 11/08/5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3000N - NA 30 - PARI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7.ALTERIO BIANCA ............................. 23/01/5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5700N - NA 57 - S. GIOVANNI BOS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8.AMATO LAURA ................................ 10/07/6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10006 - PORTICI 4 - DE LAUZIERES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9.AMATO LUCIA ................................ 18/08/6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12001 - BOSCOREALE 2 - CAPOLUOGO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10.AMBROSINO TERESA ........................... 10/03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60004 - PROCID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11.AMOROSO IMMACOLATA ......................... 14/11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76003 - NA 76 - MASTRI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12.ARNONE PAOLA ............................... 01/04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6900V - I.C. SOCRATE - MAR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13.ASCIERTO ERMELINDA ......................... 14/01/67 (B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8700C - I.C. MILANI - CAIV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14.ASCIONE CARMEN ............................. 21/01/72 (B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1600A - I.C. RUSSO II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15.ASTARITA PAOLA ............................. 20/02/6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2100T - I.C. NICOLINI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16.AURIEMMA SPERANZA .......................... 02/07/6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75006 - I.C. FALCONE - VOL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17.AUTIERO SILVANA ............................ 30/04/43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6500D - PORTICI 3 - FERROVIER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18.AVITABILE ROSA ............................. 22/02/6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9300N - T. DEL GRECO 2 - N.SAU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19.BAMBACE ANNA ............................... 10/01/6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75006 - I.C. FALCONE - VOL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20.BARBA MARIA ................................ 29/01/61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55001 - I.C. D'AVINO - STR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21.BARBATO ANNA ............................... 20/08/7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11007 - I.C. BORSELLIN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22.BARBIERI CARMELA ........................... 11/08/42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22009 - MARIGLIANO 3 - PONTECIT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23.BENEDUCE ANGELA ............................ 01/10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AK00B - I.C. E.MORANTE - S.ANASTAS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24.BIANCHINI MARIA ............................ 08/07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20003 - NA 20 - VILLA FLEU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25.BIANCO MARIA ROSARIA ....................... 03/02/6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38005 - FRATTAMINORE - C. COLOMB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26.BOCCIA ANNALISA ............................ 08/11/7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7800G - S.GIUSEPPE VES. 2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27.BORRELLI PATRIZIA .......................... 13/09/6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70004 - NA 70 - SANTA ROS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28.BORRIELLO DANIELA .......................... 03/06/6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AL007 - I.C. DE ROSA - S. ANASTAS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29.BRANCO ALFONSINA ........................... 25/09/58 (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3300Q - GIUGLIANO 4 - VARCATU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30.BROGNA MARIA GIOVANNA ...................... 06/11/65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12003 - I.C. CADUTI VIA FANI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31.BUONOCORE MARIA ............................ 30/05/7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8100B - S. ANTIMO 1 - PIETRO CAMMIS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32.BUONOCUNTO PATRIZIA ........................ 15/05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3400T - ERCOLANO 3 - ANTONIO DE CURT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33.CALDARELLI FILOMENA ........................ 28/11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08009 - BACOLI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34.CALISE TERESA .............................. 23/10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3500N - FORIO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35.CALVINO BARBARA ............................ 01/12/72 (MI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2100T - I.C. NICOLINI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36.CANTE ANNA MARIA ........................... 06/11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4600T - GIUGLIANO 5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37.CAPUANO ROSANNA ............................ 03/12/61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11007 - I.C. BORSELLIN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38.CARDONE ANGELINA ........................... 03/06/65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11007 - I.C. BORSELLIN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39.CAROTENUTO MARIANNA ........................ 08/11/7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5400R - S.ANASTASIA 3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40.CASCONE ANNA MARIA ......................... 06/08/68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9300N - T. DEL GRECO 2 - N.SAU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41.CASSINELLI FABIANA ......................... 08/08/6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49009 - POZZUOLI 8 REGINEL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42.CASTIELLO FILOMENA ......................... 23/03/6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7800N - I.C. D'AOSTA - OTTAV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43.CASTIGLIA ROSALBA .......................... 06/05/6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7600X - S.GIORGIO A CR. 2 - MAZZI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44.CATONE MARIANNA ............................ 04/02/64 (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0600Q - I.C. 3^ SCUOLA MEDIA - S. ANTI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45.CECERE CARMELA ............................. 25/01/6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4600T - GIUGLIANO 5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46.CEFARIELLO GIOVANNA ........................ 28/06/6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3000B - PORTICI 5 - VIA CAPORTAN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47.CENNAMO GABRIELLA .......................... 22/12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4100T - CAIVANO 3 - PARCO VER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48.CENTANNI MARIA SABINA ...................... 03/08/70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11007 - I.C. BORSELLIN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49.CERCIELLO SPERANZA ......................... 20/01/5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1000C - NA 10 - ILARIA ALP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50.CERRATTI IDA ............................... 02/10/7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23008 - T. DEL GRECO 7 - DON MIL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51.CERULLO ROSA ANGELA ........................ 30/09/5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0200C - I.C. MARCO POLO - CALVIZZ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52.CERVONE TERESA ............................. 21/04/6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76002 - I.C. OMERO - POMIGLIANO D'AR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53.CILIONE PAOLA .............................. 12/11/52 (R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2500X - CASORIA 5 - PIO XI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54.CIMMINIELLO PASQUALINA ..................... 12/03/67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5800A - POGGIOMARINO 2 - TORTOREL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55.CIMMINO ZELINDA ............................ 03/12/6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4100P - MELITO 2 - FALC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56.CIOFFI MARIA ............................... 30/01/7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9900P - I.C. CONFALONIERI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57.CIRILLO LUISA .............................. 16/04/7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39001 - GIUGLIANO 1  GRAMS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58.CIUCCIO ROSA ............................... 02/06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8600N - NA 86 - M.TROIS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59.COCCHIA MARIA GABRIELLA .................... 04/07/6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3600G - I.C. GEMITO - ANACAP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60.COMPAGNONE ERMELINDA ....................... 15/06/67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12003 - I.C. CADUTI VIA FANI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61.CONSALES RAFFAELA .......................... 16/12/5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4900N - I.C. DE GASPERI - CASTELCISTER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62.CONTE CAROLINA ............................. 11/01/6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AR00A - I.C. IBSEN - CASAMICCIO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63.COPPOLA ANNA ............................... 15/08/5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4200E - T. DEL GRECO 9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64.CRISCI CONCETTA ............................ 03/06/7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8500P - SOMMA VES. 1 - CAPOLUOG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65.CUOMO CARMEN ............................... 10/01/7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0600N - AGEROLA PIANILLO S. DI GIACOM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66.CURCI MAIORANO LUIGIA ...................... 09/10/53 (B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0200A - ACERRA 2 - VIA DEI MIL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67.D'ACIERNO STEFANIA ......................... 22/08/7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1300N - S.GIORGIO A CR.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68.D'AGOSTINO ANTONIETTA ...................... 22/06/6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0600Q - I.C. 3^ SCUOLA MEDIA - S. ANTI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69.D'ALESSANDRO ANNA .......................... 31/07/7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70003 - I.C. DARMON - MAR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70.D'AMBRUOSIO MARIARITA ...................... 10/04/69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55001 - I.C. D'AVINO - STR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71.D'ANGOLA ANTONIETTA ........................ 13/06/58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11007 - I.C. BORSELLIN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72.D'URSO MARIAROSARIA ........................ 25/08/5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4200X - NA 42 - CARAF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73.DE CAPRIO MARIA ROSARIA .................... 03/01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7700V - NA 77 - ALDO MO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74.DE LUCA CLELIA ............................. 28/03/7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11005 - BOSCOREALE 1 - VIA CANGEM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75.DE MAGISTRIS NICOLETTA ..................... 10/05/6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6900V - I.C. SOCRATE - MAR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76.DE MARCO ANNA MARIA ........................ 02/10/57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11007 - I.C. BORSELLIN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77.DE PALMA CARMELA ........................... 19/08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67007 - I.C. RADICE - MASSA DI SOMM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78.DE VIVO CATERINA ........................... 16/12/6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11005 - BOSCOREALE 1 - VIA CANGEM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79.DEL MASTRO MARIA ........................... 26/08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16008 - CAIVANO 2 - DE GASPE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80.DELL'ANNO MARIA ............................ 08/11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24004 - ACERRA 3 - RIONE GESC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81.DENTAMARE ROSA ............................. 01/04/5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70001 - POZZUOLI 5 - VIA CAMPAN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82.DENTICE GELSOMINA .......................... 17/03/7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23008 - T. DEL GRECO 7 - DON MIL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83.DI FALCO ELENA ............................. 18/02/7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1800R - GIUGLIANO 3 - SAN ROC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84.DI IRIO MARIA .............................. 17/12/50 (I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4600T - GIUGLIANO 5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85.DI LEVA FRANCESCA .......................... 24/09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89002 - TORRE ANNUNZ. 2 - TAGLIAMON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86.DI MARINO MARIA ............................ 17/11/7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0200C - I.C. MARCO POLO - CALVIZZ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87.DI MARTINO STEFANIA ........................ 18/02/78 (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4800D - MELITO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88.DI MEO ANNA ................................ 19/02/6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49009 - POZZUOLI 8 REGINEL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89.DI RISO ROSA ............................... 13/02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6900X - NA 69 - STEFANO BARBA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90.DI SARNO CARMELA ........................... 06/10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4200E - T. DEL GRECO 9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91.DI TOTA CARMELA ............................ 05/06/6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0000G - VILLARICCA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92.DI VUOLO FILOMENA .......................... 06/02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11005 - BOSCOREALE 1 - VIA CANGEM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93.DIANA MARIA IMMACOLATA ..................... 22/04/62 (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8100D - I.C. QUASIMODO - CRISP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94.DONNARUMMA ANNA ............................ 27/09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3500Q - I.C. DE NICOLA - AGERO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95.DONNARUMMA SONIA ........................... 28/12/7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11005 - BOSCOREALE 1 - VIA CANGEM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96.DUMELLA DE ROSA MARGHERITA ................. 24/12/7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2600L - ARZANO 4 - VIA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97.ELEFANTE AMELIA ............................ 27/12/6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68001 - POZZUOLI 3 - RODA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98.ELEFANTE CARMELA ........................... 26/03/5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6900X - NA 69 - STEFANO BARBA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99.ESPOSITO CARMELA ........................... 03/03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3500Q - I.C. DE NICOLA - AGERO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00.FAICCHIA GIUSEPPINA ........................ 14/12/6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61006 - POMIGLIANO D'ARCO 2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01.FARIAS ELENA ............................... 13/02/4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44006 - ACERRA 4 SPINIE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02.FEDERICO MIRELLA ........................... 12/05/5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18003 - NA 18 - G. ARCOLE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03.FERLITO ROSARIA ............................ 20/04/6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8500T - NA 85 - RIONE BERLINGIE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04.FONTANA GENOVEFFA .......................... 22/09/72 (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3300Q - GIUGLIANO 4 - VARCATU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05.FORMICOLA PATRIZIA ......................... 17/04/6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5600C - NA - EDUCANDATO STATA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06.FORMISANO STEFANIA ......................... 27/01/7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7700V - NA 77 - ALDO MO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07.FRATELLANZA MARIA FILOMENA ................. 14/02/5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5400R - S.ANASTASIA 3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08.FUSCO AGNESE ............................... 07/08/5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4200V - I.C. MARCO POLO - CARDI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09.GAGLIARDI ILARIA ........................... 13/08/7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09008 - NA 9 - CUO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10.GALATOLA ANNA .............................. 18/07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3600A - QUARTO 2 - CASELAN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11.GALLO ANTONIA .............................. 09/01/69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1900Q - CASALNUOVO 1 - DE CURT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12.GALLO MARIA ROSARIA ........................ 21/04/61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1000B - I.C. COLLETTA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13.GAROFALO ANNA RITA ......................... 14/05/6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5800A - POGGIOMARINO 2 - TORTOREL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14.GAUDIOSI SABINA ............................ 10/03/60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4400C - ISCHIA 1 - POR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15.GENTILE GIUSEPPINA ......................... 13/11/58 (B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44006 - ACERRA 4 SPINIE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16.GIANNETTI SANDRA ........................... 13/09/6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5700N - NA 57 - S. GIOVANNI BOS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17.GIOIA MARIA ................................ 05/02/53 (F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11007 - I.C. BORSELLIN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18.GIORDANO ANGELA ............................ 07/05/6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2000R - POMPEI 2 - VILLA MISTE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19.GIORDANO ANNA MARIA ........................ 17/10/7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10006 - PORTICI 4 - DE LAUZIERES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20.GIORDANO ANNUNZIATA ........................ 12/01/5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38005 - FRATTAMINORE - C. COLOMB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21.GOSCE' MARINA .............................. 18/11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7200Q - NA 72 - NUOVO EDIFIC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22.GRANATA EMILIA ............................. 01/09/7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39001 - GIUGLIANO 1  GRAMS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23.GRASSO MARIA ............................... 23/12/67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76002 - I.C. OMERO - POMIGLIANO D'AR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24.GRAZIANO LINDA ............................. 14/04/61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11007 - I.C. BORSELLIN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25.GRECO CRISTINA ............................. 18/08/65 (C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2400A - NA 24 - DANTE ALIGHIE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26.GUARINO ANNAMARIA .......................... 14/02/7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4600T - GIUGLIANO 5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27.GUERRIERO MARIA SILVIA ..................... 18/09/76 (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16008 - CAIVANO 2 - DE GASPE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28.GUIDA GIUSEPPINA ........................... 16/04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30008 - BOSCOREALE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29.IACONO COLOMBA ............................. 23/12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45002 - FORIO 2 - PANZ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30.IANNELLA LINA .............................. 22/07/67 (B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11007 - I.C. BORSELLIN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31.IANNIELLO CARLA ............................ 30/06/61 (B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24004 - ACERRA 3 - RIONE GESC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32.IMPROTA GIUSEPPA ........................... 29/04/6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0500T - AFRAGOLA 3 - ALDO MO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33.INDOVINO GIUSEPPINA ........................ 21/07/6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9300N - T. DEL GRECO 2 - N.SAU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34.IODICE PATRIZIA ............................ 22/04/6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46004 - MARANO 2 - RANUC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35.IOIME CATERINA ............................. 13/07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70004 - NA 70 - SANTA ROS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36.IULIANO MARIA CRISTINA ..................... 12/12/6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2900D - NA 29 - MIRAGL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37.LA MANNA MARIA CANDIDA ..................... 06/12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4600T - GIUGLIANO 5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38.LA MURA GIUSEPPINA ......................... 20/03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91002 - TORRE ANNUNZ. 4 - C.N. CESAR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39.LAFRANCESCHINA MARISA ...................... 04/05/8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0800C - NA 8 - DON GIUSTINO RUSSOLI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40.LEONE CECILIA .............................. 21/02/5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76003 - NA 76 - MASTRI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41.LEVA BIANCA ................................ 02/09/7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53001 - S. ANTIMO 4 - PESTALOZZ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42.LIGUORI ELEONORA ........................... 19/04/7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53009 - I.C. MASCOLO - S.ANTONIO AB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DELL'UDI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43.LIGUORI MARIA .............................. 04/03/7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0200A - ACERRA 2 - VIA DEI MIL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44.LOIA FILOMENA .............................. 23/10/55 (B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70004 - NA 70 - SANTA ROS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45.LOMBARDI ANTONIETTA ........................ 02/03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22009 - MARIGLIANO 3 - PONTECIT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46.LOMBARDI VINCENZA .......................... 20/05/7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11005 - BOSCOREALE 1 - VIA CANGEM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47.LONGOBARDI FILOMENA ........................ 16/06/6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2800B - ERCOLANO 5 - MAIU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48.LUCIANO ERMINIA ............................ 16/05/5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61009 - NA 61 - NAZARIO SAU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49.LUGARO ANNA MARIA .......................... 31/07/50 (E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4300A - QUARTO 4 - DON MIL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50.MACHINE' MARIA ............................. 06/07/7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11005 - BOSCOREALE 1 - VIA CANGEM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51.MAGLIO PAOLA ............................... 28/06/70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24009 - I.C. CORTESE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52.MANCINO ANNAMARIA .......................... 01/06/6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0700D - ARZANO 1 - MARCONI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53.MANNA GIUSEPPINA ........................... 01/04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5100P - NA 51 - ORI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54.MANZI IULIANA .............................. 27/10/6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08006 - OTTAVIANO 2 - S. GENNARIE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55.MANZIA MARIA ANGELA ........................ 09/10/67 (L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4200N - CARDITO 2 - DON BOS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56.MARIGLIANO LUCA ............................ 20/07/7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47003 - NA 47 - SARRIA DE ROBB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57.MARMORALE JENNY ............................ 06/02/71 (E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6300T - PORTICI 1 - DON BOSC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58.MAROTTA ANTONELLA .......................... 02/08/69 (E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4100T - CAIVANO 3 - PARCO VER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59.MAROTTA GIUSEPPINA ......................... 04/05/7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38005 - FRATTAMINORE - C. COLOMB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60.MARTINO MARIA .............................. 17/02/47 (AP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AA007 - I.C. GABELLI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61.MARTONE CONCETTA ........................... 12/06/66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AJ00T - I.C. ALDO MORO - CASALNUOV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62.MATURI TERESA .............................. 16/08/7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33002 - ERCOLANO 2 - VIA SEMMOLA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63.MAURO MICHELINA ............................ 02/12/60 (B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3100A - CIMITILE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64.MAUTONE CARMELA ............................ 07/10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44006 - ACERRA 4 SPINIE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65.MAZZOLA DIANA .............................. 21/09/6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3700B - I.C. PAOLO DI TARSO - BAC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66.MEMMOLO LILIANA ............................ 27/07/60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2900D - NA 29 - MIRAGL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67.MERRE ANTONIETTA ........................... 25/08/4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76003 - NA 76 - MASTRI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68.MESCHI ADELE ............................... 04/11/6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26001 - I.C. PASCOLI 2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69.MIGLINO ANTONELLA .......................... 17/07/63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12003 - I.C. CADUTI VIA FANI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70.MINGIONE MARIATERESA ....................... 06/05/6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9900P - I.C. CONFALONIERI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71.MIRACOLO LUCREZIA .......................... 04/03/6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75006 - I.C. FALCONE - VOL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72.MIRRA MARIA ROSARIA ........................ 10/06/4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9800V - I.C. DE NICOLA - CASALNUOV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73.MONDA ROSA ................................. 22/09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5400R - S.ANASTASIA 3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74.MONTANARO ALFONSINA ........................ 11/04/60 (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16008 - CAIVANO 2 - DE GASPE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75.MONZIONE MARIA GRAZIA ...................... 06/11/65 (F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8500P - SOMMA VES. 1 - CAPOLUOG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76.MORGERA ROSANNA ............................ 04/10/6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4300A - QUARTO 4 - DON MIL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77.MORMILE ANNARITA ........................... 18/07/7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4600T - GIUGLIANO 5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78.MOSCA INCORONATA ........................... 21/01/6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4200E - T. DEL GRECO 9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79.NAPOLITANO MARIA ANTONIA ................... 23/12/61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22009 - MARIGLIANO 3 - PONTECIT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80.NICASTRO ANNA .............................. 26/01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55001 - I.C. D'AVINO - STR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81.NIOLA ANTIMO ............................... 02/04/7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4800D - MELITO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82.NUDO PASQUALINA ............................ 29/07/63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2400A - NA 24 - DANTE ALIGHIE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83.OMBRA CATERINA ............................. 27/12/7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03003 - CASORIA 3 - CARDUC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84.ORICCHIO ANNA RITA ......................... 01/02/70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11007 - I.C. BORSELLIN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85.OTTAVIANO LUISA ............................ 12/05/5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76003 - NA 76 - MASTRI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86.PANARIELLO MARIA ROSARIA ................... 20/02/7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2800B - ERCOLANO 5 - MAIU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87.PANZA ROBERTA .............................. 15/05/66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2400A - NA 24 - DANTE ALIGHIE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88.PANZARIELLO ANNA ........................... 12/05/58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2900D - NA 29 - MIRAGL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89.PARASCANDOLO LADONEA GIUSEPPINA ............ 12/11/6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38007 - I.C. GRAMSCI - BAC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90.PASTORE FRANCA ............................. 12/05/63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5800A - POGGIOMARINO 2 - TORTOREL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91.PERILLO GIUSEPPINA ......................... 15/03/80 (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CEAA82700V - G.MAMELI -CURTI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92.PERRELLA STEFANIA .......................... 08/06/6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8700D - NA 87 - DON GUANEL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93.PERROTTA ANNA MARIA ........................ 14/06/61 (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41003 - I.C. VIVIANI - CAIV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94.PETACCA ASSUNTA ............................ 30/09/7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8700D - NA 87 - DON GUANEL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95.PETRUCCI CONCETTA .......................... 21/10/5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11005 - BOSCOREALE 1 - VIA CANGEM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96.PICARDI GIOVANNA ........................... 09/07/4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24004 - ACERRA 3 - RIONE GESC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97.PIO MARINA VINCENZA ........................ 30/07/60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7200Q - NA 72 - NUOVO EDIFIC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98.PONTECORVO IMMACOLATA ...................... 23/06/6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2200P - NA 22 - A. MAR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199.PRISCO GAVINA GERMANA ...................... 30/10/6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5500V - PALMA CAMPANIA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DELL'UDI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00.PROCOPIO ROSANNA ........................... 25/11/64 (K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5100G - MUGNANO 1 - SEQUINO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01.RAGGI FABIOLA .............................. 02/12/7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9300R - NA 52 - LOGGET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02.REA ROSANNA ................................ 11/06/6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61006 - POMIGLIANO D'ARCO 2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03.RINALDI PATRIZIA ........................... 01/04/5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2800B - ERCOLANO 5 - MAIU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04.RIPICI MARIA ROSARIA ....................... 16/05/6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17007 - NA 17 - ANGIUL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05.RUGGIERO CATERINA .......................... 21/06/67 (C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44006 - ACERRA 4 SPINIE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06.RUGGIERO PAOLA ............................. 20/02/6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7200Q - NA 72 - NUOVO EDIFIC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07.RUSSO GERARDO .............................. 17/04/6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05001 - NA 5 -"EUGENIO MONTALE"-SEDE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08.RUSSO MARIA ................................ 05/08/6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4600T - GIUGLIANO 5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09.RUSSO MARIA LUISA .......................... 10/07/6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68004 - NA 68 - CARU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10.SAGGESE ANNA ............................... 15/08/66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1900V - NA 19 - RU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11.SASSO LUCIA ................................ 30/03/7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8700D - NA 87 - DON GUANEL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12.SATURNINO IVANA ............................ 05/02/7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10006 - PORTICI 4 - DE LAUZIERES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13.SCALA SILVIA ............................... 13/08/7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3400T - ERCOLANO 3 - ANTONIO DE CURT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14.SCHIANO ANTONIETTA ......................... 26/09/4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7600X - S.GIORGIO A CR. 2 - MAZZI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15.SCHIAVONE DANIELA .......................... 18/03/67 (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8100B - S. ANTIMO 1 - PIETRO CAMMIS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16.SCOGNAMIGLIO ELENA ......................... 23/11/6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2900A - CERCOLA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17.SEPE VALENTINA ............................. 26/02/7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6400N - PORTICI 2 - L. DA VINC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18.SESSA ROSA ................................. 20/03/69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5700E - POGGIOMARINO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19.SILVANO CONCETTA ........................... 28/02/5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83005 - I.C. GIORDANO - CERCO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20.SOLARI MARIA MADDALENA ..................... 10/11/5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1900T - I.C. BARACCA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21.SOLIMENE ADRIANA ........................... 26/04/6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17007 - NA 17 - ANGIUL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22.SORRENTINO MARIA ANTONIETTA ................ 12/06/6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23008 - T. DEL GRECO 7 - DON MIL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23.SPARAVIGNA MADDALENA ....................... 27/08/7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6400N - PORTICI 2 - L. DA VINC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24.SPINUSO TOMMASINA .......................... 30/07/6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2500X - CASORIA 5 - PIO XI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25.STOIA ROSANNA .............................. 09/09/59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9300N - T. DEL GRECO 2 - N.SAU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26.TAGLIALATELA LUISA ......................... 25/12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1900D - MUGNANO 2 - GIANCARLO SI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27.TALAMO PASQUALINA .......................... 23/05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83005 - I.C. GIORDANO - CERCO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28.TANCREDI ANTONELLA ......................... 13/06/64 (B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76003 - NA 76 - MASTRI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29.TARTAGLIA GERARDINA ........................ 31/10/64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4200E - T. DEL GRECO 9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30.TENUTA SANTA ............................... 15/06/58 (C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26002 - NA 26 - IMBRI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31.TODISCO ANGELA ............................. 12/04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62002 - POMPEI 1 - CAPOLUOG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N METODO AGAZZ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32.TRIPALDI MICHELINA ......................... 13/11/61 (V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1000B - I.C. COLLETTA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33.TROTTA ANGELINA ............................ 08/08/67 (E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11007 - I.C. BORSELLIN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34.VACCARO MICHELINA .......................... 09/02/6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1900L - S. MARIA LA CARITA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35.VAIA CARMELINA ............................. 14/09/5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76002 - I.C. OMERO - POMIGLIANO D'AR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36.VANACORE MARIA ROSARIA ..................... 20/10/6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9300N - T. DEL GRECO 2 - N.SAU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37.VENTURINO LUCIA ............................ 30/03/7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4200E - T. DEL GRECO 9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38.VERDE FELICETTA ............................ 15/01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3100A - CIMITILE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39.VERDE MARIANNA ............................. 14/01/6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AR00A - I.C. IBSEN - CASAMICCIO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40.VERDE REGINA ............................... 05/11/6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3200X - FRATTAMAGGIORE 4 - MARCO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41.VILLACCI FILOMENA .......................... 13/10/61 (B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11007 - I.C. BORSELLIN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42.VINCITORE ROSANGELA ........................ 08/07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90006 - TORRE ANNUNZ. 3 - PASC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43.VIOLA GENNARO .............................. 10/12/6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7100X - NA 71 - AGANO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44.VITALE MARIA GRAZIA ........................ 29/04/61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1000B - I.C. COLLETTA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45.VITTORELLI MARIA ........................... 18/08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4100P - MELITO 2 - FALC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46.VOLPE ANGELICA ............................. 09/10/7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75004 - S.GIORGIO A CR. 1 - GIANTUR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247.ZANNINI LAURA .............................. 15/12/75 (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49009 - POZZUOLI 8 REGINEL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3 - DE AMIC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S.TERESA A CHIAIA 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3009 - NA 3 - DE AMIC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TEDESCHI TERESA ............................ 20/11/42 (B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9300R - NA 52 - LOGGET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4 - RIVIE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T. CAMPANELLA,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22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4005 - NA 4 - RIVIE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TORTORA MARIA CLORINDA ..................... 21/03/7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1600B - NA 16 - VILLANO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MONACO RITA ................................ 22/05/5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7800P - NA 78 - CARITE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5 -"EUGENIO MONTALE"-SEDE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LE DELLA RESISTENZA 11 K-SC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5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5001 - NA 5 -"EUGENIO MONTALE"-SEDE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RUSSO GERARDO .............................. 17/04/6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PROCENTESE GIUSEPPINA ...................... 20/12/6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4100P - MELITO 2 - FALC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5 -"EUGENIO MONTALE"-SEDE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LE DELLA RESISTENZA 11 K-SC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5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5001 - NA 5 -"EUGENIO MONTALE"-SEDE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RUSCONI ROSSELLA ........................... 30/05/7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1400P - I.C. MUST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8 - DON GIUSTINO RUSSOLI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CORSO DUCA D'AOSTA PIANURA7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26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800C - NA 8 - DON GIUSTINO RUSSOLI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LAFRANCESCHINA MARISA ...................... 04/05/8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9 - CUO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S.ROSA 11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9008 - NA 9 - CUO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GAGLIARDI ILARIA ........................... 13/08/7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RUSSO CONCETTA ............................. 02/04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2200P - NA 22 - A. MAR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ZIVIELLO SOFIA ............................. 24/03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1000C - NA 10 - ILARIA ALP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9 - CUO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S.ROSA 11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09008 - NA 9 - CUO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GIORDANO MARINA ............................ 11/07/5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2100V - NA 21 - MAMELI ZUPPET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PEDOTO ANTONIETTA EMMA ..................... 08/07/5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26002 - NA 26 - IMBRI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ROMANO MARIA ............................... 31/05/6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AX003 - I.C. CASANOVA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10 - ILARIA ALP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LE DELLA RESISTENZ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4 ZONA "167" SECONDIGL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1000C - NA 10 - ILARIA ALP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ERCIELLO SPERANZA ......................... 20/01/5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'ALLIO GIOVANNA ........................... 14/03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1400P - I.C. MUST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10 - ILARIA ALP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LE DELLA RESISTENZ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4 ZONA "167" SECONDIGL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1000C - NA 10 - ILARIA ALP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SARNELLI BRUNA ............................. 06/06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2800N - NA 28 - GIOVANNI XXII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ZIVIELLO SOFIA ............................. 24/03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09008 - NA 9 - CUO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12 - OBERD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CARROZZIERI ALLA POSTA 1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34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12004 - NA 12 - OBERD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ATENA ADDOLORATA .......................... 18/03/6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70004 - NA 70 - SANTA ROS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FERRANTE ROSARIA ........................... 07/08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AC00V - I.C. MONTALE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EL CAIRO CARMELA .......................... 26/08/7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AU00T - I.C. SCURA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12 - OBERD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CARROZZIERI ALLA POSTA 1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34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12004 - NA 12 - OBERD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MININNI MICHELINA .......................... 28/06/4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55002 - NA 55 - PISCICEL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16 - VILLANO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MANZONI 1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23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1600B - NA 16 - VILLANO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IANDOLO ADRIANA ............................ 01/06/3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33004 - I.C. CIMAROSA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TORTORA MARIA CLORINDA ..................... 21/03/7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04005 - NA 4 - RIVIE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17 - ANGIUL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.ZZA M. PAGANO,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27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17007 - NA 17 - ANGIUL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RIPICI MARIA ROSARIA ....................... 16/05/6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SOLIMENE ADRIANA ........................... 26/04/6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18 - G. ARCOLE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ANNIBALE DE GASPERIS 1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37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18003 - NA 18 - G. ARCOLE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FEDERICO MIRELLA ........................... 12/05/5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LOMBARDO ELISABETTA ........................ 07/03/63 (K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KRAA01500G - ISOLA CAPO RIZZUTO 2' CIRCO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18 - G. ARCOLE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ANNIBALE DE GASPERIS 1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37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18003 - NA 18 - G. ARCOLE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PROTA GIUSEPPINA ........................... 11/07/5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39001 - GIUGLIANO 1  GRAMS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RICCARDI ANNA .............................. 28/09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1900V - NA 19 - RU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19 - RU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S.MARGHERITA A FONSE1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35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1900V - NA 19 - RU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APONTE RITA ................................ 14/09/6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7200Q - NA 72 - NUOVO EDIFIC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RICCARDI ANNA .............................. 28/09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18003 - NA 18 - G. ARCOLE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SAGGESE ANNA ............................... 15/08/66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19 - RU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S.MARGHERITA A FONSE1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35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1900V - NA 19 - RU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VITALE CLARA ............................... 10/02/5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38008 - NA 38 - QUAR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20 - VILLA FLEU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CALATA CAPODICHINO 211/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1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20003 - NA 20 - VILLA FLEU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IANCHINI MARIA ............................ 08/07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RIVARO GINA ............................... 21/08/59 (C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CSAA047008 - CASSANO J. D.D. 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20 - VILLA FLEU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CALATA CAPODICHINO 211/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1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20003 - NA 20 - VILLA FLEU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D'ORSI CLAUDIA ............................. 19/03/5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8600N - NA 86 - M.TROIS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MORIELLO ANGELINA .......................... 20/04/62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AVAA83800C - FRANCESCO DE SANCT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21 - MAMELI ZUPPET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LE COLLI AMINEI 18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2100V - NA 21 - MAMELI ZUPPET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GIORDANO MARINA ............................ 11/07/5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9008 - NA 9 - CUO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RAMBALDI PATRIZIA .......................... 24/06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3500R - NA 35 - SCUDI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22 - A. MAR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IAZZA S.EFRAMO VECCHIO 1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37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2200P - NA 22 - A. MAR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PONTECORVO IMMACOLATA ...................... 23/06/6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RUSSO CONCETTA ............................. 02/04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09008 - NA 9 - CUO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24 - DANTE ALIGHIE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IAZZA CARLO 3 3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37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2400A - NA 24 - DANTE ALIGHIE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ORZA VANESSA .............................. 18/08/7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6500D - PORTICI 3 - FERROVIER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GRECO CRISTINA ............................. 18/08/65 (C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MARINO OLGA ................................ 12/02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2400A - NA 24 - DANTE ALIGHIE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24 - DANTE ALIGHIE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IAZZA CARLO 3 3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37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2400A - NA 24 - DANTE ALIGHIE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4.NUDO PASQUALINA ............................ 29/07/63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5.PANZA ROBERTA .............................. 15/05/66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UONPASTORE INES ........................... 11/03/46 (R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38008 - NA 38 - QUAR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GHIRON RENATA .............................. 12/10/5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84002 - NA 84 - E.A. MAR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24 - DANTE ALIGHIE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IAZZA CARLO 3 3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37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2400A - NA 24 - DANTE ALIGHIE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MARINO OLGA ................................ 12/02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2400A - NA 24 - DANTE ALIGHIE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26 - IMBRI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F.FERRANTE D'AVALOS 1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26002 - NA 26 - IMBRI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ESPOSITO ANGELA ............................ 26/08/5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61009 - NA 61 - NAZARIO SAU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GINOSA CONCETTA ............................ 22/07/5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2100T - I.C. NICOLINI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MARCHIONNE ROSSANA ......................... 04/03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2100T - I.C. NICOLINI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26 - IMBRI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F.FERRANTE D'AVALOS 1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26002 - NA 26 - IMBRI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4.PEDOTO ANTONIETTA EMMA ..................... 08/07/5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9008 - NA 9 - CUO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5.TENUTA SANTA ............................... 15/06/58 (C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28 - GIOVANNI XXII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C.UMBERTO A CHIAIANO50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2800N - NA 28 - GIOVANNI XXII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I NAPOLI ANNAMARIA ........................ 20/08/6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5100G - MUGNANO 1 - SEQUINO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SARNELLI BRUNA ............................. 06/06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1000C - NA 10 - ILARIA ALP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29 - MIRAGL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IAZZA NAZIONALE 8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2900D - NA 29 - MIRAGL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IULIANO MARIA CRISTINA ..................... 12/12/6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MEMMOLO LILIANA ............................ 27/07/60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PANZARIELLO ANNA ........................... 12/05/58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29 - MIRAGL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IAZZA NAZIONALE 8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2900D - NA 29 - MIRAGL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'AGOSTINO MARIA ........................... 12/05/7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7600X - S.GIORGIO A CR. 2 - MAZZI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30 - PARI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FOSSO DEL LUPO 1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4 SECONDIGLIANO  N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3000N - NA 30 - PARI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ALLOCCA MARIA .............................. 11/08/5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34 - ADELAIDE RISTO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LUCREZIA D'ALAGNO N.1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38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34001 - NA 34 - ADELAIDE RISTO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GIACOBBE LAURA VITTORIA .................... 27/11/70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MIAA8AH00C - ISTITUTO COMPRENSIVO "KOINE'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PARENTE ANNAMARIA .......................... 29/01/5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7800P - NA 78 - CARITE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35 - SCUDI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SAVERIO GATTO 16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3500R - NA 35 - SCUDI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RAMBALDI PATRIZIA .......................... 24/06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2100V - NA 21 - MAMELI ZUPPET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36 - VANVITEL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LUCA GIORDANO 12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28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3600L - NA 36 - VANVITEL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PETTI PATRIZIA ............................. 24/12/65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55002 - NA 55 - PISCICEL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DELLA VISTA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38 - QUAR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F.P.TOSTI 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27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38008 - NA 38 - QUAR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UONPASTORE INES ........................... 11/03/46 (R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2400A - NA 24 - DANTE ALIGHIE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VITALE CLARA ............................... 10/02/5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1900V - NA 19 - RU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39 - G. LEOPARD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LEOPARDI 13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25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39004 - NA 39 - G. LEOPARD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AMATO GABRIELLA ............................ 09/11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7300G - NA 73 - VIA ILIONE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GIURATRABOCCHETTI MASSIMILIANO ............. 07/10/6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1600A - I.C. RUSSO II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41 - FORNA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DIOMEDE CARAFA 2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24 BAGN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41004 - NA 41 - FORNA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GRANDIS LUCIA .............................. 05/09/5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5300A - NA 53 - NEGHEL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42 - CARAF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RIONE S. GAET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5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4200X - NA 42 - CARAF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'URSO MARIAROSARIA ........................ 25/08/5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44 - LOMBARDI RADI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STADERA A POGGIOREA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4400G - NA 44 - LOMBARDI RADI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GIANNETTI RITA ............................. 19/05/5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0800B - I.C. BONGHI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46 - SCIALO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FERRANTE IMPARATO N.1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6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46007 - NA 46 - SCIALO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SOMMA MARIARITA LUISA ...................... 16/04/7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83003 - S.ANTONIO ABATE - CAPOLUOG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47 - SARRIA DE ROBB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B.MARTIRANO 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47003 - NA 47 - SARRIA DE ROBB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MARIGLIANO LUCA ............................ 20/07/7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I MARZO TERESA ............................ 18/06/6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24009 - I.C. CORTESE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51 - ORI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GIOVANNI PASCALE 3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4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5100P - NA 51 - ORI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MANNA GIUSEPPINA ........................... 01/04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PALUMBO ANNA ............................... 08/01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203003 - CASORIA 3 - CARDUC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HIERCHIA FRANCESCA ........................ 26/09/6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2200C - T. DEL GRECO 6 - DE NICO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51 - ORI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GIOVANNI PASCALE 3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4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5100P - NA 51 - ORI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D'ANGELO MARIA TERESA ...................... 20/08/6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RMAA812002 - FIDENA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53 - NEGHEL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IAZZA NEGHELLI 3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24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5300A - NA 53 - NEGHEL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GRANDIS LUCIA .............................. 05/09/5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41004 - NA 41 - FORNA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54 - SCHERI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STANISLAO MANNA 2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26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54006 - NA 54 - SCHERI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SANTORO GIULIANA ........................... 26/08/7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2300D - I.C. DELLA VALLE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APREA LAURA ................................ 02/07/6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7200Q - NA 72 - NUOVO EDIFIC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55 - PISCICEL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MAURIZIO PISCICELLI 3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28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55002 - NA 55 - PISCICEL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MININNI MICHELINA .......................... 28/06/4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12004 - NA 12 - OBERD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PETTI PATRIZIA ............................. 24/12/65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3600L - NA 36 - VANVITEL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DELLA VIS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ZAMPARELLI MARINA .......................... 04/06/5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25005 - I.C. MINUCCI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57 - S. GIOVANNI BOS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CAMILLO DE MEIS 1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5700N - NA 57 - S. GIOVANNI BOS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ALTERIO BIANCA ............................. 23/01/5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FRANCESE IMMACOLATA ........................ 15/03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70004 - NA 70 - SANTA ROS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GIANNETTI SANDRA ........................... 13/09/6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57 - S. GIOVANNI BOS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CAMILLO DE MEIS 1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5700N - NA 57 - S. GIOVANNI BOS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RANIERI ROSSELLA ........................... 24/07/7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59006 - POLLENA TROCCHIA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N METODO MONTESSOR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58 - KENNE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MONTEROSA 14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4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5800D - NA 58 - KENNE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IODICE FILOMENA ............................ 05/08/6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4100P - MELITO 2 - FALC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PALOMBA CELESTE ............................ 13/12/50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1400P - I.C. MUST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61 - NAZARIO SAU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TRAVERSA MAGLIONE 3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4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61009 - NA 61 - NAZARIO SAU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LUCIANO ERMINIA ............................ 16/05/5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ESPOSITO ANGELA ............................ 26/08/5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26002 - NA 26 - IMBRI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63 - ANDREA DOR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IAZZA MARCANTONIO COLONNA 1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25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63001 - NA 63 - ANDREA DOR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GRASSO ANNA ................................ 21/04/4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1600A - I.C. RUSSO II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ENTRELLA CAROLINA ......................... 20/10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7800P - NA 78 - CARITE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68 - CARU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CICCARELLI 1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7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68004 - NA 68 - CARU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RUSSO MARIA LUISA .......................... 10/07/6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69 - STEFANO BARBA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RIONE BISIGN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7 BARRA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6900X - NA 69 - STEFANO BARBA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I RISO ROSA ............................... 13/02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ELEFANTE CARMELA ........................... 26/03/5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70 - SANTA ROS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SANTA ROS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7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70004 - NA 70 - SANTA ROS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ORRELLI PATRIZIA .......................... 13/09/6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IOIME CATERINA ............................. 13/07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LOIA FILOMENA .............................. 23/10/55 (B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70 - SANTA ROS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SANTA ROS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7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70004 - NA 70 - SANTA ROS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ASCONE LUIGIA ............................. 15/12/5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3000B - PORTICI 5 - VIA CAPORTAN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CATENA ADDOLORATA .......................... 18/03/6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12004 - NA 12 - OBERD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COPPOLA ANNARITA ........................... 28/06/6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31007 - C. D. SAN SEBASTIANO AL VESUV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4.FRANCESE IMMACOLATA ........................ 15/03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5700N - NA 57 - S. GIOVANNI BOS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70 - SANTA ROS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SANTA ROS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7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70004 - NA 70 - SANTA ROS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5.LIGUORI MARIA GRAZIA ....................... 02/03/4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1300N - S.GIORGIO A CR.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6.RUSSO CARMELA .............................. 29/06/5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31007 - C. D. SAN SEBASTIANO AL VESUV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71 - AGANO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RAMAGLIA 5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7100X - NA 71 - AGANO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VIOLA GENNARO .............................. 10/12/6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INNOCENTI LUCIANA .......................... 19/07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25005 - I.C. MINUCCI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</w:t>
      </w:r>
      <w:r>
        <w:rPr>
          <w:rFonts w:eastAsia="Courier New" w:cs="Courier New" w:ascii="Courier New" w:hAnsi="Courier New"/>
          <w:lang w:val="it-IT"/>
        </w:rPr>
        <w:t>NA 72 - NUOVO EDIFIC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VINCENZO MARRONE 6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26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7200Q - NA 72 - NUOVO EDIFIC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APREA LAURA ................................ 02/07/6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54006 - NA 54 - SCHERI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GOSCE' MARINA .............................. 18/11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PIO MARINA VINCENZA ........................ 30/07/60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72 - NUOVO EDIFIC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VINCENZO MARRONE 6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26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7200Q - NA 72 - NUOVO EDIFIC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4.RUGGIERO PAOLA ............................. 20/02/6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APONTE RITA ................................ 14/09/6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1900V - NA 19 - RU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73 - VIA ILIONE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ILIONEO 11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24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7300G - NA 73 - VIA ILIONE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AMATO GABRIELLA ............................ 09/11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39004 - NA 39 - G. LEOPARD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ADAMO VITTORIA ............................. 08/11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08009 - BACOLI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73 - VIA ILIONE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ILIONEO 11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24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7300G - NA 73 - VIA ILIONE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BARSANTI PAOLA ............................. 27/04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33004 - I.C. CIMAROSA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BORRINO PALMIRA ............................ 11/10/5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67005 - POZZUOLI 2 - DE AMIC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76 - MASTRI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GORIZIA 1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3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76003 - NA 76 - MASTRI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AMOROSO IMMACOLATA ......................... 14/11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LEONE CECILIA .............................. 21/02/5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MERRE ANTONIETTA ........................... 25/08/4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76 - MASTRI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GORIZIA 1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3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76003 - NA 76 - MASTRI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4.OTTAVIANO LUISA ............................ 12/05/5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5.TANCREDI ANTONELLA ......................... 13/06/64 (B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TRUONO ANNA ................................ 07/03/65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SAAA019009 - BATTIPAGLIA I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77 - ALDO MO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MADONNELLE 1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7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7700V - NA 77 - ALDO MO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E CAPRIO MARIA ROSARIA .................... 03/01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FORMISANO STEFANIA ......................... 27/01/7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ELEFANTE GIOVANNINA ........................ 18/06/5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SAAA01100P - ANGRI I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77 - ALDO MO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MADONNELLE 1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7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7700V - NA 77 - ALDO MO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MASCOLO MARIA ROSA ......................... 15/09/5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SAAA01100P - ANGRI I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78 - CARITE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BENEDETTO CARITEO 4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25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7800P - NA 78 - CARITE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ENTRELLA CAROLINA ......................... 20/10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63001 - NA 63 - ANDREA DOR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MONACO RITA ................................ 22/05/5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4005 - NA 4 - RIVIE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PARENTE ANNAMARIA .......................... 29/01/5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34001 - NA 34 - ADELAIDE RISTO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84 - E.A. MAR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RIMA TRAVERSA E. A. MARIO 1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31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84002 - NA 84 - E.A. MAR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GHIRON RENATA .............................. 12/10/5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2400A - NA 24 - DANTE ALIGHIE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85 - RIONE BERLINGIE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DELLO STELVIO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4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8500T - NA 85 - RIONE BERLINGIE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FERLITO ROSARIA ............................ 20/04/6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86 - M.TROIS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G. DE CHIR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26 PIANU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8600N - NA 86 - M.TROIS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IUCCIO ROSA ............................... 02/06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D'ORSI CLAUDIA ............................. 19/03/5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20003 - NA 20 - VILLA FLEU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TROISO RACHELA ............................. 21/09/56 (B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8600N - NA 86 - M.TROIS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86 - M.TROIS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G. DE CHIR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26 PIANU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8600N - NA 86 - M.TROIS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TROISO RACHELA ............................. 21/09/56 (B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8600N - NA 86 - M.TROIS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87 - DON GUANEL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RIONE DON GUANEL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5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8700D - NA 87 - DON GUANEL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'AFFLISIO FRANCESCA ....................... 24/01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8700D - NA 87 - DON GUANEL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PERRELLA STEFANIA .......................... 08/06/6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PETACCA ASSUNTA ............................ 30/09/7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87 - DON GUANEL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RIONE DON GUANEL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5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8700D - NA 87 - DON GUANEL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4.SASSO LUCIA ................................ 30/03/7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'AFFLISIO FRANCESCA ....................... 24/01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8700D - NA 87 - DON GUANEL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52 - LOGGET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CIARAVOLO 1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26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9300R - NA 52 - LOGGET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E FRANCESCO GIOVANNA ...................... 13/01/5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3000L - I.C. MAROTTA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RAGGI FABIOLA .............................. 02/12/7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SALZANO MARIA ROSARIA ...................... 08/08/5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09005 - BACOLI 2 - BELLAVIS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52 - LOGGET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CIARAVOLO 1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26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09300R - NA 52 - LOGGET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TEDESCHI TERESA ............................ 20/11/42 (B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03009 - NA 3 - DE AMIC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ACERRA 1 - PIAZZA RENEL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.ZZA RENELLA 1/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11 ACER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0100E - ACERRA 1 - PIAZZA RENEL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LUCIANO COSTANZA ........................... 28/06/63 (B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BNAA02300G - DD MONTESARCHIO 2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ACERRA 2 - VIA DEI MIL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DEI MIL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0200A - ACERRA 2 - VIA DEI MIL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URCI MAIORANO LUIGIA ...................... 09/10/53 (B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LIGUORI MARIA .............................. 04/03/7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AFRAGOLA 1 - MARCO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.ZZA MARCONI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AFRAGO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03006 - AFRAGOLA 1 - MARCO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IZZO ROSALBA ............................... 09/05/63 (R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03006 - AFRAGOLA 1 - MARCO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SERVILLO CARMELA ........................... 12/05/6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0500T - AFRAGOLA 3 - ALDO MO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IZZO ROSALBA ............................... 09/05/63 (R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03006 - AFRAGOLA 1 - MARCO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AFRAGOLA 3 - ALDO MO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UGO LA MALF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21 AFRAGOLA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0500T - AFRAGOLA 3 - ALDO MO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IMPROTA GIUSEPPA ........................... 29/04/6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SERVILLO CARMELA ........................... 12/05/6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03006 - AFRAGOLA 1 - MARCO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AGEROLA PIANILLO S. DI GIACOM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CASE LAURIT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1 AGERO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0600N - AGEROLA PIANILLO S. DI GIACOM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UOMO CARMEN ............................... 10/01/7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ARZANO 1 - MARCONI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IAZZA G. MARCONI,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ARZANO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0700D - ARZANO 1 - MARCONI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ABATE GIROLAMA ............................. 26/11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ALLOCCA ANNA ............................... 19/12/6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MANCINO ANNAMARIA .......................... 01/06/6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BACOLI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.ZZA MARCONI 18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BAC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08009 - BACOLI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ADAMO VITTORIA ............................. 08/11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7300G - NA 73 - VIA ILIONE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CALDARELLI FILOMENA ........................ 28/11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BACOLI 2 - BELLAVIS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BELLAVISTA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70 BAC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09005 - BACOLI 2 - BELLAVIS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SALZANO MARIA ROSARIA ...................... 08/08/5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9300R - NA 52 - LOGGET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BOSCOREALE 1 - VIA CANGEM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F.CANGEM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BOSCOREA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11005 - BOSCOREALE 1 - VIA CANGEM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E LUCA CLELIA ............................. 28/03/7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DE VIVO CATERINA ........................... 16/12/6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DI VUOLO FILOMENA .......................... 06/02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BOSCOREALE 1 - VIA CANGEM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F.CANGEM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BOSCOREA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11005 - BOSCOREALE 1 - VIA CANGEM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4.DONNARUMMA SONIA ........................... 28/12/7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5.LOMBARDI VINCENZA .......................... 20/05/7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6.MACHINE' MARIA ............................. 06/07/7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7.PETRUCCI CONCETTA .......................... 21/10/5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BOSCOREALE 1 - VIA CANGEM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F.CANGEM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BOSCOREA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11005 - BOSCOREALE 1 - VIA CANGEM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IEZZA RAFFAELA ............................. 11/06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28008 - GRAGNANO 3 - STAGLI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BOSCOREALE 2 - CAPOLUOGO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PROMISCUA N.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12001 - BOSCOREALE 2 - CAPOLUOGO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AMATO LUCIA ................................ 18/08/6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OERIO FORTUNA ............................. 18/04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9800R - VICO EQUENSE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BOSCOTRECASE - CAPOLUOG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ANNUNZIATELLA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4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1300R - BOSCOTRECASE - CAPOLUOG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ORRIELLO LILLIANA ......................... 31/01/4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BOAA815008 - I.C. N.4 VIA VERNE - B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CAIVANO 2 - DE GASPE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ROSSELLI,9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23 CAIV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16008 - CAIVANO 2 - DE GASPE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EL MASTRO MARIA ........................... 26/08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GUERRIERO MARIA SILVIA ..................... 18/09/76 (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MONTANARO ALFONSINA ........................ 11/04/60 (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CAIVANO 2 - DE GASPE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ROSSELLI,9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23 CAIV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16008 - CAIVANO 2 - DE GASPE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E STASIO ANTONELLA ........................ 14/10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1800X - CARDITO 1 - VIA PRAMPOLI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GIUSTINO PAOLA ............................. 20/05/6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8100D - I.C. QUASIMODO - CRISP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SPERANZA LINA .............................. 04/07/51 (R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RMAA07400A - 74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CARDITO 1 - VIA PRAMPOLI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PRAMPOLI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24 CARDI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1800X - CARDITO 1 - VIA PRAMPOLI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E STASIO ANTONELLA ........................ 14/10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16008 - CAIVANO 2 - DE GASPE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CASALNUOVO 1 - DE CURT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DE CURT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CASALNUOV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1900Q - CASALNUOVO 1 - DE CURT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GALLO ANTONIA .............................. 09/01/69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GISI ANNA PIA .............................. 09/04/64 (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61006 - POMIGLIANO D'ARCO 2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C.MARE DI STABIA 2 EX SEMINAR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.ZZA GIOVANNI XIII 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2600V - C.MARE DI STABIA 2 EX SEMINA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RISCUOLO ROSANNA .......................... 08/01/7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84001 - I.C. SCANZANO - CASTELLAMM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GATTOLA TERESA ............................. 07/04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4800T - I.C. PANZINI - CASTELLAMM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LONGOBARDI MARIA ROSARIA ................... 07/03/6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4800T - I.C. PANZINI - CASTELLAMM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CERCOLA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D.RICCARDI 38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40 CERCO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2900A - CERCOLA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SCOGNAMIGLIO ELENA ......................... 23/11/6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CICCIANO 1 - CAPOLUOGO BOV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GUGLIELMO MARCONI, 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33 CICC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3000E - CICCIANO 1 - CAPOLUOGO BOV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NAPOLITANO CHIARA .......................... 18/11/6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52005 - SAVIANO 2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CIMITILE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FRATELLI MERCOGL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30 CIMIT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3100A - CIMITILE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MAURO MICHELINA ............................ 02/12/60 (B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VERDE FELICETTA ............................ 15/01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ABBAGNANO MARGHERITA ....................... 07/10/6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6000C - I.C. BEETHOVEN - SAN VITAL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ERCOLANO 1 - RODI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4 NOVEMB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32006 - ERCOLANO 1 - RODI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LONGOBARDI TERESA .......................... 23/02/6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28008 - GRAGNANO 3 - STAGLI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ERCOLANO 2 - VIA SEMMOLA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SEMMOLA 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6 ERCOL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33002 - ERCOLANO 2 - VIA SEMMOLA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MATURI TERESA .............................. 16/08/7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NOSTROSO CARMELA ........................... 16/07/6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53009 - I.C. MASCOLO - S.ANTONIO AB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ERCOLANO 3 - ANTONIO DE CURT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VIO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6 ERCOL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3400T - ERCOLANO 3 - ANTONIO DE CURT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UONOCUNTO PATRIZIA ........................ 15/05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SCALA SILVIA ............................... 13/08/7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SOLIMENO IMMACOLATA ........................ 16/02/5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90006 - TORRE ANNUNZ. 3 - PASC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ERCOLANO 3 - ANTONIO DE CURT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VIO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6 ERCOL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3400T - ERCOLANO 3 - ANTONIO DE CURT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TRIPPALDELLA MARIA ......................... 21/09/6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53009 - I.C. MASCOLO - S.ANTONIO AB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FORIO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CASTELLACC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75 FOR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3500N - FORIO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ALISE TERESA .............................. 23/10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SEPE RAFFAELA .............................. 05/11/4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FRAA02500A - FIUGG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FRATTAMAGGIORE 1 - ENRICO FERM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P.M.VERGARA 77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FRATTAMAGGIO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3600D - FRATTAMAGGIORE 1 - ENRICO FER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FIORALISO CLOTILDE ......................... 11/09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37009 - FRATTAMAGGIORE 2 - MAZZI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FRATTAMAGGIORE 2 - MAZZI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II TRAVERSA MAZZINI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FRATTAMAGGIO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37009 - FRATTAMAGGIORE 2 - MAZZI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FIORALISO CLOTILDE ......................... 11/09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3600D - FRATTAMAGGIORE 1 - ENRICO FERM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VALLIFUOCO MARIAROSARIA .................... 04/08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353001 - S. ANTIMO 4 - PESTALOZZ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FRATTAMINORE - C. COLOMB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PALERMO 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20 LOC. FRATTAMINO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38005 - FRATTAMINORE - C. COLOMB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IANCO MARIA ROSARIA ....................... 03/02/6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GIORDANO ANNUNZIATA ........................ 12/01/5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MAROTTA GIUSEPPINA ......................... 04/05/7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GIUGLIANO 1  GRAMS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.ZZA GRAMSCI 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16 GIUGL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39001 - GIUGLIANO 1  GRAMS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IRILLO LUISA .............................. 16/04/7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GRANATA EMILIA ............................. 01/09/7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PROTA GIUSEPPINA ........................... 11/07/5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18003 - NA 18 - G. ARCOLE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GIUGLIANO 2 - LIMIT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QUINTIL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14 GIUGL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40005 - GIUGLIANO 2 - LIMIT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GALLUCCIO PATRIZIA ......................... 13/12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35000D - QUALIANO 3 - VIALE DE CED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GRAGNANO 1 - UNGARETT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QUARANTOLA,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4 GRAGN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41001 - GRAGNANO 1 - UNGARETT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APASSO CATELLA ............................ 20/06/4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9300N - T. DEL GRECO 2 - N.SAU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MARESCA GIUSEPPINA ......................... 17/08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328008 - GRAGNANO 3 - STAGLI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PERRELLA LIBORIA ........................... 03/01/4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6400Q - I.C. P. DEL POZZO - PIMON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GRAGNANO 1 - UNGARETT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QUARANTOLA,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4 GRAGN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41001 - GRAGNANO 1 - UNGARETT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TODISCO GIUSEPPINA ......................... 27/03/6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4200R - GRAGNANO 2 - VIA V. VENE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GRAGNANO 2 - VIA V. VENE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V. VENETO 1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4200R - GRAGNANO 2 - VIA V. VENE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ATALDO BRUNELLA ........................... 21/12/7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210006 - PORTICI 4 - DE LAUZIERES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LA MURA LUCIA .............................. 03/10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9300N - T. DEL GRECO 2 - N.SAU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TODISCO GIUSEPPINA ......................... 27/03/6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41001 - GRAGNANO 1 - UNGARETT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GRAGNANO 2 - VIA V. VENE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V. VENETO 1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4200R - GRAGNANO 2 - VIA V. VENE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E SIMONE CANDIDA .......................... 15/07/7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9900L - VICO EQUENSE 2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ORTOLANO ANNA MARIA ........................ 10/04/5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AM003 - I.C. CAULINO - VICO EQUEN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SCHIA 1 - POR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CASCIARO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77 PORTO D'ISCH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4400C - ISCHIA 1 - POR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EVITORE ERSILIA ........................... 01/03/6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345002 - FORIO 2 - PANZ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GAUDIOSI SABINA ............................ 10/03/60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MARANO 2 - RANUC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RANUC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MAR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46004 - MARANO 2 - RANUC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IODICE PATRIZIA ............................ 22/04/6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LIPARDI ROSANNA ............................ 03/01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5100G - MUGNANO 1 - SEQUINO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ATELLI VIRGINIA ........................... 12/09/5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70003 - I.C. DARMON - MAR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MARIGLIANO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R. DE VITO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34 MARIGL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4700X - MARIGLIANO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ESPOSITO ROSA .............................. 12/10/6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68003 - I.C. CARDUCCI - MARIGLIANEL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MARIGLIANO 2 - L. MIL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C.SO CAMPANO 3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34 CAM. MARIGL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4800Q - MARIGLIANO 2 - L. MIL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AMBROSIO GIUSEPPINA ........................ 29/12/5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4800Q - MARIGLIANO 2 - L. MIL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AMBROSIO GIUSEPPINA ........................ 29/12/5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4800Q - MARIGLIANO 2 - L. MIL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MARIGLIANO 2 - L. MIL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C.SO CAMPANO 3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34 CAM. MARIGL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4800Q - MARIGLIANO 2 - L. MIL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LA MONTAGNA MARIANNA ....................... 15/06/7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22009 - MARIGLIANO 3 - PONTECIT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M. DI PROCIDA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C.SO GARIBALDI 3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M. DI PROCID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5000Q - M. DI PROCIDA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APUANO ROSA ............................... 10/10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6500G - I.C. VESPUCCI - MONTE DI PROC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MUGNANO 1 - SEQUINO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ROMA 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18 MUGN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5100G - MUGNANO 1 - SEQUINO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PROCOPIO ROSANNA ........................... 25/11/64 (K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I NAPOLI ANNAMARIA ........................ 20/08/6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2800N - NA 28 - GIOVANNI XXII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MUGNANO 1 - SEQUINO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ROMA 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18 MUGN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5100G - MUGNANO 1 - SEQUINO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LIPARDI ROSANNA ............................ 03/01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46004 - MARANO 2 - RANUC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POLESELLI ADRIANA .......................... 18/03/4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CEAA818004 - U. FOSCOLO -CANCELLO ED ARNONE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OTTAVIANO 1 - BENEVENT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TRAPPITELLA 4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44 OTTAV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54003 - OTTAVIANO 1 - BENEVENT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ALFANO ANNA VERSELINA ...................... 10/07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ALMA CAMPANIA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MUNICIP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3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5500V - PALMA CAMPANIA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ALIENDO MARIA LUISA ....................... 06/02/4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8500P - SOMMA VES. 1 - CAPOLUOG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PRISCO GAVINA GERMANA ...................... 30/10/6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DELL'UDI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E FILIPPIS TERESA ELISA ................... 11/05/4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61008 - I.C. COSTANTINI - S.PAOLO BELS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IANO DI SORRENTO - CAPOLUOG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C.AMALFI 1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5600P - PIANO DI SORRENTO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FIORE ROSANNA .............................. 20/01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91002 - TORRE ANNUNZ. 4 - C.N. CESAR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OGGIOMARINO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ROMA  3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40 POGGIOMARI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5700E - POGGIOMARINO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ENEDUCE MARIA GLORIA ...................... 25/01/5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330008 - BOSCOREALE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SESSA ROSA ................................. 20/03/69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OGGIOMARINO 2 - TORTOREL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IERVOLINO 6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40 POGGIOMARI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5800A - POGGIOMARINO 2 - TORTOREL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IMMINIELLO PASQUALINA ..................... 12/03/67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GAROFALO ANNA RITA ......................... 14/05/6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PASTORE FRANCA ............................. 12/05/63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OGGIOMARINO 2 - TORTOREL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IERVOLINO 6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40 POGGIOMARI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5800A - POGGIOMARINO 2 - TORTOREL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MANFREDI MARIA ............................. 01/01/5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8400V - SAVIANO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PANARELLA MARIANNA ......................... 24/04/7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6000C - I.C. BEETHOVEN - SAN VITAL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OLLENA TROCCHIA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LE ITALIA , PARCO EUROP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40 POLLENA TROCCH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59006 - POLLENA TROCCHIA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RANIERI AMELIA ............................. 30/08/5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7800N - I.C. D'AOSTA - OTTAV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RANIERI ROSSELLA ........................... 24/07/7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5700N - NA 57 - S. GIOVANNI BOS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N METODO MONTESSOR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OMIGLIANO D'ARCO 2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ROMA 7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38 POMIGLIANO D'AR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61006 - POMIGLIANO D'ARCO 2 - CAPOLUO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FAICCHIA GIUSEPPINA ........................ 14/12/6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REA ROSANNA ................................ 11/06/6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GISI ANNA PIA .............................. 09/04/64 (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1900Q - CASALNUOVO 1 - DE CURT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OMPEI 1 - CAPOLUOG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COLLE S.BARTOLOMEO 1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POMPE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62002 - POMPEI 1 - CAPOLUOG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GIDORO ANTONIETTA .......................... 14/05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AE00E - I.C. MONS.CASTALDI - BOSCOREA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PELLECCHIA MARIA PIA ....................... 29/12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6300T - PORTICI 1 - DON BOSC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RUSSO ALBA CELESTE ......................... 12/07/5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22000R - POMPEI 2 - VILLA MISTE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OMPEI 1 - CAPOLUOG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COLLE S.BARTOLOMEO 1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POMPE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62002 - POMPEI 1 - CAPOLUOG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4.TODISCO ANGELA ............................. 12/04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N METODO AGAZZ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ORTICI 1 - DON BOSC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ROMA 3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5 PORT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6300T - PORTICI 1 - DON BOSC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LAULETTA ERNESTA ........................... 25/10/4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7200P - I.C. FALCONE - POMIGLIANO D'AR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MARMORALE JENNY ............................ 06/02/71 (E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E ROSA LUISA .............................. 27/05/7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APAA029008 - S.BENEDETTO DEL TR.D.D. 3 CIR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ORTICI 1 - DON BOSC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ROMA 3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5 PORT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6300T - PORTICI 1 - DON BOSC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DI LAZZARO GABRIELLA ....................... 14/05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CEAA05300C - ROCCAMONFIN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PELLECCHIA MARIA PIA ....................... 29/12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62002 - POMPEI 1 - CAPOLUOG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ORTICI 2 - L. DA VINC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BERNINI 1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6400N - PORTICI 2 - L. DA VINC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SEPE VALENTINA ............................. 26/02/7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SPARAVIGNA MADDALENA ....................... 27/08/7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TIZZANO GIOVANNA ........................... 26/12/7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EE23001N - PORTICI 5 - S. GIUS.MOSCATI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ORTICI 3 - FERROVIER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S.CRISTOFARO 56/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5 PORT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6500D - PORTICI 3 - FERROVIER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ACQUARULO BIANCA ........................... 20/12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AUTIERO SILVANA ............................ 30/04/43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ORZA VANESSA .............................. 18/08/7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2400A - NA 24 - DANTE ALIGHIE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ORTICI 3 - FERROVIER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S.CRISTOFARO 56/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5 PORT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6500D - PORTICI 3 - FERROVIER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NOCERA FRANCESCO ........................... 07/02/6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7400A - I.C. VITTORIO DE SICA - VOL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OZZUOLI 1 - G. MARCO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DOMENICO FATA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78 POZZU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66009 - POZZUOLI 1 - G. MARCO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IANNIELLO ANTONIETTA ....................... 02/10/6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211002 - POZZUOLI 6 - RIONE TO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OZZUOLI 2 - DE AMIC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MODIGLIANI-MONTERUSCE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72 POZZU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67005 - POZZUOLI 2 - DE AMIC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ORRINO PALMIRA ............................ 11/10/5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7300G - NA 73 - VIA ILIONE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OZZUOLI 3 - RODA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MODIGLIANI,30-MONTERUSCE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72 MONTERUSCE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68001 - POZZUOLI 3 - RODA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IRILLO MARIA ROSARIA ...................... 13/06/7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33800V - POZZUOLI 7 - VIVI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ELEFANTE AMELIA ............................ 27/12/6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ESPOSITO MARIA RITA ........................ 22/05/7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6902V - OSP.S.M.DELLE GRAZI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OZZUOLI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MILISCO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78 POZZU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6900R - POZZUOLI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MARCIANO ROSANNA ........................... 09/10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211002 - POZZUOLI 6 - RIONE TO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RENDENTE LOREDANA .......................... 19/07/7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33800V - POZZUOLI 7 - VIVI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ALBI ROSA ................................. 05/05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70001 - POZZUOLI 5 - VIA CAMPAN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OZZUOLI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MILISCO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78 POZZU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6902V - OSP.S.M.DELLE GRAZI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ESPOSITO MARIA RITA ........................ 22/05/7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68001 - POZZUOLI 3 - RODA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OZZUOLI 5 - VIA CAMPAN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CAMPANA  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78 POZZU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70001 - POZZUOLI 5 - VIA CAMPAN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ALBI ROSA ................................. 05/05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6900R - POZZUOLI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DENTAMARE ROSA ............................. 01/04/5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PIGA VIRGINIA .............................. 20/01/6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SOAA813008 - ISTITUTO COMPRENSIVO DI DELEB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QUARTO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I MAGG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10 QUAR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7300C - QUARTO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FOGLIA RAFFAELA ............................ 15/03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211002 - POZZUOLI 6 - RIONE TO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VENICE GIUSEPPINA .......................... 10/04/5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211002 - POZZUOLI 6 - RIONE TO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E LUCIA PAOLA ............................. 02/08/5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LTAA82000T - "L.DA VINCI" DI S.FELICE CIRCE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S.GIORGIO A CR. 1 - GIANTUR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E.GIANTURCO 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46 S. GIORGIO A CREM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75004 - S.GIORGIO A CR. 1 - GIANTUR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VOLPE ANGELICA ............................. 09/10/7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S.GIORGIO A CR. 2 - MAZZI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CORSO UMBER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S. GIORGIO A CREM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7600X - S.GIORGIO A CR. 2 - MAZZI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ASTIGLIA ROSALBA .......................... 06/05/6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D'AGOSTINO MARIA ........................... 12/05/7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2900D - NA 29 - MIRAGL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SCHIANO ANTONIETTA ......................... 26/09/4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S.GIORGIO A CR. 2 - MAZZI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CORSO UMBER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S. GIORGIO A CREM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7600X - S.GIORGIO A CR. 2 - MAZZI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MURANO ANGELINA ............................ 21/09/58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SAAA01000V - ANGRI 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S.GIUSEPPE VES. 1 - CAPOLUOG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.ZZA RISORGIMENTO 1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4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7700Q - S.GIUSEPPE VES.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SORRENTINO CARMELINA ....................... 23/08/4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SAAA01000V - ANGRI 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S.GIUSEPPE VES. 2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S.LEONARDO,1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47 SAN GIUSEPPE VESUV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7800G - S.GIUSEPPE VES. 2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OCCIA ANNALISA ............................ 08/11/7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BOCCIA GIUSEPPINA .......................... 23/12/6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329004 - S.GIUSEPPE VES. 3 - BONAGU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CALDARELLI GIOVANNA ........................ 11/05/7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8600L - I.C. CARAVITA - CERCO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S.GIUSEPPE VES. 2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S.LEONARDO,1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47 SAN GIUSEPPE VESUV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7800G - S.GIUSEPPE VES. 2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ASILE NUNZIATINA .......................... 20/08/4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BRAA037009 - II CIRCOLO - OSTU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S.ANASTASIA 1 - PONTE DI FER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CORSO UMBER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SANT'ANASTAS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8000G - S.ANASTASIA 1 - PONTE DI FER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GARGIULO CARMELA ........................... 04/02/6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SAAA16200C - SCAFATI I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S. ANTIMO 1 - PIETRO CAMMIS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CRUCIS 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29 S. ANTIM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8100B - S. ANTIMO 1 - PIETRO CAMMIS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UONOCORE MARIA ............................ 30/05/7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SCHIAVONE DANIELA .......................... 18/03/67 (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UONANNO ANTONELLA ......................... 01/05/67 (T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2500R - S. ANTIMO 3 - VIA FERM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S. ANTIMO 1 - PIETRO CAMMIS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CRUCIS 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29 S. ANTIM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8100B - S. ANTIMO 1 - PIETRO CAMMIS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PUNTUORNO MARIAROSA ........................ 24/03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2500R - S. ANTIMO 3 - VIA FERM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S.ANTONIO ABATE - CAPOLUOG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DANTE ALIGHIERI 2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7 S. ANTONIO AB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83003 - S.ANTONIO ABATE - CAPOLUOG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SANTANIELLO FRANCESCA ...................... 27/09/6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83003 - S.ANTONIO ABATE - CAPOLUOG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SOMMA MARIARITA LUISA ...................... 16/04/7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46007 - NA 46 - SCIALO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RUOTOLO ANTONIETTA ......................... 03/07/4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7800N - I.C. D'AOSTA - OTTAV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S.ANTONIO ABATE - CAPOLUOG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DANTE ALIGHIERI 2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7 S. ANTONIO AB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83003 - S.ANTONIO ABATE - CAPOLUOG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SANTANIELLO FRANCESCA ...................... 27/09/6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83003 - S.ANTONIO ABATE - CAPOLUOG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SAVIANO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ROM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SAV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8400V - SAVIANO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MANFREDI MARIA ............................. 01/01/5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5800A - POGGIOMARINO 2 - TORTOREL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SOMMA VES. 1 - CAPOLUOG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ROMA 5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49 SOMMA VESUVIAN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8500P - SOMMA VES. 1 - CAPOLUOG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RISCI CONCETTA ............................ 03/06/7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MONZIONE MARIA GRAZIA ...................... 06/11/65 (F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ALIENDO MARIA LUISA ....................... 06/02/4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5500V - PALMA CAMPANIA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SOMMA VES. 1 - CAPOLUOG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ROMA 5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49 SOMMA VESUVIAN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8500P - SOMMA VES. 1 - CAPOLUOG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GARGIULO PAOLA ............................. 18/06/7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6000C - I.C. BEETHOVEN - SAN VITAL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SORRENTO - CAPOLUOG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V.VENETO 1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67 SORR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8600E - SORRENTO - CAPOLUOG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APODILUPO MARIA ........................... 01/09/5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6400Q - I.C. P. DEL POZZO - PIMON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TERZIGNO - CAPOLUOG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GIONTI 1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4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8700A - TERZIGNO - CAPOLUOG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PARISI RAFFAELINA .......................... 06/06/5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SAAA15900L - SARNO II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TORRE ANNUNZ. 1 - LEOPARD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CAVOUR 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8 TORRE ANNUNZIA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88006 - TORRE ANNUNZ. 1 - LEOPARD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'AURIA ROSARIA ............................ 08/11/6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5100N - I.C. GIOTT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TORRE ANNUNZ. 2 - TAGLIAMON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TAGLIAMON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8 TORRE ANNUNZIA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89002 - TORRE ANNUNZ. 2 - TAGLIAMON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AUSIELLO ANNUNZIATA ........................ 20/02/5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90006 - TORRE ANNUNZ. 3 - PASC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DI LEVA FRANCESCA .......................... 24/09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TORRE ANNUNZ. 3 - PASC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ISONZ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8 TORRE ANNUNZIA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90006 - TORRE ANNUNZ. 3 - PASC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IRILLO FRANCESCA .......................... 03/02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96005 - T. DEL GRECO 5 - S. VI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SOLIMENO IMMACOLATA ........................ 16/02/5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3400T - ERCOLANO 3 - ANTONIO DE CURT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VINCITORE ROSANGELA ........................ 08/07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TORRE ANNUNZ. 3 - PASC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ISONZ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8 TORRE ANNUNZIA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90006 - TORRE ANNUNZ. 3 - PASC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AMATO ROSA ................................. 09/06/5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9900L - VICO EQUENSE 2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AUSIELLO ANNUNZIATA ........................ 20/02/5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89002 - TORRE ANNUNZ. 2 - TAGLIAMON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TORRE ANNUNZ. 4 - C.N. CESAR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V.VENETO, 44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8 TORRE ANNUNZIA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91002 - TORRE ANNUNZ. 4 - C.N. CESA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LA MURA GIUSEPPINA ......................... 20/03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FIORE ROSANNA .............................. 20/01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5600P - PIANO DI SORRENTO - CAPOLUOG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T. DEL GRECO 2 - N.SAU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CIRCUMVALLAZIONE 18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9300N - T. DEL GRECO 2 - N.SAU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AVITABILE ROSA ............................. 22/02/6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CASCONE ANNA MARIA ......................... 06/08/68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INDOVINO GIUSEPPINA ........................ 21/07/6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T. DEL GRECO 2 - N.SAU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CIRCUMVALLAZIONE 18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9300N - T. DEL GRECO 2 - N.SAU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4.STOIA ROSANNA .............................. 09/09/59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5.VANACORE MARIA ROSARIA ..................... 20/10/6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APASSO CATELLA ............................ 20/06/4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41001 - GRAGNANO 1 - UNGARETT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ESPOSITO ROSA .............................. 04/07/5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7100V - I.C. FIENGA - META DI SORR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T. DEL GRECO 2 - N.SAU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CIRCUMVALLAZIONE 18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9300N - T. DEL GRECO 2 - N.SAU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LA MURA LUCIA .............................. 03/10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4200R - GRAGNANO 2 - VIA V. VENE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T. DEL GRECO 5 - S. VI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NAZIONALE, 23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9 TORRE DEL GRE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96005 - T. DEL GRECO 5 - S. VI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PERNA MARIA CIRA ........................... 04/10/4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24800L - T. DEL GRECO 8 - S.M. LA BRUN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RANDI RITA ................................ 30/07/5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4200E - T. DEL GRECO 9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T. DEL GRECO 5 - S. VI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NAZIONALE, 23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9 TORRE DEL GRE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96005 - T. DEL GRECO 5 - S. VI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CIRILLO FRANCESCA .......................... 03/02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90006 - TORRE ANNUNZ. 3 - PASC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D'ACAMPO CARMELA ........................... 18/12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4200E - T. DEL GRECO 9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CO EQUENSE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SCONDUCI 1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69 VICO EQUEN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9800R - VICO EQUENSE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OERIO FORTUNA ............................. 18/04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12001 - BOSCOREALE 2 - CAPOLUOGO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CO EQUENSE 2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LAUDANO 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69 PIETRAP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19900L - VICO EQUENSE 2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AMATO ROSA ................................. 09/06/5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90006 - TORRE ANNUNZ. 3 - PASC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DE SIMONE CANDIDA .......................... 15/07/7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4200R - GRAGNANO 2 - VIA V. VENE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LLARICCA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PROVINCIALE 3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VILLARICC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20000G - VILLARICCA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I GIROLAMO RAFFAELA ....................... 16/06/6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20000G - VILLARICCA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DI TOTA CARMELA ............................ 05/06/6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SCHIATTARELLA GERARDA ...................... 07/09/6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20000G - VILLARICCA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LLARICCA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PROVINCIALE 3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VILLARICC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20000G - VILLARICCA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I GIROLAMO RAFFAELA ....................... 16/06/6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0000G - VILLARICCA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SCHIATTARELLA GERARDA ...................... 07/09/6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0000G - VILLARICCA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CASORIA 3 - CARDUC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SUOR MARIA CRISTINA BRAND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26 CASOR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203003 - CASORIA 3 - CARDUC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OMBRA CATERINA ............................. 27/12/7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PIERRO SONIA ............................... 05/07/7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20400V - CASORIA 4 - ARPIN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ABRIOLA GIUSEPPA ........................... 04/01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0400V - CASORIA 4 - ARPIN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CASORIA 3 - CARDUC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SUOR MARIA CRISTINA BRAND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26 CASOR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203003 - CASORIA 3 - CARDUC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PALUMBO ANNA ............................... 08/01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5100P - NA 51 - ORI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CASORIA 4 - ARPIN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ARPINO,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26 CASOR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20400V - CASORIA 4 - ARPIN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ABRIOLA GIUSEPPA ........................... 04/01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203003 - CASORIA 3 - CARDUC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PIERRO SONIA ............................... 05/07/7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03003 - CASORIA 3 - CARDUC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MARANO 3 - EX PRETU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CORREE DI SOP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16 MARANO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20600E - MARANO 3 - EX PRETU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ZINO PALMINA ............................... 02/02/4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7700T - I.C. SAN ROCCO - MAR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OTTAVIANO 2 - S. GENNARIE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PAPPALARDO 13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FRAZ. S.GENNARIE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208006 - OTTAVIANO 2 - S. GENNARIE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MANZI IULIANA .............................. 27/10/6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MAZZOCCA BEATRICE .......................... 22/10/62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344006 - ACERRA 4 SPINIE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NAPPI ANNA TERESA .......................... 17/11/5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7800N - I.C. D'AOSTA - OTTAV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ORTICI 4 - DE LAUZIERES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DE LAUZIE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5 PORT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210006 - PORTICI 4 - DE LAUZIERES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AMATO LAURA ................................ 10/07/6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GIORDANO ANNA MARIA ........................ 17/10/7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SATURNINO IVANA ............................ 05/02/7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ORTICI 4 - DE LAUZIERES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DE LAUZIE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5 PORT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210006 - PORTICI 4 - DE LAUZIERES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ATALDO BRUNELLA ........................... 21/12/7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4200R - GRAGNANO 2 - VIA V. VENE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OZZUOLI 6 - RIONE TO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CAIO VESTORIO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72 POZZU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211002 - POZZUOLI 6 - RIONE TO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FOGLIA RAFFAELA ............................ 15/03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7300C - QUARTO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IANNIELLO ANTONIETTA ....................... 02/10/6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66009 - POZZUOLI 1 - G. MARCO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MARCIANO ROSANNA ........................... 09/10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6900R - POZZUOLI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OZZUOLI 6 - RIONE TO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CAIO VESTORIO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72 POZZU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211002 - POZZUOLI 6 - RIONE TO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4.VENICE GIUSEPPINA .......................... 10/04/5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7300C - QUARTO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S.GIORGIO A CR. 3 - GIORGIO VE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§§§§§§§§§§§§§§§§§§§§§§§§§§§§§§§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S.GIORGIO A CREM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21200T - S.GIORGIO A CR. 3 - GIORGIO 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ORRELLI CARMELA ........................... 13/06/5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AN00V - I.C. DE FILIPPO - S. GIORGI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VITAGLIANO LINA ............................ 15/10/63 (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AN00V - I.C. DE FILIPPO - S. GIORGI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S.GIORGIO A CR.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CAPPIELLO, 4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46 S. GIORGIO A CREM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21300N - S.GIORGIO A CR.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'ACIERNO STEFANIA ......................... 22/08/7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LIGUORI MARIA GRAZIA ....................... 02/03/4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70004 - NA 70 - SANTA ROS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GARGIULO ANNA MARIA ........................ 24/11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5800C - I.C. GEMELLI - S. AGNE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S.GIORGIO A CR.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CAPPIELLO, 4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46 S. GIORGIO A CREM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21300N - S.GIORGIO A CR.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SICIGNANO EMMA ............................. 18/04/7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SAAA16500X - SCAFATI I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SOMMA VES. 2 - DON MINZO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DON MINZONI,1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49 SOMMA VESUVIAN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21400D - SOMMA VES. 2 - DON MINZO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FINZI NORMA ................................ 23/06/6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55001 - I.C. D'AVINO - STR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FRATTAMAGGIORE 3 - IANNIE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II TRAVERSA JANNIE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27 FRATTAMAGGIO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217001 - FRATTAMAGGIORE 3 - IANNIE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APASSO PAOLA .............................. 11/04/4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33200X - FRATTAMAGGIORE 4 - MARCO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GIUGLIANO 3 - SAN ROC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S. ROCCO 4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14 GIUGL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21800R - GIUGLIANO 3 - SAN ROC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I FALCO ELENA ............................. 18/02/7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DI TOTA SERAFINA ........................... 18/03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34700N - GIUGLIANO 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S. MARIA LA CARITA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SCAF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21900L - S. MARIA LA CARITA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VACCARO MICHELINA .......................... 09/02/6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OMPEI 2 - VILLA MISTE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ALDO MORO - CASALE PISCICE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45 POMPE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22000R - POMPEI 2 - VILLA MISTE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ABBAGNALE CONCETTA ......................... 09/08/6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AS006 - I.C. PELLICO - LETTE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DE MAIO MARGHERITA ......................... 20/04/6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AE00E - I.C. MONS.CASTALDI - BOSCOREA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GIORDANO ANGELA ............................ 07/05/6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OMPEI 2 - VILLA MISTE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ALDO MORO - CASALE PISCICE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45 POMPE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22000R - POMPEI 2 - VILLA MISTE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RUSSO ALBA CELESTE ......................... 12/07/5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62002 - POMPEI 1 - CAPOLUOG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T. DEL GRECO 6 - DE NICO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VITT.EMANUE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9 TORRE DEL GRE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22200C - T. DEL GRECO 6 - DE NICO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HIERCHIA FRANCESCA ........................ 26/09/6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5100P - NA 51 - ORI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T. DEL GRECO 7 - DON MIL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MONTEDORO 4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9 TORRE DEL GRE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223008 - T. DEL GRECO 7 - DON MIL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ERRATTI IDA ............................... 02/10/7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DENTICE GELSOMINA .......................... 17/03/7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SORRENTINO MARIA ANTONIETTA ................ 12/06/6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T. DEL GRECO 7 - DON MIL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MONTEDORO 4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9 TORRE DEL GRE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223008 - T. DEL GRECO 7 - DON MIL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GUERRETTI ELEONORA ......................... 08/04/6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4200E - T. DEL GRECO 9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LUISE COSTANZA ............................. 15/01/5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4200E - T. DEL GRECO 9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ACERRA 3 - RIONE GESC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B. BUOZZ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11 ACER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224004 - ACERRA 3 - RIONE GESC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ELL'ANNO MARIA ............................ 08/11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IANNIELLO CARLA ............................ 30/06/61 (B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PICARDI GIOVANNA ........................... 09/07/4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ACERRA 3 - RIONE GESC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B. BUOZZ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11 ACER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224004 - ACERRA 3 - RIONE GESC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ILLO ANGELA MARIA ......................... 21/06/71 (T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22009 - MARIGLIANO 3 - PONTECIT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NAPOLITANO MARIA ........................... 27/06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03008 - I.C. G. ROSSINI - VISC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CASORIA 5 - PIO XI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BRODOLINI 1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26 CASOR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22500X - CASORIA 5 - PIO XI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AMORE LIVIANA .............................. 03/08/6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2800L - I.C. BERLINGUER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CILIONE PAOLA .............................. 12/11/52 (R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SPINUSO TOMMASINA .......................... 30/07/6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ERCOLANO 5 - MAIU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G.D'ANNUNZIO 3/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6 ERCOL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22800B - ERCOLANO 5 - MAIU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LONGOBARDI FILOMENA ........................ 16/06/6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PANARIELLO MARIA ROSARIA ................... 20/02/7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RINALDI PATRIZIA ........................... 01/04/5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ORTICI 5 - VIA CAPORTAN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CAPORTANO, 14/B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5 PORTICI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23000B - PORTICI 5 - VIA CAPORTAN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ASCONE LUIGIA ............................. 15/12/5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70004 - NA 70 - SANTA ROS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CEFARIELLO GIOVANNA ........................ 28/06/6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MASETTO SILVANA ............................ 27/04/48 (B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23000B - PORTICI 5 - VIA CAPORTAN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ORTICI 5 - VIA CAPORTAN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CAPORTANO, 14/B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5 PORTICI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23000B - PORTICI 5 - VIA CAPORTAN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MASETTO SILVANA ............................ 27/04/48 (B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3000B - PORTICI 5 - VIA CAPORTAN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ORTICI 5 - VIA CAPORTAN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CAPORTANO, 14/B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5 PORTICI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EE23001N - PORTICI 5 - S. GIUS.MOSCATI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TIZZANO GIOVANNA ........................... 26/12/7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6400N - PORTICI 2 - L. DA VINC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C. D. SAN SEBASTIANO AL VESUV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DEGLI ASTRONAUTI 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40 S.SEBASTIANO VESUV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231007 - C. D. SAN SEBASTIANO AL VESUV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OPPOLA ANNARITA ........................... 28/06/6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70004 - NA 70 - SANTA ROS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PELLEGRINO MARIA ........................... 16/02/52 (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67007 - I.C. RADICE - MASSA DI SOMM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PENTELLA MARIATERESA ....................... 22/02/6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VIAA87200R - VICENZA 2 - VIA PIOVE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C. D. SAN SEBASTIANO AL VESUV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DEGLI ASTRONAUTI 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40 S.SEBASTIANO VESUV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231007 - C. D. SAN SEBASTIANO AL VESUV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4.RUSSO CARMELA .............................. 29/06/5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70004 - NA 70 - SANTA ROS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PERNICE ROSA ............................... 14/05/5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5600R - I.C. D'ASSISI - TORRE DEL GRE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QUARTO 2 - CASELAN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CROCILLO, 15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10 QUAR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23600A - QUARTO 2 - CASELAN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GALATOLA ANNA .............................. 18/07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ARZANO 3 - VOLPICEL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SALVEMI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22 ARZ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238002 - ARZANO 3 - VOLPICEL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AIAZZO INES ............................... 07/03/6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44009 - CICCIANO 2 - PONTILLO CASTORIA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CAIVANO 3 - PARCO VER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CIRCONVALLAZIONE OVE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23 CAIV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24100T - CAIVANO 3 - PARCO VER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ENNAMO GABRIELLA .......................... 22/12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MAROTTA ANTONELLA .......................... 02/08/69 (E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CARDITO 2 - DON BOS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TAVERN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CARDI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24200N - CARDITO 2 - DON BOS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MANZIA MARIA ANGELA ........................ 09/10/67 (L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CICCIANO 2 - PONTILLO CASTORIA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DEGLI ANEMONI - RIONE GESC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33 CICC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244009 - CICCIANO 2 - PONTILLO CASTOR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ERNARDO SABINA ............................ 29/11/7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03008 - I.C. G. ROSSINI - VISC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DELL'UDI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CAIAZZO INES ............................... 07/03/6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238002 - ARZANO 3 - VOLPICEL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T. DEL GRECO 8 - S.M. LA BRUN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NAZIONALE 55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9 TORRE DEL GRE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24800L - T. DEL GRECO 8 - S.M. LA BRUN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PERNA MARIA CIRA ........................... 04/10/4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96005 - T. DEL GRECO 5 - S. VI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OLLA 2 - S.GIOVANNI BOS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NAPOLI 3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40 VOL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24900C - VOLLA 2 - S.GIOVANNI BOS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ATANIA STEFANIA ........................... 10/08/6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24900C - VOLLA 2 - S.GIOVANNI BOS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ATANIA STEFANIA ........................... 10/08/6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4900C - VOLLA 2 - S.GIOVANNI BOS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MUGNANO 2 - GIANCARLO SI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18 MUGN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1900D - MUGNANO 2 - GIANCARLO SI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SAMBIASE CONCETTA .......................... 07/02/6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0700G - I.C. S.GAETAN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TAGLIALATELA LUISA ......................... 25/12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MARIGLIANO 3 - PONTECIT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MASSERIA PONTECIT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MARIGL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22009 - MARIGLIANO 3 - PONTECIT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ARBIERI CARMELA ........................... 11/08/42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CILLO ANGELA MARIA ......................... 21/06/71 (T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224004 - ACERRA 3 - RIONE GESC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LA MONTAGNA MARIANNA ....................... 15/06/7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4800Q - MARIGLIANO 2 - L. MIL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MARIGLIANO 3 - PONTECIT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MASSERIA PONTECIT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MARIGL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22009 - MARIGLIANO 3 - PONTECIT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4.LOMBARDI ANTONIETTA ........................ 02/03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5.NAPOLITANO MARIA ANTONIA ................... 23/12/61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ATANESE PASQUALINA ........................ 24/04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68003 - I.C. CARDUCCI - MARIGLIANEL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CODA GIOVANNA .............................. 07/12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68003 - I.C. CARDUCCI - MARIGLIANEL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MARIGLIANO 3 - PONTECIT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MASSERIA PONTECIT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MARIGL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22009 - MARIGLIANO 3 - PONTECIT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LA MANNA PASQUALINA ........................ 25/02/6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4400E - I.C. CASAMARC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CASALNUOVO 3 - TAVERNANO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NAZ. DELLE PUGLIE 1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13 TAVERNANO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23005 - CASALNUOVO 3 - TAVERNANO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PAUMGARDHEN ELENA .......................... 07/01/6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CEAA026004 - CES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S. ANTIMO 3 - VIA FERM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FERM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29 SANT'ANTIM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2500R - S. ANTIMO 3 - VIA FERM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UONANNO ANTONELLA ......................... 01/05/67 (T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8100B - S. ANTIMO 1 - PIETRO CAMMIS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PUNTUORNO MARIAROSA ........................ 24/03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8100B - S. ANTIMO 1 - PIETRO CAMMIS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ARZANO 4 - VIA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NAPOLI 23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22 ARZANO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2600L - ARZANO 4 - VIA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UMELLA DE ROSA MARGHERITA ................. 24/12/7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GRAGNANO 3 - STAGLI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CASTELLAMM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GRAGN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28008 - GRAGNANO 3 - STAGLI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IEZZA RAFFAELA ............................. 11/06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11005 - BOSCOREALE 1 - VIA CANGEM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LONGOBARDI TERESA .......................... 23/02/6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32006 - ERCOLANO 1 - RODI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MAROTTA CARMELA ............................ 11/01/5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4800T - I.C. PANZINI - CASTELLAMM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GRAGNANO 3 - STAGLI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CASTELLAMM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GRAGN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28008 - GRAGNANO 3 - STAGLI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4.ROTONDO MARIANNA ........................... 18/04/6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4800T - I.C. PANZINI - CASTELLAMM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MARESCA GIUSEPPINA ......................... 17/08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41001 - GRAGNANO 1 - UNGARETT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S.GIUSEPPE VES. 3 - BONAGU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SCUDIERI 3^ TRAV. S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47 SAN GIUSEPPE VESUV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29004 - S.GIUSEPPE VES. 3 - BONAGU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MARINIELLO LEONILDA ........................ 18/07/5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AE00E - I.C. MONS.CASTALDI - BOSCOREA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DELLA VIS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OCCIA GIUSEPPINA .......................... 23/12/6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7800G - S.GIUSEPPE VES. 2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BOSCOREALE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PASSANTI SCAFATI PIANO NAP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BOSCOREA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30008 - BOSCOREALE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GUIDA GIUSEPPINA ........................... 16/04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VASTOLA MARIA SABRINA ...................... 16/07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6300X - I.C. DE FILIPPO - POGGIOMARI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ENEDUCE MARIA GLORIA ...................... 25/01/5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5700E - POGGIOMARINO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BOSCOREALE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PASSANTI SCAFATI PIANO NAP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BOSCOREA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30008 - BOSCOREALE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D'ALFONSO ERMELINDA ........................ 26/10/64 (E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SAAA16100L - SCAFATI 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FRATTAMAGGIORE 4 - MARCO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VITTORIO EMANUELE,8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27 FRATTAMAGGIO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3200X - FRATTAMAGGIORE 4 - MARCO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VERDE REGINA ............................... 05/11/6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APASSO PAOLA .............................. 11/04/4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17001 - FRATTAMAGGIORE 3 - IANNIE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GIUGLIANO 4 - VARCATU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RIPUARIA -VARCATURO-GIUGL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GIUGL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3300Q - GIUGLIANO 4 - VARCATU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RANCO ALFONSINA ........................... 25/09/58 (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FONTANA GENOVEFFA .......................... 22/09/72 (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GIOVINE MARIA TERESA ....................... 25/02/67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35000D - QUALIANO 3 - VIALE DE CED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GIUGLIANO 4 - VARCATU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RIPUARIA -VARCATURO-GIUGL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GIUGL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3300Q - GIUGLIANO 4 - VARCATU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4.MATANO FRANCESCA ........................... 27/03/7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33800V - POZZUOLI 7 - VIVI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OZZUOLI 7 - VIVI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VIVIANI,3 LOTTO 12-MONTER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72 POZZU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3800V - POZZUOLI 7 - VIVI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IRILLO MARIA ROSARIA ...................... 13/06/7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68001 - POZZUOLI 3 - RODA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MATANO FRANCESCA ........................... 27/03/7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3300Q - GIUGLIANO 4 - VARCATU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RENDENTE LOREDANA .......................... 19/07/7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6900R - POZZUOLI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48 - REPUBBLICHE MARIN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DELLE REPUBBLICHE MARIN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4000V - NA 48 - REPUBBLICHE MARIN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AMATO LUCIANA .............................. 12/12/5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SIAA813003 - CETON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CARDELLI MARIAROSARIA ...................... 14/12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AN00V - I.C. DE FILIPPO - S. GIORGI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DE GREGORIO ANNAMARIA ...................... 30/09/4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6400Q - I.C. P. DEL POZZO - PIMON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MELITO 2 - FALC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ATENE N.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17 MELITO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4100P - MELITO 2 - FALC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IMMINO ZELINDA ............................ 03/12/6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IODICE FILOMENA ............................ 05/08/6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5800D - NA 58 - KENNE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PROCENTESE GIUSEPPINA ...................... 20/12/6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5001 - NA 5 -"EUGENIO MONTALE"-SEDE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MELITO 2 - FALC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ATENE N.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17 MELITO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4100P - MELITO 2 - FALC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4.VITTORELLI MARIA ........................... 18/08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T. DEL GRECO 9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LAVA TROIA 1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9 TORRE DEL GRE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4200E - T. DEL GRECO 9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RANDI RITA ................................ 30/07/5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96005 - T. DEL GRECO 5 - S. VI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COPPOLA ANNA ............................... 15/08/5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D'ACAMPO CARMELA ........................... 18/12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96005 - T. DEL GRECO 5 - S. VI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T. DEL GRECO 9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LAVA TROIA 1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9 TORRE DEL GRE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4200E - T. DEL GRECO 9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4.DI SARNO CARMELA ........................... 06/10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5.GUERRETTI ELEONORA ......................... 08/04/6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223008 - T. DEL GRECO 7 - DON MIL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6.IZZO DANIELA ............................... 18/04/6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34200E - T. DEL GRECO 9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7.LUISE COSTANZA ............................. 15/01/5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223008 - T. DEL GRECO 7 - DON MIL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T. DEL GRECO 9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LAVA TROIA 1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9 TORRE DEL GRE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4200E - T. DEL GRECO 9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8.MOSCA INCORONATA ........................... 21/01/6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9.TARTAGLIA GERARDINA ........................ 31/10/64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10.VENTURINO LUCIA ............................ 30/03/7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IZZO DANIELA ............................... 18/04/6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4200E - T. DEL GRECO 9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QUARTO 4 - DON MIL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KENNEDY 5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10 QUAR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4300A - QUARTO 4 - DON MIL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LUGARO ANNA MARIA .......................... 31/07/50 (E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MORGERA ROSANNA ............................ 04/10/6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ARATOZZOLO TINA ........................... 17/10/53 (B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RMAA87100T - TREVIGNANO V.DELLE SCALETTE,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ACERRA 4 SPINIE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SPINIE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11 ACER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44006 - ACERRA 4 SPINIE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FARIAS ELENA ............................... 13/02/4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GENTILE GIUSEPPINA ......................... 13/11/58 (B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MAUTONE CARMELA ............................ 07/10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ACERRA 4 SPINIE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SPINIE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11 ACER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44006 - ACERRA 4 SPINIE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4.RUGGIERO CATERINA .......................... 21/06/67 (C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ESIDERIO GIOVANNA ......................... 07/08/59 (B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BNAA03500T - D.D. S.AGA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DURA LUCIA ................................. 31/03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AVAA05300G - CASAPAP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MAZZOCCA BEATRICE .......................... 22/10/62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08006 - OTTAVIANO 2 - S. GENNARIE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ACERRA 4 SPINIE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SPINIE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11 ACER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44006 - ACERRA 4 SPINIE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4.POLLASTRO LUIGIA ........................... 18/04/66 (B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BNAA82700T - IC N. 2 S.AGATA DEI 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FORIO 2 - PANZ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PARROCO D'ABUND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70 PANZA - FOR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45002 - FORIO 2 - PANZ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IACONO COLOMBA ............................. 23/12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EVITORE ERSILIA ........................... 01/03/6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4400C - ISCHIA 1 - POR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FORIO 2 - PANZ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PARROCO D'ABUND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70 PANZA - FOR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45002 - FORIO 2 - PANZ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GRECO PAOLA ................................ 17/11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CEAA06700A - SESSA AURUNCA TERZ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GIUGLIANO 5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PIGN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14 GIUGL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4600T - GIUGLIANO 5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ANTE ANNA MARIA ........................... 06/11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CECERE CARMELA ............................. 25/01/6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DI IRIO MARIA .............................. 17/12/50 (I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GIUGLIANO 5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PIGN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14 GIUGL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4600T - GIUGLIANO 5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4.GUARINO ANNAMARIA .......................... 14/02/7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5.LA MANNA MARIA CANDIDA ..................... 06/12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6.MORMILE ANNARITA ........................... 18/07/7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7.RUSSO MARIA ................................ 05/08/6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GIUGLIANO 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ANTICA GIARDINI (G.B. FUT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14 GIUGL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4700N - GIUGLIANO 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I TOTA SERAFINA ........................... 18/03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1800R - GIUGLIANO 3 - SAN ROC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MAZZARELLA GABRIELA ........................ 30/06/62 (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CEAA07200T - TEVERO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MELITO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TICINO 1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17 MELI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4800D - MELITO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'AGOSTINO ANNA ............................ 07/02/72 (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CEAA05700Q - SAN MARCELLI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DI MARTINO STEFANIA ........................ 18/02/78 (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GIACCIO MARIA .............................. 05/01/6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34800D - MELITO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MELITO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TICINO 1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17 MELI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4800D - MELITO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4.NIOLA ANTIMO ............................... 02/04/7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GIACCIO MARIA .............................. 05/01/6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4800D - MELITO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OZZUOLI 8 REGINEL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IAZZA MASSIMO LICOLA BOR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72 POZZU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49009 - POZZUOLI 8 REGINEL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ASSINELLI FABIANA ......................... 08/08/6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DI MEO ANNA ................................ 19/02/6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ZANNINI LAURA .............................. 15/12/75 (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QUALIANO 3 - VIALE DE CED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G. DI VITTORIO 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19 QUAL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5000D - QUALIANO 3 - VIALE DE CED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GALLUCCIO PATRIZIA ......................... 13/12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40005 - GIUGLIANO 2 - LIMIT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GIOVINE MARIA TERESA ....................... 25/02/67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3300Q - GIUGLIANO 4 - VARCATU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SAVIANO 2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.ZZA A.MUSCO 2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39 SAV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52005 - SAVIANO 2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NAPOLITANO CHIARA .......................... 18/11/6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3000E - CICCIANO 1 - CAPOLUOGO BOV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S. ANTIMO 4 - PESTALOZZ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G.GIGANTE RIONE GESC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29 S. ANTIM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53001 - S. ANTIMO 4 - PESTALOZZ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LEVA BIANCA ................................ 02/09/7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VALLIFUOCO MARIAROSARIA .................... 04/08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37009 - FRATTAMAGGIORE 2 - MAZZI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S.ANASTASIA 3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STARZ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48 SANT'ANASTAS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5400R - S.ANASTASIA 3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AROTENUTO MARIANNA ........................ 08/11/7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FRATELLANZA MARIA FILOMENA ................. 14/02/5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MONDA ROSA ................................. 22/09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NA - EDUCANDATO STATA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IAZZA MIRACOLI 3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it-IT"/>
        </w:rPr>
        <w:t>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5600C - NA - EDUCANDATO STATA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FORMICOLA PATRIZIA ......................... 17/04/6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ROCID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LARGO CADU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79 PROCID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360004 - PROCID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AMBROSINO TERESA ........................... 10/03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GABELLI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       CASANOVA 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3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AA007 - I.C. GABELLI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MARTINO MARIA .............................. 17/02/47 (AP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NIEVO - CAP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IAZZALE   EUROPA 1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73 CAP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AB003 - I.C. NIEVO - CAP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FEDERICO MARIA ............................. 19/11/5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3600G - I.C. GEMITO - ANACAP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MONTALE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S.M. DELLE CATENE ALLE FONTANE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36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AC00V - I.C. MONTALE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FERRANTE ROSARIA ........................... 07/08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12004 - NA 12 - OBERD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MONS.CASTALDI - BOSCOREA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.PASSANTI SCAFATI - PIANO NAP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41 BOSCOREA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AE00E - I.C. MONS.CASTALDI - BOSCORE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E MAIO MARGHERITA ......................... 20/04/6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2000R - POMPEI 2 - VILLA MISTE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GIDORO ANTONIETTA .......................... 14/05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62002 - POMPEI 1 - CAPOLUOG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MARINIELLO LEONILDA ........................ 18/07/5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29004 - S.GIUSEPPE VES. 3 - BONAGU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DELLA VISTA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C.D. CASOL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ROMA  3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0 CASOL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AG006 - I.C. C.D. CASOL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ALBERTI FLORA .............................. 29/01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COTICELLI RAFFAELINA ....................... 18/02/6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AG006 - I.C. C.D. CASOL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GALASSO MARIA .............................. 15/05/4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11007 - I.C. BORSELLIN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C.D. CASOL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ROMA  3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0 CASOL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AG006 - I.C. C.D. CASOL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OZZAOTRA ANNA MARIA ....................... 05/07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AM003 - I.C. CAULINO - VICO EQUEN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COTICELLI RAFFAELINA ....................... 18/02/6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AG006 - I.C. C.D. CASOL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ALDO MORO - CASALNUOV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       PIGN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15 CASALNUOVO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AJ00T - I.C. ALDO MORO - CASALNUOV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MARTONE CONCETTA ........................... 12/06/66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UCCI TERESA ................................ 04/10/47 (B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6000C - I.C. BEETHOVEN - SAN VITAL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E.MORANTE - S.ANASTAS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CONTRADA ROM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48 SANT'ANASTAS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AK00B - I.C. E.MORANTE - S.ANASTAS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ENEDUCE ANGELA ............................ 01/10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DE ROSA - S. ANASTAS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REGINA MARGHERITA 2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48 SANT'ANASTAS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AL007 - I.C. DE ROSA - S. ANASTAS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ORRIELLO DANIELA .......................... 03/06/6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CAULINO - VICO EQUEN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  BOSCO   53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69 VICO EQUEN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AM003 - I.C. CAULINO - VICO EQUEN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OZZAOTRA ANNA MARIA ....................... 05/07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AG006 - I.C. C.D. CASOL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ORTOLANO ANNA MARIA ........................ 10/04/5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4200R - GRAGNANO 2 - VIA V. VENE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DE FILIPPO - S. GIORGI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CAVALLI DI BRONZO, 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46 SAN GIORGIO A CREM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AN00V - I.C. DE FILIPPO - S. GIORGI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ARDELLI MARIAROSARIA ...................... 14/12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34000V - NA 48 - REPUBBLICHE MARIN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VITAGLIANO LINA ............................ 15/10/63 (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21200T - S.GIORGIO A CR. 3 - GIORGIO VE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ORRELLI CARMELA ........................... 13/06/5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1200T - S.GIORGIO A CR. 3 - GIORGIO VE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IBSEN - CASAMICCIO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LE PARADISIELLO 1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74 CASAMICCIO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AR00A - I.C. IBSEN - CASAMICCIO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ONTE CAROLINA ............................. 11/01/6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VERDE MARIANNA ............................. 14/01/6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PELLICO - LETTE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C.SO V.EMANUELE 8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0 LETTE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AS006 - I.C. PELLICO - LETTE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ABBAGNALE CONCETTA ......................... 09/08/6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2000R - POMPEI 2 - VILLA MISTE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SCURA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P.SCURA,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34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AU00T - I.C. SCURA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EL CAIRO CARMELA .......................... 26/08/7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12004 - NA 12 - OBERD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PAVESE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 DOMENICO FONTANA 17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31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AW007 - I.C. PAVESE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ISCARDI RITA .............................. 28/09/4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25005 - I.C. MINUCCI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CASANOVA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IAZZA     CAVOUR   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37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AX003 - I.C. CASANOVA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ROMANO MARIA ............................... 31/05/6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9008 - NA 9 - CUO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C.MARE DI STABIA 7 - MOSCAREL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TRAV. TAVERNO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3 C.MMARE DI STAB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A2003 - C.MARE DI STABIA 7 - MOSCARE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ACACE MARIA ............................... 16/08/4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4800T - I.C. PANZINI - CASTELLAMM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MARCO POLO - CALVIZZ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ALDO MO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12 CALVIZZ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0200C - I.C. MARCO POLO - CALVIZZ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ERULLO ROSA ANGELA ........................ 30/09/5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DI MARINO MARIA ............................ 17/11/7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G. ROSSINI - VISC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TRAV. LANCELLOT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30 VISC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03008 - I.C. G. ROSSINI - VISC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MONTANARO ANNA ............................. 22/01/5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6000C - I.C. BEETHOVEN - SAN VITAL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NAPOLITANO MARIA ........................... 27/06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224004 - ACERRA 3 - RIONE GESC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PERNA CHIARA ............................... 10/08/62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4400E - I.C. CASAMARC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G. ROSSINI - VISC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TRAV. LANCELLOT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30 VISC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03008 - I.C. G. ROSSINI - VISC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ERNARDO SABINA ............................ 29/11/7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44009 - CICCIANO 2 - PONTILLO CASTORIA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DELL'UDI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CARIFI ADRIANA ............................. 19/05/5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AVAA842004 - MONS.P.GUERRIE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3^ SCUOLA MEDIA - S. ANTI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SOLIMENA 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29 S. ANTIM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0600Q - I.C. 3^ SCUOLA MEDIA - S. AN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ATONE MARIANNA ............................ 04/02/64 (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D'AGOSTINO ANTONIETTA ...................... 22/06/6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S.GAETAN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CO II RISORG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5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0700G - I.C. S.GAETAN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SAMBIASE CONCETTA .......................... 07/02/6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1900D - MUGNANO 2 - GIANCARLO SI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BONGHI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       VESUV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3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0800B - I.C. BONGHI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GIANNETTI RITA ............................. 19/05/5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4400G - NA 44 - LOMBARDI RADI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COLLETTA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S. GIOVANNI A CARBONARA 3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39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1000B - I.C. COLLETTA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GALLO MARIA ROSARIA ........................ 21/04/61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TRIPALDI MICHELINA ......................... 13/11/61 (V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VITALE MARIA GRAZIA ........................ 29/04/61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COLLETTA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S. GIOVANNI A CARBONARA 3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39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1000B - I.C. COLLETTA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ORETTI PATRIZIA ........................... 06/12/68 (B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BNAA82700T - IC N. 2 S.AGATA DEI 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BORSELLIN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       COSENZ 4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2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11007 - I.C. BORSELLIN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ARBATO ANNA ............................... 20/08/7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CAPUANO ROSANNA ............................ 03/12/61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CARDONE ANGELINA ........................... 03/06/65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BORSELLIN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       COSENZ 4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2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11007 - I.C. BORSELLIN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4.CENTANNI MARIA SABINA ...................... 03/08/70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5.D'ANGOLA ANTONIETTA ........................ 13/06/58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6.DE MARCO ANNA MARIA ........................ 02/10/57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7.GIOIA MARIA ................................ 05/02/53 (F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BORSELLIN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       COSENZ 4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2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11007 - I.C. BORSELLIN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8.GRAZIANO LINDA ............................. 14/04/61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9.IANNELLA LINA .............................. 22/07/67 (B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10.ORICCHIO ANNA RITA ......................... 01/02/70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11.TROTTA ANGELINA ............................ 08/08/67 (E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BORSELLIN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       COSENZ 4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2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11007 - I.C. BORSELLIN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12.VILLACCI FILOMENA .......................... 13/10/61 (B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'AMORE ANTONIETTA ......................... 21/11/66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AVAA84600B - BENEDETTO CRO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DE NICOLAIS ANGELA ANDREINA ................ 30/11/69 (B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AVAA818007 - G.PASC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DE PIANO GERARDA ........................... 17/03/68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AVAA041009 - INCORONA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BORSELLIN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       COSENZ 4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2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11007 - I.C. BORSELLIN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4.GALASSO MARIA .............................. 15/05/4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AG006 - I.C. C.D. CASOL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5.GALLO ROSA ................................. 05/09/60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AVAA03700N - DON MINZO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6.SIANO FILOMENA ............................. 17/06/78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AVAA041009 - INCORONA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CADUTI VIA FANI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IAZZA     G. PEPE 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2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12003 - I.C. CADUTI VIA FANI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ROGNA MARIA GIOVANNA ...................... 06/11/65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COMPAGNONE ERMELINDA ....................... 15/06/67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MIGLINO ANTONELLA .......................... 17/07/63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CADUTI VIA FANI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IAZZA     G. PEPE 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2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12003 - I.C. CADUTI VIA FANI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4.SCHIAVINO TERESA ........................... 18/11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41003 - I.C. VIVIANI - CAIV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FUSCO GIUSEPPINA ........................... 21/06/70 (B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BNAA82400A - IC PON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SPARACO MARIA CONSIGLIA .................... 12/06/66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AVAA041009 - INCORONA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CONSOLE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 TERRACINA 16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25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1300V - I.C. CONSOLE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OCCONGELLI ALESSANDRA ..................... 21/11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91004 - I.C. DON BOSC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MUST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 SAN ROMUALDO 2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31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1400P - I.C. MUST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'ALLIO GIOVANNA ........................... 14/03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1000C - NA 10 - ILARIA ALP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MORMILE RAFFAELINA ......................... 08/03/5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91004 - I.C. DON BOSC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PALOMBA CELESTE ............................ 13/12/50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5800D - NA 58 - KENNE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MUST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 SAN ROMUALDO 2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31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1400P - I.C. MUST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4.RUSCONI ROSSELLA ........................... 30/05/7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5001 - NA 5 -"EUGENIO MONTALE"-SEDE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'AMORE GIOVANNA ........................... 15/03/7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1500E - I.C. D'ACQUIST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D'ACQUIST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       LAZIO 2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5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1500E - I.C. D'ACQUIST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'AMORE GIOVANNA ........................... 15/03/7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1400P - I.C. MUST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RUSSO II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       NAPOLI 1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26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1600A - I.C. RUSSO II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ASCIONE CARMEN ............................. 21/01/72 (B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GIURATRABOCCHETTI MASSIMILIANO ............. 07/10/6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39004 - NA 39 - G. LEOPARD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GRASSO ANNA ................................ 21/04/4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63001 - NA 63 - ANDREA DOR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RODINO'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MASTELL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7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17006 - I.C. RODINO'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VARONE ADELAIDE ............................ 31/05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SAAA01100P - ANGRI I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BARACCA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CO TIRATOIO N.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32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1900T - I.C. BARACCA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SOLARI MARIA MADDALENA ..................... 10/11/5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NEVI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       TORRE CERV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23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20002 - I.C. NEVI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PATERNOSTRO FABIANA ........................ 15/03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20002 - I.C. NEVI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DELLA VIS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PATERNOSTRO FABIANA ........................ 15/03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20002 - I.C. NEVI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DELLA VISTA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NICOLINI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NICOLA NICOLINI,51/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1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2100T - I.C. NICOLINI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ASTARITA PAOLA ............................. 20/02/6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CALVINO BARBARA ............................ 01/12/72 (MI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GINOSA CONCETTA ............................ 22/07/5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26002 - NA 26 - IMBRI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NICOLINI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NICOLA NICOLINI,51/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1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2100T - I.C. NICOLINI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MARCHIONNE ROSSANA ......................... 04/03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26002 - NA 26 - IMBRIA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DELLA VALLE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SALITA DEL CASALE 2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23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2300D - I.C. DELLA VALLE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SANTORO GIULIANA ........................... 26/08/7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54006 - NA 54 - SCHERI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CORTESE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       PAZZIG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6 LOC.  S.GIOVANNI TEDUCC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24009 - I.C. CORTESE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I MARZO TERESA ............................ 18/06/6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47003 - NA 47 - SARRIA DE ROBB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MAGLIO PAOLA ............................... 28/06/70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PALUMBO ANNAMARIA .......................... 26/07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SAAA09100G - NOCERA SUPERIORE I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CORTESE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       PAZZIG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6 LOC.  S.GIOVANNI TEDUCC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24009 - I.C. CORTESE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GALDI LORELLA .............................. 17/12/68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SAAA08400C - NOCERA INFERIORE 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MINUCCI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       D.FONTAN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28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25005 - I.C. MINUCCI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ISCARDI RITA .............................. 28/09/4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AW007 - I.C. PAVESE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INNOCENTI LUCIANA .......................... 19/07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7100X - NA 71 - AGANO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ZAMPARELLI MARINA .......................... 04/06/5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55002 - NA 55 - PISCICEL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PASCOLI 2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DEL CASSANO - RIONE DEI F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4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26001 - I.C. PASCOLI 2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MESCHI ADELE ............................... 04/11/6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BERLINGUER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       TAGLIAMON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4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2800L - I.C. BERLINGUER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AMORE LIVIANA .............................. 03/08/6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2500X - CASORIA 5 - PIO XI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MAROTTA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ROMOLO E REMO         3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26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3000L - I.C. MAROTTA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E FRANCESCO GIOVANNA ...................... 13/01/5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9300R - NA 52 - LOGGET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SILVESTRI GIOVANNA ......................... 20/03/5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FOAA01900X - CESENA 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CIMAROSA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POSILLIPO 8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23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33004 - I.C. CIMAROSA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ARSANTI PAOLA ............................. 27/04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7300G - NA 73 - VIA ILIONE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IANDOLO ADRIANA ............................ 01/06/3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01600B - NA 16 - VILLANO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DE NICOLA - AGERO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       LOC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1 AGERO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3500Q - I.C. DE NICOLA - AGERO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ONNARUMMA ANNA ............................ 27/09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ESPOSITO CARMELA ........................... 03/03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ESPOSITO ANNAMARIA ......................... 13/05/6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7100V - I.C. FIENGA - META DI SORR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GEMITO - ANACAP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       PAGLIA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71 ANACAP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3600G - I.C. GEMITO - ANACAP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OCCHIA MARIA GABRIELLA .................... 04/07/6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FEDERICO MARIA ............................. 19/11/5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AB003 - I.C. NIEVO - CAP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PAOLO DI TARSO - BAC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       RISORGIMENTO  6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70 BAC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3700B - I.C. PAOLO DI TARSO - BAC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MAZZOLA DIANA .............................. 21/09/6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SCOTTO DI CESARE GEMMA ..................... 26/09/5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6500G - I.C. VESPUCCI - MONTE DI PROC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GRAMSCI - BAC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LE OLIMPICO ROTONDA MILISC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70 BAC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38007 - I.C. GRAMSCI - BAC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LUBRANOLAVADERA SILVANA .................... 13/05/5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6500G - I.C. VESPUCCI - MONTE DI PROC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PARASCANDOLO LADONEA GIUSEPPINA ............ 12/11/6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VIVIANI - CAIV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RIONE PARCO VER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23 CAIV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41003 - I.C. VIVIANI - CAIV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PERROTTA ANNA MARIA ........................ 14/06/61 (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SCHIAVINO TERESA ........................... 18/11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12003 - I.C. CADUTI VIA FANI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VIVIANI - CAIV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RIONE PARCO VER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23 CAIV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41003 - I.C. VIVIANI - CAIV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ZAMPELLA ANNA MARIA ........................ 09/03/6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CEAA034003 - MADDALONI SECOND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MARCO POLO - CARDI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LE      KENNEDY 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24 CARDI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4200V - I.C. MARCO POLO - CARDI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FUSCO AGNESE ............................... 07/08/5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CASAMARC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RAFFAELE MERCOGL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32       CASAMARC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4400E - I.C. CASAMARC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LA MANNA PASQUALINA ........................ 25/02/6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322009 - MARIGLIANO 3 - PONTECIT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PERNA CHIARA ............................... 10/08/62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03008 - I.C. G. ROSSINI - VISC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DENZA - CASTELLAMM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       PONTE DELLA PER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3 CASTELLAMMARE DI STAB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47002 - I.C. DENZA - CASTELLAMM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PALLADINO ANNA ............................. 11/11/6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47002 - I.C. DENZA - CASTELLAMM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DELLA VIS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PALLADINO ANNA ............................. 11/11/6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47002 - I.C. DENZA - CASTELLAMM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DELLA VISTA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PANZINI - CASTELLAMM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       QUISISANA 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3 CASTELLAMMARE DI STAB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4800T - I.C. PANZINI - CASTELLAMM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ACACE MARIA ............................... 16/08/4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A2003 - C.MARE DI STABIA 7 - MOSCAREL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GATTOLA TERESA ............................. 07/04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2600V - C.MARE DI STABIA 2 EX SEMINAR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LONGOBARDI MARIA ROSARIA ................... 07/03/6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2600V - C.MARE DI STABIA 2 EX SEMINAR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PANZINI - CASTELLAMM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       QUISISANA 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3 CASTELLAMMARE DI STAB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4800T - I.C. PANZINI - CASTELLAMM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4.MAROTTA CARMELA ............................ 11/01/5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28008 - GRAGNANO 3 - STAGLI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5.ROTONDO MARIANNA ........................... 18/04/6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28008 - GRAGNANO 3 - STAGLI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DE GASPERI - CASTELCISTER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 SELVA 57/5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30 CASTELLO DI CISTERN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4900N - I.C. DE GASPERI - CASTELCI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ONSALES RAFFAELA .......................... 16/12/5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PETILLO FRANCA ............................. 11/03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PGAA02100R - "VIA DEL FORTE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CUSTRA - CERCO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EUROPA 2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40 CERCO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5000T - I.C. CUSTRA - CERCO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ARUFFO LOREDANA ........................... 20/04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CEAA00100Q - CASERTA PRIM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GIOTT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RIONE NUOVA VILLA 1 VIA SOR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6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5100N - I.C. GIOTT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'AURIA ROSARIA ............................ 08/11/6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88006 - TORRE ANNUNZ. 1 - LEOPARD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RONZIO CLOTILDE ............................ 15/12/57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SAAA00400G - AGROPOLI I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MASCOLO - S.ANTONIO AB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GIOVANNI XXIII 26/2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7 SANT'ANTONIO AB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53009 - I.C. MASCOLO - S.ANTONIO AB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LIGUORI ELEONORA ........................... 19/04/7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DELL'UDI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NOSTROSO CARMELA ........................... 16/07/6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33002 - ERCOLANO 2 - VIA SEMMOLA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TRIPPALDELLA MARIA ......................... 21/09/6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3400T - ERCOLANO 3 - ANTONIO DE CURT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MASCOLO - S.ANTONIO AB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GIOVANNI XXIII 26/2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7 SANT'ANTONIO AB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53009 - I.C. MASCOLO - S.ANTONIO AB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I SOMMA ANTONIETTA ........................ 01/08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BOAA87500X - I.C. CENTRO DI CASALECCHIO DI 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D'AVINO - STR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MON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40 STR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55001 - I.C. D'AVINO - STR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ARBA MARIA ................................ 29/01/61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D'AMBRUOSIO MARIARITA ...................... 10/04/69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FINZI NORMA ................................ 23/06/6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21400D - SOMMA VES. 2 - DON MINZO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D'AVINO - STR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MON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40 STR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55001 - I.C. D'AVINO - STR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4.NICASTRO ANNA .............................. 26/01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ARRATU' GIOVANNA .......................... 05/12/42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SAAA84600L - IST.COMPR. CASTEL S.G.- LANZA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SPINIELLO ANNA ............................. 31/07/61 (S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SAAA10200R - PAGANI 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D'ASSISI - TORRE DEL GRE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LE CAMPANIA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9 TORRE DEL GRE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5600R - I.C. D'ASSISI - TORRE DEL GRE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PERNICE ROSA ............................... 14/05/5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231007 - C. D. SAN SEBASTIANO AL VESUV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GEMELLI - S. AGNE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PIAZZA     MATTEOT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65 SANT'AGNE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5800C - I.C. GEMELLI - S. AGNE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GARGIULO ANNA MARIA ........................ 24/11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21300N - S.GIORGIO A CR.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BEETHOVEN - SAN VITAL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 PETRARC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30 SAN VITAL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6000C - I.C. BEETHOVEN - SAN VITAL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ABBAGNANO MARGHERITA ....................... 07/10/6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3100A - CIMITILE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GARGIULO PAOLA ............................. 18/06/7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8500P - SOMMA VES. 1 - CAPOLUOG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PANARELLA MARIANNA ......................... 24/04/7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5800A - POGGIOMARINO 2 - TORTOREL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BEETHOVEN - SAN VITAL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 PETRARC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30 SAN VITAL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6000C - I.C. BEETHOVEN - SAN VITAL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4.UCCI TERESA ................................ 04/10/47 (B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AJ00T - I.C. ALDO MORO - CASALNUOV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E LUCIA MARIA ANTONIETTA .................. 18/06/61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AVAA84400Q - PECOREL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MONTANARO ANNA ............................. 22/01/5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03008 - I.C. G. ROSSINI - VISC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COSTANTINI - S.PAOLO BELS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 CARACCIOLO 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30 SAN PAOLO BELSI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61008 - I.C. COSTANTINI - S.PAOLO BE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E FILIPPIS TERESA ELISA ................... 11/05/4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5500V - PALMA CAMPANIA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DE FILIPPO - POGGIOMARI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  XXV APR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40 POGGIOMARI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6300X - I.C. DE FILIPPO - POGGIOMARI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VASTOLA MARIA SABRINA ...................... 16/07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330008 - BOSCOREALE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P. DEL POZZO - PIMON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  S.SPIRITO  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0 PIMON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6400Q - I.C. P. DEL POZZO - PIMON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E GREGORIO ANNAMARIA ...................... 30/09/4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34000V - NA 48 - REPUBBLICHE MARIN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GARGIULO ELISABETTA ........................ 05/10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6400Q - I.C. P. DEL POZZO - PIMON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APODILUPO MARIA ........................... 01/09/5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8600E - SORRENTO - CAPOLUOG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P. DEL POZZO - PIMON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  S.SPIRITO  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0 PIMON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6400Q - I.C. P. DEL POZZO - PIMON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GARGIULO ELISABETTA ........................ 05/10/6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6400Q - I.C. P. DEL POZZO - PIMON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PERRELLA LIBORIA ........................... 03/01/4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41001 - GRAGNANO 1 - UNGARETT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VESPUCCI - MONTE DI PROC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CORSO UMBERTO I N. 7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70 MONTE DI PROCID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6500G - I.C. VESPUCCI - MONTE DI PRO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APUANO ROSA ............................... 10/10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5000Q - M. DI PROCIDA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LUBRANOLAVADERA SILVANA .................... 13/05/5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38007 - I.C. GRAMSCI - BAC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SCOTTO DI CESARE GEMMA ..................... 26/09/54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3700B - I.C. PAOLO DI TARSO - BAC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RADICE - MASSA DI SOMM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SANTA 1^   N. 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40 MASSA DI SOMM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67007 - I.C. RADICE - MASSA DI SOMM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E PALMA CARMELA ........................... 19/08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PELLEGRINO MARIA ........................... 16/02/52 (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31007 - C. D. SAN SEBASTIANO AL VESUV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CARDUCCI - MARIGLIANEL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TORINO 1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30 MARIGLIANEL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68003 - I.C. CARDUCCI - MARIGLIANEL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ATANESE PASQUALINA ........................ 24/04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322009 - MARIGLIANO 3 - PONTECIT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CODA GIOVANNA .............................. 07/12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322009 - MARIGLIANO 3 - PONTECIT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ESPOSITO ROSA .............................. 12/10/65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4700X - MARIGLIANO 1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SOCRATE - MAR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FALCONE   10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16 MAR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6900V - I.C. SOCRATE - MAR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ARNONE PAOLA ............................... 01/04/6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DE MAGISTRIS NICOLETTA ..................... 10/05/6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DARMON - MAR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 SOFFRIT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16 MAR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70003 - I.C. DARMON - MAR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ATELLI VIRGINIA ........................... 12/09/5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46004 - MARANO 2 - RANUC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D'ALESSANDRO ANNA .......................... 31/07/7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E VIVO MARIA RITA ......................... 20/05/7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9800V - I.C. DE NICOLA - CASALNUOV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FIENGA - META DI SORR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       MARCO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62 META DI SORR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7100V - I.C. FIENGA - META DI SORR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ESPOSITO ANNAMARIA ......................... 13/05/6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3500Q - I.C. DE NICOLA - AGERO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ESPOSITO ROSA .............................. 04/07/5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9300N - T. DEL GRECO 2 - N.SAU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FALCONE - POMIGLIANO D'AR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NAZIONALE DEL PUGLIE 31 L.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38 POMIGLIANO D'AR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7200P - I.C. FALCONE - POMIGLIANO D'A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ARBONE MARGHERITA ......................... 19/10/57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AVAA01600L - ANGELO SCAFU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LAULETTA ERNESTA ........................... 25/10/4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6300T - PORTICI 1 - DON BOSC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VITTORIO DE SICA - VOL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DE CAROLIS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40 VOL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7400A - I.C. VITTORIO DE SICA - VOL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NOCERA FRANCESCO ........................... 07/02/6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6500D - PORTICI 3 - FERROVIERI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FALCONE - VOL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FAMIGLIETTI  3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40 VOL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75006 - I.C. FALCONE - VOL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AURIEMMA SPERANZA .......................... 02/07/6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BAMBACE ANNA ............................... 10/01/6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MIRACOLO LUCREZIA .......................... 04/03/6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OMERO - POMIGLIANO D'AR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MAZZINI, 1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38 POMIGLIANO  D'AR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76002 - I.C. OMERO - POMIGLIANO D'AR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ERVONE TERESA ............................. 21/04/6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GRASSO MARIA ............................... 23/12/67 (A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3.VAIA CARMELINA ............................. 14/09/5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SAN ROCCO - MAR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CASTELBELVEDERE,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16 MAR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7700T - I.C. SAN ROCCO - MAR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ZINO PALMINA ............................... 02/02/4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0600E - MARANO 3 - EX PRETU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D'AOSTA - OTTAV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LE      AUGUS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44 OTTAV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7800N - I.C. D'AOSTA - OTTAV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ASTIELLO FILOMENA ......................... 23/03/6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RUOTOLO ANTONIETTA ......................... 03/07/4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83003 - S.ANTONIO ABATE - CAPOLUOG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NAPPI ANNA TERESA .......................... 17/11/58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208006 - OTTAVIANO 2 - S. GENNARIEL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D'AOSTA - OTTAV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LE      AUGUS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44 OTTAV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7800N - I.C. D'AOSTA - OTTAV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RANIERI AMELIA ............................. 30/08/5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59006 - POLLENA TROCCHIA - CAPOLUO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VIVIANI - CASALNUOV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ZI CAR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13 CASALNUOVO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7900D - I.C. VIVIANI - CASALNUOV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EL TUFO LUCIANA ........................... 13/12/60 (B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CEAA834002 - E.FERMI  =CERVINO-MESSERCOLA=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QUASIMODO - CRISP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PROVINCIALE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20 CRISP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8100D - I.C. QUASIMODO - CRISP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IANA MARIA IMMACOLATA ..................... 22/04/62 (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GIUSTINO PAOLA ............................. 20/05/6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116008 - CAIVANO 2 - DE GASPE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GIORDANO - CERCO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LE MOSCATI   1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40 CERCO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83005 - I.C. GIORDANO - CERCO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SILVANO CONCETTA ........................... 28/02/56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TALAMO PASQUALINA .......................... 23/05/5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SCANZANO - CASTELLAMM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MONACIELLO 1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53 CASTELLAMMARE DI STAB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84001 - I.C. SCANZANO - CASTELLAMM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RISCUOLO ROSANNA .......................... 08/01/7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2600V - C.MARE DI STABIA 2 EX SEMINAR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SOST. MINORATI PSICOFISIC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CALVINO - VILLARICC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CORSO EUROPA 388/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10 VILLARICC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8500R - I.C. CALVINO - VILLARICC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'ORIANO MARISA ............................ 24/10/71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MIAA37200R - M.GALLI V  CIRCOLO - SESTO S.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CARAVITA - CERCO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NICOLO' CARAVITA, 3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40 CERCO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8600L - I.C. CARAVITA - CERCO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ALDARELLI GIOVANNA ........................ 11/05/72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17800G - S.GIUSEPPE VES. 2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MILANI - CAIV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FOSCO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23 CAIV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8700C - I.C. MILANI - CAIV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ASCIERTO ERMELINDA ......................... 14/01/67 (B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ORRADO MARGHERITA ......................... 05/01/60 (B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BNAA03500T - D.D. S.AGA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E -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MILANI - CAIV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FOSCO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23 CAIV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8700C - I.C. MILANI - CAIV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</w:t>
      </w:r>
      <w:r>
        <w:rPr>
          <w:rFonts w:eastAsia="Courier New" w:cs="Courier New" w:ascii="Courier New" w:hAnsi="Courier New"/>
          <w:lang w:val="it-IT"/>
        </w:rPr>
        <w:t>- SEGUITO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CRAFA ROSALBA .............................. 15/06/49 (B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BNAA840008 - IC "N.N.SENIOR" S.GIORGIO 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DON BOSC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CUPA CARBONE 65/B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44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91004 - I.C. DON BOSC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BOCCONGELLI ALESSANDRA ..................... 21/11/6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1300V - I.C. CONSOLE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MORMILE RAFFAELINA ......................... 08/03/5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NAAA81400P - I.C. MUSTO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DE NICOLA - CASALNUOV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IA        ROM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013 CASALNUOVO DI NAPOLI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9800V - I.C. DE NICOLA - CASALNUOV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DE VIVO MARIA RITA ......................... 20/05/7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870003 - I.C. DARMON - MAR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MIRRA MARIA ROSARIA ........................ 10/06/49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SISTEMA INFORMATIVO MIUR - DIPARTIMENTO DELL'ISTRUZIONE                                            SS-13-HM-MDO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FFICIO SCOLASTICO REGIONALE PER LA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NTRO SERVIZI AMMINISTRATIVI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it-IT"/>
        </w:rPr>
        <w:t>AL DIRIGENTE DEL CIRCOLO DIDATT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I.C. CONFALONIERI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VC SS.FILIPPO E GIACOMO-VC S.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it-IT"/>
        </w:rPr>
        <w:t>80138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T. N§ 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GGETTO: TRASFERIMENTI DEFINITIVI DELLE SCUOLE DELL'INFANZ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LENCO DEL PERSONALE IN INGRESSO O IN USCITA DA NAAA89900P - I.C. CONFALONIERI -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ER L'ANNO SCOLASTICO 2005/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I TRASMETTE, UNITAMENTE ALLA PRESENTE, L'ELENCO DI CUI ALL'OGGET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LA S.V. E' INVITATA A DARE COMUNICAZIONE AI DOCENTI INTERESSAT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DAL PROVVEDIME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</w:t>
      </w:r>
      <w:r>
        <w:rPr>
          <w:rFonts w:eastAsia="Courier New" w:cs="Courier New" w:ascii="Courier New" w:hAnsi="Courier New"/>
          <w:lang w:val="it-IT"/>
        </w:rPr>
        <w:t>DOCENTI IN INGRES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CIOFFI MARIA ............................... 30/01/73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2.MINGIONE MARIATERESA ....................... 06/05/60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DA : NAAA000VE6 - PROVINCIA DI NAPO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DOCENTI IN USCI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eastAsia="Courier New" w:cs="Courier New" w:ascii="Courier New" w:hAnsi="Courier New"/>
          <w:lang w:val="it-IT"/>
        </w:rPr>
        <w:t>1.PISA VALERIA ............................... 02/07/57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</w:t>
      </w:r>
      <w:r>
        <w:rPr>
          <w:rFonts w:eastAsia="Courier New" w:cs="Courier New" w:ascii="Courier New" w:hAnsi="Courier New"/>
          <w:lang w:val="it-IT"/>
        </w:rPr>
        <w:t>A : PIAA83300P - I.C.STRENTA TONGIORGI PIS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SU TIPO POSTO: COM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INE DELLA STAMP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