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>E&amp;l1E&amp;a2L&amp;l60F                                                                                                 SMOWE2       05/05/05  PAG.    1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</w:t>
      </w:r>
      <w:r>
        <w:rPr>
          <w:rFonts w:eastAsia="MS Mincho"/>
          <w:sz w:val="16"/>
        </w:rPr>
        <w:t>SISTEMA INFORMATIVO MIUR - DIPARTIMENTO DELL'ISTRUZIONE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</w:t>
      </w:r>
      <w:r>
        <w:rPr>
          <w:rFonts w:eastAsia="MS Mincho"/>
          <w:sz w:val="16"/>
        </w:rPr>
        <w:t>MOVIMENTI DEL PERSONALE DOCENTE DI RUOLO DELLA SCUOLA DELL'INFANZIA PER L'ANNO SCOLASTICO 2005/06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      </w:t>
      </w:r>
      <w:r>
        <w:rPr>
          <w:rFonts w:eastAsia="MS Mincho"/>
          <w:sz w:val="16"/>
        </w:rPr>
        <w:t>CENTRO SERVIZI AMMINISTRATIVI DI NAPOLI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</w:t>
      </w:r>
      <w:r>
        <w:rPr>
          <w:rFonts w:eastAsia="MS Mincho"/>
          <w:sz w:val="16"/>
        </w:rPr>
        <w:t>NEL COMUNICARE I DATI RIASSUNTIVI RELATIVI AL MOVIMENTO SCUOLA DELL'INFANZIA SI FORNISCONO ALCUNE INDICAZIONI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</w:t>
      </w:r>
      <w:r>
        <w:rPr>
          <w:rFonts w:eastAsia="MS Mincho"/>
          <w:sz w:val="16"/>
        </w:rPr>
        <w:t>DI MASSIMA SUI CALCOLI EFFETTUATI DAL SISTEMA PER LA DETERMINAZIONE DEI VALORI RELATIVI ALLE SINGOLE VOCI.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</w:t>
      </w:r>
      <w:r>
        <w:rPr>
          <w:rFonts w:eastAsia="MS Mincho"/>
          <w:sz w:val="16"/>
        </w:rPr>
        <w:t>LEGENDA RELATIVA AL RIASSUNTIVO PROVINCIALE: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</w:t>
      </w:r>
      <w:r>
        <w:rPr>
          <w:rFonts w:eastAsia="MS Mincho"/>
          <w:sz w:val="16"/>
        </w:rPr>
        <w:t>A) I POSTI SEDE VACANTI E DISPONIBILI (PUNTO 1) VENGONO CALCOLATI COME SOMMA ALGEBRICA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</w:t>
      </w:r>
      <w:r>
        <w:rPr>
          <w:rFonts w:eastAsia="MS Mincho"/>
          <w:sz w:val="16"/>
        </w:rPr>
        <w:t>DELLE "DISPONIBILITA' DI DIRITTO INIZIALE"  DI OGNI  TIPO POSTO  ESISTENTE  IN  PROVINCIA,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</w:t>
      </w:r>
      <w:r>
        <w:rPr>
          <w:rFonts w:eastAsia="MS Mincho"/>
          <w:sz w:val="16"/>
        </w:rPr>
        <w:t>A TALE TOTALE VA' SOTTRATTO IL NUMERO DELLE DOMANDE DEI DOCENTI SENZA SEDE (PUNTO 2)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</w:t>
      </w:r>
      <w:r>
        <w:rPr>
          <w:rFonts w:eastAsia="MS Mincho"/>
          <w:sz w:val="16"/>
        </w:rPr>
        <w:t>B) I POSTI INIZIALMENTE DISPONIBILI PER IL MOVIMENTO INTERPROVINCIALE ED I PASSAGGI DI RUOLO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</w:t>
      </w:r>
      <w:r>
        <w:rPr>
          <w:rFonts w:eastAsia="MS Mincho"/>
          <w:sz w:val="16"/>
        </w:rPr>
        <w:t xml:space="preserve">(PUNTO 5) SONO PARI AL 50% DEL TOTALE DEI POSTI SEDE VACANTI E DISPONIBILI (PUNTO 3).                                                              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>SMOWE2       05/05/05  PAG.    2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</w:t>
      </w:r>
      <w:r>
        <w:rPr>
          <w:rFonts w:eastAsia="MS Mincho"/>
          <w:sz w:val="16"/>
        </w:rPr>
        <w:t>SISTEMA INFORMATIVO MIUR - DIPARTIMENTO DELL'ISTRUZIONE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</w:t>
      </w:r>
      <w:r>
        <w:rPr>
          <w:rFonts w:eastAsia="MS Mincho"/>
          <w:sz w:val="16"/>
        </w:rPr>
        <w:t>MOVIMENTI DEL PERSONALE DOCENTE DI RUOLO DELLA SCUOLA DELL'INFANZIA PER L'ANNO SCOLASTICO 2005/06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      </w:t>
      </w:r>
      <w:r>
        <w:rPr>
          <w:rFonts w:eastAsia="MS Mincho"/>
          <w:sz w:val="16"/>
        </w:rPr>
        <w:t>CENTRO SERVIZI AMMINISTRATIVI DI NAPOLI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</w:t>
      </w:r>
      <w:r>
        <w:rPr>
          <w:rFonts w:eastAsia="MS Mincho"/>
          <w:sz w:val="16"/>
        </w:rPr>
        <w:t>***  POSTO COMUNE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1. POSTI SEDE VACANTI                                                                1126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2. PERDENTI POSTO SEDE                                                                 31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3. ACCANTONAMENTI RICHIESTI PER POSTI A CONCORSO E PER GRAD. PERMANENTI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4. DISPONIBILITA' DI DIRITTO INIZIALE                                                1095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5. DOCENTI TITOLARI IN PROVINCIA TRASFERITI DA ALTRO TIPO POSTO                        18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6. DOCENTI TITOLARI IN PROVINCIA TRASFERITI IN ALTRO TIPO POSTO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7. POSTI VACANTI DOPO IL MOVIMENTO COMPRESI GLI ACCANTONAMENTI FINALI                 899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</w:t>
      </w:r>
      <w:r>
        <w:rPr>
          <w:rFonts w:eastAsia="MS Mincho"/>
          <w:sz w:val="16"/>
        </w:rPr>
        <w:t>***  POSTO DI SOSTEGNO PER MINORATI DELLA VISTA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1. POSTI SEDE VACANTI                                                                  11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2. PERDENTI POSTO                                              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3. DISPONIBILITA' DI DIRITTO INIZIALE                                                  11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4. DOCENTI TITOLARI IN PROVINCIA TRASFERITI DA ALTRO TIPO POSTO                         4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5. DOCENTI TITOLARI IN PROVINCIA TRASFERITI IN ALTRO TIPO POSTO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6. POSTI VACANTI DI DIRITTO DOPO IL MOVIMENTO                                           7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</w:t>
      </w:r>
      <w:r>
        <w:rPr>
          <w:rFonts w:eastAsia="MS Mincho"/>
          <w:sz w:val="16"/>
        </w:rPr>
        <w:t>***  POSTO DI SOSTEGNO PER MINORATI DELL'UDITO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1. POSTI SEDE VACANTI                                                                  15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2. PERDENTI POSTO                                                                       3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3. DISPONIBILITA' DI DIRITTO INIZIALE                                                  12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4. DOCENTI TITOLARI IN PROVINCIA TRASFERITI DA ALTRO TIPO POSTO                         3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5. DOCENTI TITOLARI IN PROVINCIA TRASFERITI IN ALTRO TIPO POSTO                         3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 xml:space="preserve">6. POSTI VACANTI DI DIRITTO DOPO IL MOVIMENTO                                          12                                                              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>SMOWE2       05/05/05  PAG.    3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</w:t>
      </w:r>
      <w:r>
        <w:rPr>
          <w:rFonts w:eastAsia="MS Mincho"/>
          <w:sz w:val="16"/>
        </w:rPr>
        <w:t>SISTEMA INFORMATIVO MIUR - DIPARTIMENTO DELL'ISTRUZIONE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</w:t>
      </w:r>
      <w:r>
        <w:rPr>
          <w:rFonts w:eastAsia="MS Mincho"/>
          <w:sz w:val="16"/>
        </w:rPr>
        <w:t>MOVIMENTI DEL PERSONALE DOCENTE DI RUOLO DELLA SCUOLA DELL'INFANZIA PER L'ANNO SCOLASTICO 2005/06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      </w:t>
      </w:r>
      <w:r>
        <w:rPr>
          <w:rFonts w:eastAsia="MS Mincho"/>
          <w:sz w:val="16"/>
        </w:rPr>
        <w:t>CENTRO SERVIZI AMMINISTRATIVI DI NAPOLI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</w:t>
      </w:r>
      <w:r>
        <w:rPr>
          <w:rFonts w:eastAsia="MS Mincho"/>
          <w:sz w:val="16"/>
        </w:rPr>
        <w:t>***  POSTO DI SOSTEGNO PER MINORATI FISIOPSICHICI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1. POSTI SEDE VACANTI                                                                 139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2. PERDENTI POSTO                                                                      27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3. DISPONIBILITA' DI DIRITTO INIZIALE                                                 112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4. DOCENTI TITOLARI IN PROVINCIA TRASFERITI DA ALTRO TIPO POSTO                         3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5. DOCENTI TITOLARI IN PROVINCIA TRASFERITI IN ALTRO TIPO POSTO                        26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6. POSTI VACANTI DI DIRITTO DOPO IL MOVIMENTO                                         108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</w:t>
      </w:r>
      <w:r>
        <w:rPr>
          <w:rFonts w:eastAsia="MS Mincho"/>
          <w:sz w:val="16"/>
        </w:rPr>
        <w:t>***  POSTO SPECIALE (METODO MONTESSORI)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1. POSTI SEDE VACANTI                                                                   1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2. PERDENTI POSTO                                              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3. DISPONIBILITA' DI DIRITTO INIZIALE                                                   1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4. DOCENTI TITOLARI IN PROVINCIA TRASFERITI DA ALTRO TIPO POSTO                         1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5. DOCENTI TITOLARI IN PROVINCIA TRASFERITI IN ALTRO TIPO POSTO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6. POSTI VACANTI DI DIRITTO DOPO IL MOVIMENTO                                           0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</w:t>
      </w:r>
      <w:r>
        <w:rPr>
          <w:rFonts w:eastAsia="MS Mincho"/>
          <w:sz w:val="16"/>
        </w:rPr>
        <w:t>***  POSTO SPECIALE (METODO AGAZZI)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1. POSTI SEDE VACANTI                                                                   3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2. PERDENTI POSTO                                              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3. DISPONIBILITA' DI DIRITTO INIZIALE                                                   3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4. DOCENTI TITOLARI IN PROVINCIA TRASFERITI DA ALTRO TIPO POSTO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>5. DOCENTI TITOLARI IN PROVINCIA TRASFERITI IN ALTRO TIPO POSTO                         0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</w:t>
      </w:r>
      <w:r>
        <w:rPr>
          <w:rFonts w:eastAsia="MS Mincho"/>
          <w:sz w:val="16"/>
        </w:rPr>
        <w:t xml:space="preserve">6. POSTI VACANTI DI DIRITTO DOPO IL MOVIMENTO                                           2                                                              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>SMOWE2       05/05/05  PAG.    4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</w:t>
      </w:r>
      <w:r>
        <w:rPr>
          <w:rFonts w:eastAsia="MS Mincho"/>
          <w:sz w:val="16"/>
        </w:rPr>
        <w:t>SISTEMA INFORMATIVO MIUR - DIPARTIMENTO DELL'ISTRUZIONE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</w:t>
      </w:r>
      <w:r>
        <w:rPr>
          <w:rFonts w:eastAsia="MS Mincho"/>
          <w:sz w:val="16"/>
        </w:rPr>
        <w:t>MOVIMENTI DEL PERSONALE DOCENTE DI RUOLO DELLA SCUOLA DELL'INFANZIA PER L'ANNO SCOLASTICO 2005/06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                             </w:t>
      </w:r>
      <w:r>
        <w:rPr>
          <w:rFonts w:eastAsia="MS Mincho"/>
          <w:sz w:val="16"/>
        </w:rPr>
        <w:t>CENTRO SERVIZI AMMINISTRATIVI DI NAPOLI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</w:t>
      </w:r>
      <w:r>
        <w:rPr>
          <w:rFonts w:eastAsia="MS Mincho"/>
          <w:sz w:val="16"/>
        </w:rPr>
        <w:t>***  RIASSUNTIVO PROVINCIALE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1. POSTI SEDE VACANTI E DISPONIBILI                                                               1234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2. DOMANDE DI DOCENTI SENZA SEDE                                                                   246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3. TOTALE POSTI SEDE VACANTI E DISPONIBILI PRIMA DEL MOVIMENTO                                     988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4. POSTI RISERVATI A NUOVE NOMINE                                                                  494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5. POSTI INIZIALMENTE DISPONIBILI PER IL MOVIMENTO INTERPROVINCIALE E PER I PASSAGGI DI RUOLO      494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6. DOCENTI TRASFERITI IN ALTRE PROVINCE                                                             53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7. DOCENTI TRASFERITI DA ALTRE PROVINCE E PASSAGGI DI RUOLO                                         10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8. ACCANTONAMENTI REALIZZATI                                                                         0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 </w:t>
      </w:r>
      <w:r>
        <w:rPr>
          <w:rFonts w:eastAsia="MS Mincho"/>
          <w:sz w:val="16"/>
        </w:rPr>
        <w:t>9. DOCENTI SENZA SEDE TRASFERITI                                                                   247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</w:t>
      </w:r>
      <w:r>
        <w:rPr>
          <w:rFonts w:eastAsia="MS Mincho"/>
          <w:sz w:val="16"/>
        </w:rPr>
        <w:t>10. TITOLARI IN SOPRANNUMERO SULLA PROVINCIA DOPO I TRASFERIMENTI                                     0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 xml:space="preserve">               </w:t>
      </w:r>
      <w:r>
        <w:rPr>
          <w:rFonts w:eastAsia="MS Mincho"/>
          <w:sz w:val="16"/>
        </w:rPr>
        <w:t>11. DOCENTI CHE HANNO OTTENUTO IL PASSAGGIO DI RUOLO                                                  0</w:t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>
          <w:rFonts w:eastAsia="MS Mincho"/>
          <w:sz w:val="16"/>
        </w:rPr>
      </w:pPr>
      <w:r>
        <w:rPr>
          <w:rFonts w:eastAsia="MS Mincho"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sz w:val="16"/>
        </w:rPr>
        <w:t>FINE DELLA STAMPA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/>
      <w:bidi w:val="0"/>
      <w:jc w:val="both"/>
      <w:textAlignment w:val="baseline"/>
    </w:pPr>
    <w:rPr>
      <w:rFonts w:ascii="Times New Roman" w:hAnsi="Times New Roman" w:eastAsia="MS Mincho" w:cs="@MS Mincho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basedOn w:val="Normal"/>
    <w:qFormat/>
    <w:pPr>
      <w:ind w:left="5760" w:hanging="0"/>
      <w:jc w:val="left"/>
    </w:pPr>
    <w:rPr/>
  </w:style>
  <w:style w:type="paragraph" w:styleId="BodyText2">
    <w:name w:val="Body Text 2"/>
    <w:basedOn w:val="Normal"/>
    <w:qFormat/>
    <w:pPr>
      <w:spacing w:before="0" w:after="120"/>
      <w:ind w:firstLine="709"/>
      <w:jc w:val="left"/>
    </w:pPr>
    <w:rPr/>
  </w:style>
  <w:style w:type="paragraph" w:styleId="Signature">
    <w:name w:val="Signature"/>
    <w:basedOn w:val="Normal"/>
    <w:pPr>
      <w:ind w:left="4253" w:hanging="0"/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698</Characters>
  <CharactersWithSpaces>7083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45:00Z</dcterms:created>
  <dc:creator>Luigi de Filippis</dc:creator>
  <dc:description/>
  <dc:language>en-US</dc:language>
  <cp:lastModifiedBy/>
  <dcterms:modified xsi:type="dcterms:W3CDTF">2005-05-06T12:45:00Z</dcterms:modified>
  <cp:revision>2</cp:revision>
  <dc:subject/>
  <dc:title> E &amp;l1E &amp;a2L &amp;l60F                                                                                                 SMOWE2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de Filippis</vt:lpwstr>
  </property>
</Properties>
</file>