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7       05/05/05  PAG.    1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</w:t>
      </w:r>
      <w:r>
        <w:rPr>
          <w:rFonts w:eastAsia="MS Mincho"/>
        </w:rPr>
        <w:t>SISTEMA INFORMATIVO MIUR - DIPARTIMENTO DELL'ISTRUZIONE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</w:t>
      </w:r>
      <w:r>
        <w:rPr>
          <w:rFonts w:eastAsia="MS Mincho"/>
        </w:rPr>
        <w:t>UFFICIO SCOLASTICO REGIONALE PER LA CAMPANIA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</w:t>
      </w:r>
      <w:r>
        <w:rPr>
          <w:rFonts w:eastAsia="MS Mincho"/>
        </w:rPr>
        <w:t>CENTRO SERVIZI AMMINISTRATIVI DI NAPOL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</w:t>
      </w:r>
      <w:r>
        <w:rPr>
          <w:rFonts w:eastAsia="MS Mincho"/>
        </w:rPr>
        <w:t>ELENCO DEI TRASFERIMENTI E PASSAGGI DEL PERSONALE DOCENTE DI RUOLO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</w:t>
      </w:r>
      <w:r>
        <w:rPr>
          <w:rFonts w:eastAsia="MS Mincho"/>
        </w:rPr>
        <w:t>DELLA SCUOLA DELL'INFANZIA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</w:t>
      </w:r>
      <w:r>
        <w:rPr>
          <w:rFonts w:eastAsia="MS Mincho"/>
        </w:rPr>
        <w:t>ANNO SCOLASTICO 2005/0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</w:t>
      </w:r>
      <w:r>
        <w:rPr>
          <w:rFonts w:eastAsia="MS Mincho"/>
        </w:rPr>
        <w:t>TRASFERIMENTI INTERPROVINCIALI - CLASSI COMUN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1. AMATO LUCIANA  . . . . . . . . . . . . . . . . 12/12/50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34000V - NA 48 - REPUBBLICHE MARINARE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SIAA813003 - CETONA (CETO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</w:t>
      </w:r>
      <w:r>
        <w:rPr>
          <w:rFonts w:eastAsia="MS Mincho"/>
        </w:rPr>
        <w:t>PUNTI 191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2. BASILE NUNZIATINA  . . . . . . . . . . . . . . 20/ 8/42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7800G - S.GIUSEPPE VES. 2 -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SAN GIUSEPPE VESUV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BRAA037009 - II CIRCOLO - OSTUNI (OSTUN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</w:t>
      </w:r>
      <w:r>
        <w:rPr>
          <w:rFonts w:eastAsia="MS Mincho"/>
        </w:rPr>
        <w:t>PUNTI 21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3. BORRIELLO LILLIANA . . . . . . . . . . . . . . 31/ 1/49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1300R - BOSCOTRECASE - CAPOLUOGO - (BOSCOTRECAS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BOAA815008 - I.C. N.4 VIA VERNE - BO (BOLOG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</w:t>
      </w:r>
      <w:r>
        <w:rPr>
          <w:rFonts w:eastAsia="MS Mincho"/>
        </w:rPr>
        <w:t>PUNTI  97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4. CARATOZZOLO TINA . . . . . . . . . . . . . . . 17/10/53 (B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34300A - QUARTO 4 - DON MILANI (QUART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RMAA87100T - TREVIGNANO V.DELLE SCALETTE,5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TREVIGNANO ROM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</w:t>
      </w:r>
      <w:r>
        <w:rPr>
          <w:rFonts w:eastAsia="MS Mincho"/>
        </w:rPr>
        <w:t>PUNTI 21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5. CARIFI ADRIANA . . . . . . . . . . . . . . . . 19/ 5/52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03008 - I.C. G. ROSSINI - VISCIANO (VISC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AVAA842004 - MONS.P.GUERRIERO (AVELL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</w:t>
      </w:r>
      <w:r>
        <w:rPr>
          <w:rFonts w:eastAsia="MS Mincho"/>
        </w:rPr>
        <w:t>PUNTI 21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6. CARRATU' GIOVANNA  . . . . . . . . . . . . . .  5/12/42 (S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55001 - I.C. D'AVINO - STRIANO (STR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SAAA84600L - IST.COMPR. CASTEL S.G.- LANZARA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CASTEL SAN GIORGI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</w:t>
      </w:r>
      <w:r>
        <w:rPr>
          <w:rFonts w:eastAsia="MS Mincho"/>
        </w:rPr>
        <w:t>PUNTI  57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7. CORETTI PATRIZIA . . . . . . . . . . . . . . .  6/12/68 (BN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1000B - I.C. COLLETTA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BNAA82700T - IC N. 2 S.AGATA DEI G.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SANT'AGATA DE' GOT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</w:t>
      </w:r>
      <w:r>
        <w:rPr>
          <w:rFonts w:eastAsia="MS Mincho"/>
        </w:rPr>
        <w:t xml:space="preserve">PUNTI  40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7       05/05/05  PAG.    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</w:t>
      </w:r>
      <w:r>
        <w:rPr>
          <w:rFonts w:eastAsia="MS Mincho"/>
        </w:rPr>
        <w:t>TRASFERIMENTI INTERPROVINCIALI - CLASSI COMUN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8. CORRADO MARGHERITA . . . . . . . . . . . . . .  5/ 1/60 (BN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8700C - I.C. MILANI - CAIVANO (CAIV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BNAA03500T - D.D. S.AGATA (SANT'AGATA DE' GOT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</w:t>
      </w:r>
      <w:r>
        <w:rPr>
          <w:rFonts w:eastAsia="MS Mincho"/>
        </w:rPr>
        <w:t>PUNTI  4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9. CRAFA ROSALBA  . . . . . . . . . . . . . . . . 15/ 6/49 (BN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8700C - I.C. MILANI - CAIVANO (CAIV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  <w:lang w:val="en-GB"/>
        </w:rPr>
        <w:t>A : BNAA840008 - IC "N.N.SENIOR" S.GIORGIO S.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lang w:val="en-GB"/>
        </w:rPr>
        <w:t xml:space="preserve">                            </w:t>
      </w:r>
      <w:r>
        <w:rPr>
          <w:rFonts w:eastAsia="MS Mincho"/>
        </w:rPr>
        <w:t>(SAN GIORGIO DEL SANNI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</w:t>
      </w:r>
      <w:r>
        <w:rPr>
          <w:rFonts w:eastAsia="MS Mincho"/>
        </w:rPr>
        <w:t>PUNTI  9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10. CRIVARO GINA . . . . . . . . . . . . . . . . . 21/ 8/59 (CS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20003 - NA 20 - VILLA FLEURENT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CSAA047008 - CASSANO J. D.D. I (CASSANO ALLO IONI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INSEGNANTE DI CUI ART.33 C.5,7 L. 104/9 PUNTI  7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11. D'AMORE ANTONIETTA . . . . . . . . . . . . . . 21/11/66 (AV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11007 - I.C. BORSELLINO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AVAA84600B - BENEDETTO CROCE (LAUR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</w:t>
      </w:r>
      <w:r>
        <w:rPr>
          <w:rFonts w:eastAsia="MS Mincho"/>
        </w:rPr>
        <w:t>PUNTI  49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12. D'ANGELO MARIA TERESA  . . . . . . . . . . . . 20/ 8/69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5100P - NA 51 - ORIAN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RMAA812002 - FIDENAE (ROM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</w:t>
      </w:r>
      <w:r>
        <w:rPr>
          <w:rFonts w:eastAsia="MS Mincho"/>
        </w:rPr>
        <w:t>PUNTI  81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13. DE LUCIA MARIA ANTONIETTA  . . . . . . . . . . 18/ 6/61 (AV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6000C - I.C. BEETHOVEN - SAN VITALIAN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SAN VITAL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AVAA84400Q - PECORELLI (PAGO DEL VALLO DI LAUR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</w:t>
      </w:r>
      <w:r>
        <w:rPr>
          <w:rFonts w:eastAsia="MS Mincho"/>
        </w:rPr>
        <w:t>PUNTI  9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14. DE LUCIA PAOLA . . . . . . . . . . . . . . . .  2/ 8/51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7300C - QUARTO 1 - CAPOLUOGO (QUART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LTAA82000T - "L.DA VINCI" DI S.FELICE CIRCE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SAN FELICE CIRCE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</w:t>
      </w:r>
      <w:r>
        <w:rPr>
          <w:rFonts w:eastAsia="MS Mincho"/>
        </w:rPr>
        <w:t>PUNTI 179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15. DE NICOLAIS ANGELA ANDREINA  . . . . . . . . . 30/11/69 (BN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11007 - I.C. BORSELLINO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AVAA818007 - G.PASCOLI (ROTOND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</w:t>
      </w:r>
      <w:r>
        <w:rPr>
          <w:rFonts w:eastAsia="MS Mincho"/>
        </w:rPr>
        <w:t>PUNTI  81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16. DE PIANO GERARDA . . . . . . . . . . . . . . . 17/ 3/68 (AV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11007 - I.C. BORSELLINO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AVAA041009 - INCORONATA (MONTORO SUPERIOR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</w:t>
      </w:r>
      <w:r>
        <w:rPr>
          <w:rFonts w:eastAsia="MS Mincho"/>
        </w:rPr>
        <w:t xml:space="preserve">PUNTI  81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7       05/05/05  PAG.    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</w:t>
      </w:r>
      <w:r>
        <w:rPr>
          <w:rFonts w:eastAsia="MS Mincho"/>
        </w:rPr>
        <w:t>TRASFERIMENTI INTERPROVINCIALI - CLASSI COMUN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  <w:lang w:val="fr-FR"/>
        </w:rPr>
        <w:t xml:space="preserve">17. DE ROSA LUISA  . . . . . . . . . . . . . . . . </w:t>
      </w:r>
      <w:r>
        <w:rPr>
          <w:rFonts w:eastAsia="MS Mincho"/>
        </w:rPr>
        <w:t>27/ 5/72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6300T - PORTICI 1 - DON BOSCO - (PORTIC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APAA029008 - S.BENEDETTO DEL TR.D.D. 3 CIRC.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SAN BENEDETTO DEL TRONT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</w:t>
      </w:r>
      <w:r>
        <w:rPr>
          <w:rFonts w:eastAsia="MS Mincho"/>
        </w:rPr>
        <w:t>PUNTI  6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18. DEL TUFO LUCIANA . . . . . . . . . . . . . . . 13/12/60 (BN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7900D - I.C. VIVIANI - CASALNUOV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CASALNUOVO DI 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CEAA834002 - E.FERMI =CERVINO-MESSERCOLA= (CERVI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</w:t>
      </w:r>
      <w:r>
        <w:rPr>
          <w:rFonts w:eastAsia="MS Mincho"/>
        </w:rPr>
        <w:t>PUNTI  4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19. DESIDERIO GIOVANNA . . . . . . . . . . . . . .  7/ 8/59 (BN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344006 - ACERRA 4 SPINIELLO (ACERR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BNAA03500T - D.D. S.AGATA (SANT'AGATA DE' GOT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</w:t>
      </w:r>
      <w:r>
        <w:rPr>
          <w:rFonts w:eastAsia="MS Mincho"/>
        </w:rPr>
        <w:t>PUNTI  45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20. DI LAZZARO GABRIELLA . . . . . . . . . . . . . 14/ 5/64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6300T - PORTICI 1 - DON BOSCO - (PORTIC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CEAA05300C - ROCCAMONFINA (ROCCAMONFI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</w:t>
      </w:r>
      <w:r>
        <w:rPr>
          <w:rFonts w:eastAsia="MS Mincho"/>
        </w:rPr>
        <w:t>PUNTI  69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21. DURA LUCIA . . . . . . . . . . . . . . . . . . 31/ 3/64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344006 - ACERRA 4 SPINIELLO (ACERR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AVAA05300G - CASAPAPA (SOLOFR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</w:t>
      </w:r>
      <w:r>
        <w:rPr>
          <w:rFonts w:eastAsia="MS Mincho"/>
        </w:rPr>
        <w:t>PUNTI  77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22. ELEFANTE GIOVANNINA  . . . . . . . . . . . . . 18/ 6/52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7700V - NA 77 - ALDO MORO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SAAA01100P - ANGRI II (ANGR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</w:t>
      </w:r>
      <w:r>
        <w:rPr>
          <w:rFonts w:eastAsia="MS Mincho"/>
        </w:rPr>
        <w:t>PUNTI  57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23. FUSCO GIUSEPPINA . . . . . . . . . . . . . . . 21/ 6/70 (BN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12003 - I.C. CADUTI VIA FANI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BNAA82400A - IC PONTE (PONT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</w:t>
      </w:r>
      <w:r>
        <w:rPr>
          <w:rFonts w:eastAsia="MS Mincho"/>
        </w:rPr>
        <w:t>PUNTI  45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24. GALDI LORELLA  . . . . . . . . . . . . . . . . 17/12/68 (S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24009 - I.C. CORTESE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SAAA08400C - NOCERA INFERIORE I (NOCERA INFERIOR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</w:t>
      </w:r>
      <w:r>
        <w:rPr>
          <w:rFonts w:eastAsia="MS Mincho"/>
        </w:rPr>
        <w:t>PUNTI  5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25. GALLO ROSA . . . . . . . . . . . . . . . . . .  5/ 9/60 (AV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11007 - I.C. BORSELLINO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AVAA03700N - DON MINZONI (MONTELL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</w:t>
      </w:r>
      <w:r>
        <w:rPr>
          <w:rFonts w:eastAsia="MS Mincho"/>
        </w:rPr>
        <w:t xml:space="preserve">PUNTI  48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7       05/05/05  PAG.    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</w:t>
      </w:r>
      <w:r>
        <w:rPr>
          <w:rFonts w:eastAsia="MS Mincho"/>
        </w:rPr>
        <w:t>TRASFERIMENTI INTERPROVINCIALI - CLASSI COMUN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26. GRECO PAOLA  . . . . . . . . . . . . . . . . . 17/11/64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345002 - FORIO 2 - PANZA (FORIO D'ISCH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CEAA06700A - SESSA AURUNCA TERZO (SESSA AURUNC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</w:t>
      </w:r>
      <w:r>
        <w:rPr>
          <w:rFonts w:eastAsia="MS Mincho"/>
        </w:rPr>
        <w:t>PUNTI 14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27. LOMBARDO ELISABETTA  . . . . . . . . . . . . .  7/ 3/63 (KR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18003 - NA 18 - G. ARCOLEO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KRAA01500G - ISOLA CAPO RIZZUTO 2' CIRCOL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ISOLA DI CAPO RIZZUT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</w:t>
      </w:r>
      <w:r>
        <w:rPr>
          <w:rFonts w:eastAsia="MS Mincho"/>
        </w:rPr>
        <w:t>PUNTI  7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28. MASCOLO MARIA ROSA . . . . . . . . . . . . . . 15/ 9/52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7700V - NA 77 - ALDO MORO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SAAA01100P - ANGRI II (ANGR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</w:t>
      </w:r>
      <w:r>
        <w:rPr>
          <w:rFonts w:eastAsia="MS Mincho"/>
        </w:rPr>
        <w:t>PUNTI  5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29. MAZZARELLA GABRIELA  . . . . . . . . . . . . . 30/ 6/62 (C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34700N - GIUGLIANO 6 (GIUGLIANO IN CAMPAN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CEAA07200T - TEVEROLA (TEVEROL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</w:t>
      </w:r>
      <w:r>
        <w:rPr>
          <w:rFonts w:eastAsia="MS Mincho"/>
        </w:rPr>
        <w:t>PUNTI  51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30. MORIELLO ANGELINA  . . . . . . . . . . . . . . 20/ 4/62 (AV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20003 - NA 20 - VILLA FLEURENT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AVAA83800C - FRANCESCO DE SANCTIS (AQUILON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</w:t>
      </w:r>
      <w:r>
        <w:rPr>
          <w:rFonts w:eastAsia="MS Mincho"/>
        </w:rPr>
        <w:t>PUNTI  5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31. MURANO ANGELINA  . . . . . . . . . . . . . . . 21/ 9/58 (S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7600X - S.GIORGIO A CR. 2 - MAZZIN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SAN GIORGIO A CREM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SAAA01000V - ANGRI I (ANGR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</w:t>
      </w:r>
      <w:r>
        <w:rPr>
          <w:rFonts w:eastAsia="MS Mincho"/>
        </w:rPr>
        <w:t>PUNTI  40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32. PERILLO GIUSEPPINA . . . . . . . . . . . . . . 15/ 3/80 (C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CEAA82700V - G.MAMELI -CURTI- (CURT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INSEGNANTE DI CUI ART.21 L.104/92       PUNTI  15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33. PETILLO FRANCA . . . . . . . . . . . . . . . . 11/ 3/59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4900N - I.C. DE GASPERI - CASTELCISTERN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CASTELLO DI CISTER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PGAA02100R - "VIA DEL FORTE" (CASTIGLIONE DEL LAG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INSEGNANTE DI CUI ART.33 C.5,7 L. 104/9 PUNTI  3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34. PISA VALERIA . . . . . . . . . . . . . . . . .  2/ 7/57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9900P - I.C. CONFALONIERI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PIAA83300P - I.C.STRENTA TONGIORGI PISA (PIS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</w:t>
      </w:r>
      <w:r>
        <w:rPr>
          <w:rFonts w:eastAsia="MS Mincho"/>
        </w:rPr>
        <w:t xml:space="preserve">PUNTI 144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7       05/05/05  PAG.    5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</w:t>
      </w:r>
      <w:r>
        <w:rPr>
          <w:rFonts w:eastAsia="MS Mincho"/>
        </w:rPr>
        <w:t>TRASFERIMENTI INTERPROVINCIALI - CLASSI COMUN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35. POLESELLI ADRIANA  . . . . . . . . . . . . . . 18/ 3/49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5100G - MUGNANO 1 - SEQUINO CAPOLUOG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MUGNANO DI 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CEAA818004 - U. FOSCOLO -CANCELLO ED ARNONE-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CANCELLO ED ARNON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</w:t>
      </w:r>
      <w:r>
        <w:rPr>
          <w:rFonts w:eastAsia="MS Mincho"/>
        </w:rPr>
        <w:t>PUNTI  4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36. POLLASTRO LUIGIA . . . . . . . . . . . . . . . 18/ 4/66 (BN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344006 - ACERRA 4 SPINIELLO (ACERR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BNAA82700T - IC N. 2 S.AGATA DEI G.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SANT'AGATA DE' GOT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</w:t>
      </w:r>
      <w:r>
        <w:rPr>
          <w:rFonts w:eastAsia="MS Mincho"/>
        </w:rPr>
        <w:t>PUNTI  45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37. RONZIO CLOTILDE  . . . . . . . . . . . . . . . 15/12/57 (S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5100N - I.C. GIOTTO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SAAA00400G - AGROPOLI II (AGRO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</w:t>
      </w:r>
      <w:r>
        <w:rPr>
          <w:rFonts w:eastAsia="MS Mincho"/>
        </w:rPr>
        <w:t>PUNTI  30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38. SIANO FILOMENA . . . . . . . . . . . . . . . . 17/ 6/78 (AV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11007 - I.C. BORSELLINO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AVAA041009 - INCORONATA (MONTORO SUPERIOR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</w:t>
      </w:r>
      <w:r>
        <w:rPr>
          <w:rFonts w:eastAsia="MS Mincho"/>
        </w:rPr>
        <w:t>PUNTI  60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39. SICIGNANO EMMA . . . . . . . . . . . . . . . . 18/ 4/71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21300N - S.GIORGIO A CR. 4 (SAN GIORGIO A CREM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SAAA16500X - SCAFATI IV (SCAFAT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</w:t>
      </w:r>
      <w:r>
        <w:rPr>
          <w:rFonts w:eastAsia="MS Mincho"/>
        </w:rPr>
        <w:t>PUNTI  69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40. SILVESTRI GIOVANNA . . . . . . . . . . . . . . 20/ 3/52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3000L - I.C. MAROTTA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FOAA01900X - CESENA 3 (CESE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</w:t>
      </w:r>
      <w:r>
        <w:rPr>
          <w:rFonts w:eastAsia="MS Mincho"/>
        </w:rPr>
        <w:t>PUNTI  90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41. SPARACO MARIA CONSIGLIA  . . . . . . . . . . . 12/ 6/66 (AV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12003 - I.C. CADUTI VIA FANI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AVAA041009 - INCORONATA (MONTORO SUPERIOR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</w:t>
      </w:r>
      <w:r>
        <w:rPr>
          <w:rFonts w:eastAsia="MS Mincho"/>
        </w:rPr>
        <w:t>PUNTI  50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42. SPERANZA LINA  . . . . . . . . . . . . . . . .  4/ 7/51 (RM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16008 - CAIVANO 2 - DE GASPERI (CAIV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RMAA07400A - 74 CIRCOLO DIDATTICO (ROM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</w:t>
      </w:r>
      <w:r>
        <w:rPr>
          <w:rFonts w:eastAsia="MS Mincho"/>
        </w:rPr>
        <w:t>PUNTI 18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43. TRUONO ANNA  . . . . . . . . . . . . . . . . .  7/ 3/65 (S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76003 - NA 76 - MASTRIAN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SAAA019009 - BATTIPAGLIA IV (BATTIPAGL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</w:t>
      </w:r>
      <w:r>
        <w:rPr>
          <w:rFonts w:eastAsia="MS Mincho"/>
        </w:rPr>
        <w:t xml:space="preserve">PUNTI  39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7       05/05/05  PAG.    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</w:t>
      </w:r>
      <w:r>
        <w:rPr>
          <w:rFonts w:eastAsia="MS Mincho"/>
        </w:rPr>
        <w:t>TRASFERIMENTI INTERPROVINCIALI - CLASSI COMUN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44. VARONE ADELAIDE  . . . . . . . . . . . . . . . 31/ 5/61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17006 - I.C. RODINO'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SAAA01100P - ANGRI II (ANGR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INSEGNANTE DI CUI ART.33 C.5,7 L. 104/9 PUNTI  8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45. ZAMPELLA ANNA MARIA  . . . . . . . . . . . . .  9/ 3/65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41003 - I.C. VIVIANI - CAIVANO (CAIV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CEAA034003 - MADDALONI SECONDO (MADDALON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</w:t>
      </w:r>
      <w:r>
        <w:rPr>
          <w:rFonts w:eastAsia="MS Mincho"/>
        </w:rPr>
        <w:t xml:space="preserve">PUNTI  61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7       05/05/05  PAG.    7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TRASFERIMENTI INTERPROVINCIALI - POSTI DI SOSTEGNO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</w:t>
      </w:r>
      <w:r>
        <w:rPr>
          <w:rFonts w:eastAsia="MS Mincho"/>
        </w:rPr>
        <w:t>MINORATI FISIOPSICHIC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1. BARUFFO LOREDANA . . . . . . . . . . . . . . . 20/ 4/64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5000T - I.C. CUSTRA - CERCOLA (CERCOL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CEAA00100Q - CASERTA PRIMO (CASERT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SU CLASSE COMUNE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</w:t>
      </w:r>
      <w:r>
        <w:rPr>
          <w:rFonts w:eastAsia="MS Mincho"/>
        </w:rPr>
        <w:t>PUNTI  67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2. CARBONE MARGHERITA . . . . . . . . . . . . . . 19/10/57 (AV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7200P - I.C. FALCONE - POMIGLIANO D'ARC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POMIGLIANO D'ARC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AVAA01600L - ANGELO SCAFURI (BA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</w:t>
      </w:r>
      <w:r>
        <w:rPr>
          <w:rFonts w:eastAsia="MS Mincho"/>
        </w:rPr>
        <w:t>PUNTI  90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3. D'ALFONSO ERMELINDA  . . . . . . . . . . . . . 26/10/64 (E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330008 - BOSCOREALE 3 (BOSCOREAL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SAAA16100L - SCAFATI I (SCAFAT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</w:t>
      </w:r>
      <w:r>
        <w:rPr>
          <w:rFonts w:eastAsia="MS Mincho"/>
        </w:rPr>
        <w:t>PUNTI  8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4. DI SOMMA ANTONIETTA  . . . . . . . . . . . . .  1/ 8/59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53009 - I.C. MASCOLO - S.ANTONIO ABATE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SANT'ANTONIO ABAT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BOAA87500X - I.C. CENTRO DI CASALECCHIO DI R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CASALECCHIO DI RE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</w:t>
      </w:r>
      <w:r>
        <w:rPr>
          <w:rFonts w:eastAsia="MS Mincho"/>
        </w:rPr>
        <w:t>PUNTI  90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5. GARGIULO CARMELA . . . . . . . . . . . . . . .  4/ 2/62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8000G - S.ANASTASIA 1 - PONTE DI FERR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SANT'ANASTAS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SAAA16200C - SCAFATI II (SCAFAT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</w:t>
      </w:r>
      <w:r>
        <w:rPr>
          <w:rFonts w:eastAsia="MS Mincho"/>
        </w:rPr>
        <w:t>PUNTI  6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6. LUCIANO COSTANZA . . . . . . . . . . . . . . . 28/ 6/63 (BN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0100E - ACERRA 1 - PIAZZA RENELLA (ACERR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BNAA02300G - DD MONTESARCHIO 2. (MONTESARCHI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</w:t>
      </w:r>
      <w:r>
        <w:rPr>
          <w:rFonts w:eastAsia="MS Mincho"/>
        </w:rPr>
        <w:t>PUNTI  7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7. PIGA VIRGINIA  . . . . . . . . . . . . . . . . 20/ 1/62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70001 - POZZUOLI 5 - VIA CAMPANA (POZZU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SOAA813008 - ISTITUTO COMPRENSIVO DI DELEBIO (DELEBI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</w:t>
      </w:r>
      <w:r>
        <w:rPr>
          <w:rFonts w:eastAsia="MS Mincho"/>
        </w:rPr>
        <w:t>PUNTI  7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8. SPINIELLO ANNA . . . . . . . . . . . . . . . . 31/ 7/61 (S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55001 - I.C. D'AVINO - STRIANO (STR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SAAA10200R - PAGANI I (PAGAN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SU CLASSE COMUNE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</w:t>
      </w:r>
      <w:r>
        <w:rPr>
          <w:rFonts w:eastAsia="MS Mincho"/>
        </w:rPr>
        <w:t>PUNTI  64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FINE DELLA STAMPAE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autoRedefine/>
    <w:qFormat/>
    <w:pPr>
      <w:widowControl/>
      <w:bidi w:val="0"/>
      <w:jc w:val="both"/>
      <w:textAlignment w:val="baseline"/>
    </w:pPr>
    <w:rPr>
      <w:rFonts w:ascii="Times New Roman" w:hAnsi="Times New Roman" w:eastAsia="MS Mincho" w:cs="@MS Mincho"/>
      <w:color w:val="auto"/>
      <w:kern w:val="2"/>
      <w:sz w:val="24"/>
      <w:szCs w:val="24"/>
      <w:lang w:val="it-IT" w:eastAsia="it-IT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rizzo">
    <w:name w:val="Indirizzo"/>
    <w:basedOn w:val="Normal"/>
    <w:qFormat/>
    <w:pPr>
      <w:ind w:left="5760" w:hanging="0"/>
      <w:jc w:val="left"/>
    </w:pPr>
    <w:rPr/>
  </w:style>
  <w:style w:type="paragraph" w:styleId="BodyText2">
    <w:name w:val="Body Text 2"/>
    <w:basedOn w:val="Normal"/>
    <w:qFormat/>
    <w:pPr>
      <w:spacing w:before="0" w:after="120"/>
      <w:ind w:firstLine="709"/>
      <w:jc w:val="left"/>
    </w:pPr>
    <w:rPr/>
  </w:style>
  <w:style w:type="paragraph" w:styleId="Signature">
    <w:name w:val="Signature"/>
    <w:basedOn w:val="Normal"/>
    <w:pPr>
      <w:ind w:left="4253" w:hanging="0"/>
      <w:jc w:val="center"/>
    </w:pPr>
    <w:rPr/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5</Words>
  <Characters>16140</Characters>
  <CharactersWithSpaces>13143</CharactersWithSpaces>
  <Company>MIU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2:35:00Z</dcterms:created>
  <dc:creator>Luigi de Filippis</dc:creator>
  <dc:description/>
  <dc:language>en-US</dc:language>
  <cp:lastModifiedBy/>
  <dcterms:modified xsi:type="dcterms:W3CDTF">2005-05-06T12:36:00Z</dcterms:modified>
  <cp:revision>1</cp:revision>
  <dc:subject/>
  <dc:title>SMOW57       05/05/05  PA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uigi de Filippis</vt:lpwstr>
  </property>
</Properties>
</file>