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Direzione    Generale   per   la   Campani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Centro Servizi Amministrativi  Napol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fficio 2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12316/4                                                                                                      Napoli  3.09 200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L  DIRIGENTE  DEL  C.S.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decreto prot.12361 del 23.06..2004 con il quale è stata pubblicata  la mobilità territoriale e professionale del personale docente dell’istruzione secondaria di I grado relativamente per l’anno scolastico 2004/05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>VISTA</w:t>
      </w:r>
      <w:r>
        <w:rPr>
          <w:sz w:val="24"/>
          <w:szCs w:val="24"/>
        </w:rPr>
        <w:t xml:space="preserve"> l’O.M. n. 9 del 28 gennaio 2004 recante norme sulla procedura di mobilità del personale docente e personale ATA per l’anno  scolastico 2004/05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 il CCNI sottoscritto in data 27 Gennaio 2004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>ACCERTATO</w:t>
      </w:r>
      <w:r>
        <w:rPr>
          <w:sz w:val="24"/>
          <w:szCs w:val="24"/>
        </w:rPr>
        <w:t xml:space="preserve"> che i dati, correttamente trasmessi al S.M.P.I., non sono stati sempre elaborati correttamente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 xml:space="preserve">CONSIDERATO </w:t>
      </w:r>
      <w:r>
        <w:rPr>
          <w:sz w:val="24"/>
          <w:szCs w:val="24"/>
        </w:rPr>
        <w:t>che il Tribunale di Napoli  sezione lavoro, ha accolto i ricorsi ex art. 700 c.p.c. prodotti dalle professoresse Barbarossa Gabriella e Cicala Maria Rosaria riconoscendo alle stesse il diritto di fruire della precedenza di cui all’art. 21 della legge 104/92, ordinando all’ufficio di riformulare i trasferimenti nell’ambito del comune di Napoli,</w:t>
      </w:r>
    </w:p>
    <w:p>
      <w:pPr>
        <w:pStyle w:val="Normal"/>
        <w:ind w:left="851" w:hanging="851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>CONSIDERATO</w:t>
      </w:r>
      <w:r>
        <w:rPr>
          <w:sz w:val="24"/>
          <w:szCs w:val="24"/>
        </w:rPr>
        <w:t xml:space="preserve"> che bisogna dare esecuzione all’ordinanza di cui sopra</w:t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E C R E T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 - Le premesse costituiscono parte motiva del presente provvediment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2 - Il decreto 12316 del 23 Giugno 2004 riguardante la mobilità del personale docente dell’istruzione secondaria di I grado, per  l’anno scolastico 2004/05, è rettificato ed integrato così come indicato nell’allegato prospetto che fa parte integrante del presente decret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3 - I Dirigenti Scolastici vorranno notificare al personale interessato le rettifiche apportate al sopracitato decret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4 - Eventuali controversie scaturenti dalle rettifiche di cui al presente decreto, possono essere esplicate mediante il tentativo obbligatorio di conciliazione di cui all’art.1 dell’accordo per la disciplina sperimentale di conciliazione e di arbitrato per il personale della scuola, sottoscritto il 18.10.2001, entro 15 giorni dalla data di notif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l Dirigente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Luigi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/S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Rimandoannotazione">
    <w:name w:val="Rimando annotazione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annotazione">
    <w:name w:val="Testo annotazi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4:26:00Z</dcterms:created>
  <dc:creator>Ministero Pubblica Istruzione</dc:creator>
  <dc:description/>
  <dc:language>en-US</dc:language>
  <cp:lastModifiedBy>Ministero Pubblica Istruzione</cp:lastModifiedBy>
  <cp:lastPrinted>2004-09-03T12:28:00Z</cp:lastPrinted>
  <dcterms:modified xsi:type="dcterms:W3CDTF">2004-09-03T10:29:00Z</dcterms:modified>
  <cp:revision>22</cp:revision>
  <dc:subject/>
  <dc:title>MINISTERO DELL’ISTRUZIONE, DELL’UNIVERSITA’ E DELLA RICERCA</dc:title>
</cp:coreProperties>
</file>