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525" cy="41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FFFFFF" w:val="clear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Ministero della Pubblica Istruzione</w:t>
      </w:r>
    </w:p>
    <w:p>
      <w:pPr>
        <w:pStyle w:val="Heading"/>
        <w:pBdr>
          <w:top w:val="nil"/>
          <w:left w:val="nil"/>
          <w:bottom w:val="nil"/>
          <w:right w:val="nil"/>
        </w:pBdr>
        <w:shd w:fill="FFFFFF" w:val="clear"/>
        <w:rPr>
          <w:b/>
          <w:b/>
          <w:bCs/>
          <w:iCs/>
          <w:sz w:val="24"/>
          <w:szCs w:val="32"/>
        </w:rPr>
      </w:pPr>
      <w:r>
        <w:rPr>
          <w:b/>
          <w:bCs/>
          <w:iCs/>
          <w:sz w:val="24"/>
          <w:szCs w:val="32"/>
        </w:rPr>
        <w:t>Direzione Generale per lo studente</w:t>
      </w:r>
      <w:r>
        <w:rPr>
          <w:b/>
          <w:sz w:val="24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getto "Nuove Tecnologie e Disabilità"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zione 6:</w:t>
        <w:br/>
      </w:r>
      <w:r>
        <w:rPr>
          <w:rFonts w:cs="Arial" w:ascii="Arial" w:hAnsi="Arial"/>
          <w:b/>
          <w:sz w:val="32"/>
          <w:szCs w:val="32"/>
        </w:rPr>
        <w:t>Progetti di ricerca per l'innovazio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160" w:right="243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160" w:right="243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ede di progett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2160" w:right="243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sintetico del proget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cuola capofila: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ominazione completa: 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60" w:leader="dot"/>
        </w:tabs>
        <w:rPr/>
      </w:pPr>
      <w:r>
        <w:rPr>
          <w:rFonts w:cs="Arial" w:ascii="Arial" w:hAnsi="Arial"/>
        </w:rPr>
        <w:t>sede (comune e provincia):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ichia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di accettare, per conto del proprio istituto,  il ruolo di capofila nel presente progetto;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che le informazioni fornite nella presente candidatura sono, a mia conoscenza, esatt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che non sono stati chiesti ad altri soggetti finanziamenti per la stessa iniziativa (a parte quelli eventualmente  indicati nella scheda G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di conoscere e accettare gli impegni e le condizioni definiti nel bando di finanziamen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e dat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3060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/>
      </w:pPr>
      <w:r>
        <w:rPr>
          <w:rFonts w:cs="Arial" w:ascii="Arial" w:hAnsi="Arial"/>
          <w:i/>
          <w:iCs/>
          <w:sz w:val="18"/>
          <w:szCs w:val="18"/>
        </w:rPr>
        <w:tab/>
        <w:t>Il Dirigente Scolastico  (Nome e Cognome in stampatello e fir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imbro dell’Istitu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iservato alla commiss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: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 -  Dati della scuola capofil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denominazione completa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codice meccanografico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tipo di istituto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indirizzo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CAP e Comune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indirizzo e-mail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telefono 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 xml:space="preserve">fax: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sito web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cognome e nome del Dirigente Scolastico: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pacing w:before="24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sto"/>
        <w:tabs>
          <w:tab w:val="clear" w:pos="709"/>
          <w:tab w:val="right" w:pos="9000" w:leader="underscore"/>
        </w:tabs>
        <w:spacing w:before="240" w:after="0"/>
        <w:ind w:left="0" w:right="23" w:hanging="0"/>
        <w:rPr/>
      </w:pPr>
      <w:r>
        <w:rPr/>
        <w:t>cognome e nome del coordinatore del progetto (se diverso dal dirigente):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indirizzo e-mail personale o diretto del coordinatore del progetto: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ab/>
      </w:r>
    </w:p>
    <w:p>
      <w:pPr>
        <w:pStyle w:val="Testo"/>
        <w:tabs>
          <w:tab w:val="clear" w:pos="709"/>
          <w:tab w:val="right" w:pos="9000" w:leader="underscore"/>
        </w:tabs>
        <w:spacing w:before="240" w:after="60"/>
        <w:ind w:left="0" w:right="21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Testo"/>
        <w:tabs>
          <w:tab w:val="clear" w:pos="709"/>
          <w:tab w:val="right" w:pos="9000" w:leader="underscore"/>
        </w:tabs>
        <w:spacing w:before="240" w:after="0"/>
        <w:ind w:left="0" w:right="23" w:hanging="0"/>
        <w:rPr/>
      </w:pPr>
      <w:r>
        <w:rPr/>
        <w:t>coordinate bancarie della scuola capofila: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 xml:space="preserve">Cin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 xml:space="preserve">ABI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 xml:space="preserve">CAB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 xml:space="preserve">Conto corrente N. </w:t>
        <w:tab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/>
      </w:pPr>
      <w:r>
        <w:rPr/>
        <w:t xml:space="preserve">Istituto bancario </w:t>
        <w:tab/>
      </w:r>
      <w:r>
        <w:br w:type="page"/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 -  Presentazione sintetica del progetto</w:t>
      </w:r>
    </w:p>
    <w:p>
      <w:pPr>
        <w:pStyle w:val="Normal"/>
        <w:rPr/>
      </w:pPr>
      <w:r>
        <w:rPr/>
        <w:t>Si raccomanda di mantenersi entro i limiti indicati. Per approfondimenti usare la scheda 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 xml:space="preserve">Individuare il problema che si intende affrontare  </w:t>
            </w:r>
            <w:r>
              <w:rPr>
                <w:i/>
              </w:rPr>
              <w:t>(max 400 battute)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 xml:space="preserve">Illustrare strategie e contenuti    </w:t>
            </w:r>
            <w:r>
              <w:rPr>
                <w:i/>
              </w:rPr>
              <w:t>(max 400 battute)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 xml:space="preserve">Descrivere il prodotto o risultato finale  </w:t>
            </w:r>
            <w:r>
              <w:rPr>
                <w:i/>
              </w:rPr>
              <w:t>(max 400 battute)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 -  Presentazione del consorz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rPr/>
      </w:pPr>
      <w:r>
        <w:rPr/>
        <w:t xml:space="preserve">Numero di partner aderenti al consorzio (compresa la scuola capofila): </w:t>
        <w:tab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  <w:t xml:space="preserve">Elenco dei partner </w:t>
      </w:r>
      <w:r>
        <w:rPr>
          <w:i/>
        </w:rPr>
        <w:t>(allungare la tabella se il consorzio ha più di 4 partner):</w:t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>
          <w:i/>
          <w:i/>
        </w:rPr>
      </w:pPr>
      <w:r>
        <w:rPr>
          <w:i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25"/>
        <w:gridCol w:w="270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N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nomina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Sede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Tipologia (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1 (capof.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  <w:t xml:space="preserve">(1): Sede: indicare comune e provincia </w:t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  <w:t>(2): Tipologia: specificare se trattasi di istituzione scolastica (statale o paritaria), università, associazione, ente o ditta privata.</w:t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scrivere brevemente i criteri seguiti nella formazione del consorzio (competenze tecnico-scientifiche, esperienze pregresse, disponibilità di strutture attrezzature ecc.).</w:t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>
                <w:i/>
                <w:i/>
              </w:rPr>
            </w:pPr>
            <w:r>
              <w:rPr>
                <w:i/>
              </w:rPr>
              <w:t>(max 1000  battute)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1 -  Scheda Partner N. 1 (capofila)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rPr/>
      </w:pPr>
      <w:r>
        <w:rPr>
          <w:i/>
        </w:rPr>
        <w:t>Le schede D1, D2, D3 ecc. contengono ciascuna i dati di un partner.  Se il consorzio comprende più di 4 partner, la scheda va duplicata e aggiunta secondo le necessità, proseguendo la numerazione (D5, D6 ecc.).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>
          <w:i/>
          <w:i/>
        </w:rPr>
      </w:pPr>
      <w:r>
        <w:rPr>
          <w:i/>
        </w:rPr>
        <w:t xml:space="preserve">La scheda D1 è dedicata alla scuola capofila. </w:t>
        <w:br/>
        <w:t>I dati anagrafici sono già indicati nella scheda A.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rPr>
          <w:i/>
          <w:i/>
        </w:rPr>
      </w:pPr>
      <w:r>
        <w:rPr>
          <w:i/>
        </w:rPr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/>
      </w:pPr>
      <w:r>
        <w:rPr/>
        <w:t>Denominazione completa dell'ente partner (capofila)</w:t>
        <w:br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scrivere il ruolo che svolgerà il partner n. 1 (scuola capofila) nel progetto e i compiti che gli verranno assegnati oltre a quelli di coordinamento organizzativo e amministrativo.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2 -  Scheda Partner N. 2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Denominazione completa dell'ente partner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dice meccanografico (per le scuole)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dice Fiscale o Partita Iva (per altri enti e ditte private)</w:t>
        <w:tab/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240" w:after="0"/>
        <w:ind w:left="1440" w:right="23" w:hanging="1440"/>
        <w:jc w:val="left"/>
        <w:rPr/>
      </w:pPr>
      <w:r>
        <w:rPr/>
        <w:t>tipo di ente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Scuola statale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cuola paritaria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Università  </w:t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60" w:after="0"/>
        <w:ind w:left="1441" w:right="23" w:hanging="1622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ssociazione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Ditta Privata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ltro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indirizzo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AP e Comune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</w:t>
        <w:tab/>
      </w:r>
    </w:p>
    <w:p>
      <w:pPr>
        <w:pStyle w:val="Testo"/>
        <w:tabs>
          <w:tab w:val="clear" w:pos="709"/>
          <w:tab w:val="left" w:pos="4680" w:leader="dot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telefono </w:t>
        <w:tab/>
        <w:t xml:space="preserve">fax 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gnome e nome del  legale rappresentante: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gnome e nome del referente per il progetto (se diverso dal legale rappresentante)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 personale o diretto del referente per il progetto:</w:t>
        <w:br/>
        <w:tab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scrivere il ruolo che svolgerà il partner n. 2 nel progetto e i compiti che gli verranno assegnati.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ottoscritta dal legale rappresentante dell'ente partner n.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ichia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di aderire come partner al presente progetto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di conoscere e accettare gli impegni indicati nel bando di finanziament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e dat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3060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>Il legale rappresentante (Nome e Cognome in stampatello e fir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imbro dell’ente partn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3 -  Scheda Partner N. 3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Denominazione completa dell'ente partner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dice meccanografico (per le scuole)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dice Fiscale o Partita Iva (per altri enti e ditte private)</w:t>
        <w:tab/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240" w:after="0"/>
        <w:ind w:left="1440" w:right="23" w:hanging="1440"/>
        <w:jc w:val="left"/>
        <w:rPr/>
      </w:pPr>
      <w:r>
        <w:rPr/>
        <w:t>tipo di ente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Scuola statale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cuola paritaria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Università  </w:t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60" w:after="0"/>
        <w:ind w:left="1441" w:right="23" w:hanging="1622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ssociazione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Ditta Privata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ltro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indirizzo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AP e Comune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</w:t>
        <w:tab/>
      </w:r>
    </w:p>
    <w:p>
      <w:pPr>
        <w:pStyle w:val="Testo"/>
        <w:tabs>
          <w:tab w:val="clear" w:pos="709"/>
          <w:tab w:val="left" w:pos="4680" w:leader="dot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telefono </w:t>
        <w:tab/>
        <w:t xml:space="preserve">fax 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gnome e nome del  legale rappresentante: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gnome e nome del referente per il progetto (se diverso dal legale rappresentante)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 personale o diretto del referente per il progetto:</w:t>
        <w:br/>
        <w:tab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scrivere il ruolo che svolgerà il partner n. 3 nel progetto e i compiti che gli verranno assegnati.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ottoscritta dal legale rappresentante dell'ente partner n.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ichia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di aderire come partner al presente progetto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di conoscere e accettare gli impegni indicati nel bando di finanziament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e dat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3060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>Illegale rappresentante (Nome e Cognome in stampatello e fir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imbro dell’ente partn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3 -  Scheda Partner N. 4</w:t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denominazione completa dell'ente partner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dice meccanografico (per le scuole)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dice Fiscale o Partita Iva (per altri enti e ditte private)</w:t>
        <w:tab/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240" w:after="0"/>
        <w:ind w:left="1440" w:right="23" w:hanging="1440"/>
        <w:jc w:val="left"/>
        <w:rPr/>
      </w:pPr>
      <w:r>
        <w:rPr/>
        <w:t>tipo di ente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Scuola statale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cuola paritaria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Università  </w:t>
      </w:r>
    </w:p>
    <w:p>
      <w:pPr>
        <w:pStyle w:val="Testo"/>
        <w:tabs>
          <w:tab w:val="clear" w:pos="709"/>
          <w:tab w:val="left" w:pos="3780" w:leader="none"/>
          <w:tab w:val="left" w:pos="6120" w:leader="none"/>
          <w:tab w:val="right" w:pos="9000" w:leader="dot"/>
        </w:tabs>
        <w:spacing w:before="60" w:after="0"/>
        <w:ind w:left="1441" w:right="23" w:hanging="1622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ssociazione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Ditta Privata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Altro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indirizzo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AP e Comune </w:t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</w:t>
        <w:tab/>
      </w:r>
    </w:p>
    <w:p>
      <w:pPr>
        <w:pStyle w:val="Testo"/>
        <w:tabs>
          <w:tab w:val="clear" w:pos="709"/>
          <w:tab w:val="left" w:pos="4680" w:leader="dot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telefono </w:t>
        <w:tab/>
        <w:t xml:space="preserve">fax </w:t>
        <w:tab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cognome e nome del  legale rappresentante: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 xml:space="preserve">cognome e nome del referente per il progetto (se diverso dal legale rappresentante) </w:t>
        <w:br/>
        <w:tab/>
      </w:r>
    </w:p>
    <w:p>
      <w:pPr>
        <w:pStyle w:val="Testo"/>
        <w:tabs>
          <w:tab w:val="clear" w:pos="709"/>
          <w:tab w:val="right" w:pos="9000" w:leader="dot"/>
        </w:tabs>
        <w:spacing w:before="120" w:after="0"/>
        <w:ind w:left="0" w:right="23" w:hanging="0"/>
        <w:jc w:val="left"/>
        <w:rPr/>
      </w:pPr>
      <w:r>
        <w:rPr/>
        <w:t>indirizzo e-mail personale o diretto del referente per il progetto:</w:t>
        <w:br/>
        <w:tab/>
      </w:r>
    </w:p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  <w:t>Descrivere il ruolo che svolgerà il partner n. 4 nel progetto e i compiti che gli verranno assegnati.</w:t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dot"/>
              </w:tabs>
              <w:spacing w:before="120" w:after="0"/>
              <w:ind w:left="0" w:right="23" w:hanging="0"/>
              <w:rPr/>
            </w:pPr>
            <w:r>
              <w:rPr/>
              <w:tab/>
            </w:r>
          </w:p>
          <w:p>
            <w:pPr>
              <w:pStyle w:val="Testo"/>
              <w:tabs>
                <w:tab w:val="clear" w:pos="709"/>
                <w:tab w:val="right" w:pos="9000" w:leader="underscore"/>
              </w:tabs>
              <w:spacing w:before="120" w:after="0"/>
              <w:ind w:left="0" w:right="23" w:hanging="0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09"/>
          <w:tab w:val="right" w:pos="9000" w:leader="underscore"/>
        </w:tabs>
        <w:spacing w:before="120" w:after="0"/>
        <w:ind w:left="0" w:right="2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ottoscritta  dal legale rappresentante dell'ente partner n. 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ichia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di aderire come partner al presente progetto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- di conoscere e accettare gli impegni indicati nel bando di finanziament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e dat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3060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outlineLvl w:val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>Illegale rappresentante (Nome e Cognome in stampatello e fir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imbro dell’ente partn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4" w:leader="none"/>
          <w:tab w:val="left" w:pos="-848" w:leader="none"/>
          <w:tab w:val="left" w:pos="-282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065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ind w:right="13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 – Obiettivi, contenuti e fasi del progetto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>
          <w:i/>
          <w:i/>
        </w:rPr>
      </w:pPr>
      <w:r>
        <w:rPr>
          <w:i/>
        </w:rPr>
        <w:t xml:space="preserve">Questa scheda conterrà la descrizione, chiara e dettagliata del progetto che si intende realizzare . </w:t>
        <w:br/>
        <w:t>Può essere redatta su un documento separato, allegato al progetto, rispettando la seguente articolazione: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>
          <w:b/>
          <w:b/>
        </w:rPr>
      </w:pPr>
      <w:r>
        <w:rPr>
          <w:b/>
        </w:rPr>
        <w:t>E.a   Individuazione del problema e dei bisogni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Descrivere il problema che si intende affrontare;</w:t>
        <w:br/>
        <w:t xml:space="preserve">definire le tipologie di destinatari; </w:t>
        <w:br/>
        <w:t xml:space="preserve">analizzare brevemente lo stato dell'arte; </w:t>
        <w:br/>
        <w:t>analizzare i bisogni degli utenti.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>
          <w:b/>
          <w:b/>
        </w:rPr>
      </w:pPr>
      <w:r>
        <w:rPr>
          <w:b/>
        </w:rPr>
        <w:t xml:space="preserve">E.b   Strategie e metodi 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Indicare come il consorzio intende affrontare i problemi indicati nel punto precedente specificando le soluzioni tecnologiche, organizzative, metodologiche che verranno impiegate.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>
          <w:b/>
          <w:b/>
        </w:rPr>
      </w:pPr>
      <w:r>
        <w:rPr>
          <w:b/>
        </w:rPr>
        <w:t>E.c   Prodotto finale e risultati attesi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Descrivere analiticamente il prodotto o i risultati che il consorzio intende realizzare e mettere a disposizione alla fine del lavoro. Elencare le parti che lo comporranno e le loro caratteristiche funzionali e operative.</w:t>
      </w:r>
    </w:p>
    <w:p>
      <w:pPr>
        <w:pStyle w:val="Testo"/>
        <w:tabs>
          <w:tab w:val="clear" w:pos="709"/>
          <w:tab w:val="right" w:pos="9000" w:leader="dot"/>
        </w:tabs>
        <w:spacing w:before="240" w:after="0"/>
        <w:ind w:left="0" w:right="23" w:hanging="0"/>
        <w:jc w:val="left"/>
        <w:rPr>
          <w:b/>
          <w:b/>
        </w:rPr>
      </w:pPr>
      <w:r>
        <w:rPr>
          <w:b/>
        </w:rPr>
        <w:t>E.d   Fasi del lavoro (work package) e piano operativo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 xml:space="preserve">Descrivere l'organizzazione del lavoro che si intende svolgere, articolandolo in una serie di work package (WP), ossia in moduli organizzativi autonomi. 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Per ogni WP va indicato: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- Responsabile operativo;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- Attività previste e risultati parziali attesi;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- Tempi (inizio, fine, durata);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>- Ruolo e compito di ciascun partner;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  <w:t xml:space="preserve">- Attrezzature, beni e servizi necessari. 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ind w:right="-26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 – Persone coinvolte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-622" w:hanging="0"/>
        <w:jc w:val="left"/>
        <w:rPr>
          <w:i/>
          <w:i/>
          <w:sz w:val="20"/>
        </w:rPr>
      </w:pPr>
      <w:r>
        <w:rPr>
          <w:i/>
          <w:sz w:val="20"/>
        </w:rPr>
        <w:t>Indicare i nomi delle persone che, nelle varie fasi, lavoreranno al progetto. Compilare per ciascuno la tabella seguente. La scheda va allungata secondo le necessità del consorzi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0"/>
        <w:gridCol w:w="3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ner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fica professionale 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pendente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 xml:space="preserve">  Sì/ No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tività e ruolo in questo progetto </w:t>
            </w:r>
            <w:r>
              <w:rPr>
                <w:rFonts w:cs="Arial" w:ascii="Arial" w:hAnsi="Arial"/>
                <w:vertAlign w:val="superscript"/>
              </w:rPr>
              <w:t>(4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k Package in cui è coinvolto e, per ciascuno, tempo dedicato </w:t>
            </w:r>
            <w:r>
              <w:rPr>
                <w:rFonts w:cs="Arial" w:ascii="Arial" w:hAnsi="Arial"/>
                <w:vertAlign w:val="superscript"/>
              </w:rPr>
              <w:t>(5):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0"/>
        <w:gridCol w:w="3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ner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fica professionale 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pendente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 xml:space="preserve">  Sì/ No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tività e ruolo in questo progetto </w:t>
            </w:r>
            <w:r>
              <w:rPr>
                <w:rFonts w:cs="Arial" w:ascii="Arial" w:hAnsi="Arial"/>
                <w:vertAlign w:val="superscript"/>
              </w:rPr>
              <w:t>(4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k Package in cui è coinvolto e, per ciascuno, tempo dedicato </w:t>
            </w:r>
            <w:r>
              <w:rPr>
                <w:rFonts w:cs="Arial" w:ascii="Arial" w:hAnsi="Arial"/>
                <w:vertAlign w:val="superscript"/>
              </w:rPr>
              <w:t>(5):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0"/>
        <w:gridCol w:w="3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ner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fica professionale 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pendente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 xml:space="preserve">  Sì/ No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tività e ruolo in questo progetto </w:t>
            </w:r>
            <w:r>
              <w:rPr>
                <w:rFonts w:cs="Arial" w:ascii="Arial" w:hAnsi="Arial"/>
                <w:vertAlign w:val="superscript"/>
              </w:rPr>
              <w:t>(4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k Package in cui è coinvolto e, per ciascuno, tempo dedicato </w:t>
            </w:r>
            <w:r>
              <w:rPr>
                <w:rFonts w:cs="Arial" w:ascii="Arial" w:hAnsi="Arial"/>
                <w:vertAlign w:val="superscript"/>
              </w:rPr>
              <w:t>(5):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0"/>
        <w:gridCol w:w="3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ner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fica professionale </w:t>
            </w:r>
            <w:r>
              <w:rPr>
                <w:rFonts w:cs="Arial" w:ascii="Arial" w:hAnsi="Arial"/>
                <w:vertAlign w:val="superscript"/>
              </w:rPr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pendente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 xml:space="preserve">  Sì/ No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tività e ruolo in questo progetto </w:t>
            </w:r>
            <w:r>
              <w:rPr>
                <w:rFonts w:cs="Arial" w:ascii="Arial" w:hAnsi="Arial"/>
                <w:vertAlign w:val="superscript"/>
              </w:rPr>
              <w:t>(4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k Package in cui è coinvolto e, per ciascuno, tempo dedicato </w:t>
            </w:r>
            <w:r>
              <w:rPr>
                <w:rFonts w:cs="Arial" w:ascii="Arial" w:hAnsi="Arial"/>
                <w:vertAlign w:val="superscript"/>
              </w:rPr>
              <w:t>(5):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Indicare il partner a cui la persona è associata, conservando il nome e la numerazione della tabella C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Ruolo svolto nell'ente/ditta di appartenenza o nel progetto (es: insegnante, programmatore, grafico, psicopedagogista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- Scrivere "Sì" se la persona è dipendente dell'ente/ditta partner, "No" se collabora in modo occasionale e non continuativo (consulenza, collaborazione a progetto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- Descrivere le attività che la persona indicata dovrà svolgere nel proget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 – Specificare  (con il numero assegnato nella scheda E, punto d) i Work Package in cui è coinvolto e indicare per ciascuno una stima (in ore, giorni, mesi…) del tempo che verrà dedicato a questo lavoro.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 – Piano finanziario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>
          <w:i/>
          <w:i/>
        </w:rPr>
      </w:pPr>
      <w:r>
        <w:rPr>
          <w:i/>
        </w:rPr>
        <w:t>Se il numero di partner è maggiore di quattro, aggiungere le colonne necessarie.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>
          <w:i/>
          <w:i/>
        </w:rPr>
      </w:pPr>
      <w:r>
        <w:rPr>
          <w:i/>
        </w:rPr>
        <w:t xml:space="preserve">Conservare la numerazione dei Work Package usata nella scheda E. </w:t>
        <w:br/>
        <w:t>Se il numero dei WP è superiore a quattro aggiungere le righe necessarie.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>
          <w:i/>
          <w:i/>
        </w:rPr>
      </w:pPr>
      <w:r>
        <w:rPr>
          <w:i/>
        </w:rPr>
        <w:t>Tutti gli importi vanno indicati in euro e arrotondati all'unità.</w:t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>
          <w:i/>
          <w:i/>
        </w:rPr>
      </w:pPr>
      <w:r>
        <w:rPr>
          <w:i/>
        </w:rPr>
      </w:r>
    </w:p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</w:r>
    </w:p>
    <w:tbl>
      <w:tblPr>
        <w:tblW w:w="9073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7"/>
        <w:gridCol w:w="921"/>
        <w:gridCol w:w="922"/>
        <w:gridCol w:w="922"/>
        <w:gridCol w:w="850"/>
        <w:gridCol w:w="851"/>
      </w:tblGrid>
      <w:tr>
        <w:trPr>
          <w:tblHeader w:val="true"/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9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ind w:left="-7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</w:t>
            </w:r>
          </w:p>
        </w:tc>
      </w:tr>
      <w:tr>
        <w:trPr>
          <w:tblHeader w:val="true"/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9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ind w:left="-7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 1</w:t>
            </w:r>
          </w:p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ind w:left="-7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ofil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pacing w:before="9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se generali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attività di amministrazione,  coordinamento, comunicazione, gestione generale del progett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se per viagg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quisto di beni strumentali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are i beni strumentali che si intendono acquistare indicando per ciascuno il costo totale e la percentuale effettivamente a carico del progetto per la quale si chiede il finanzia</w:t>
              <w:softHyphen/>
              <w:t>mento (da inserire nelle successive colonne)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1. …………………………………………..… </w:t>
              <w:br/>
              <w:tab/>
              <w:tab/>
              <w:t>- costo tot......................... (     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2. …………………………………………..… </w:t>
              <w:br/>
              <w:tab/>
              <w:tab/>
              <w:t>- costo tot......................... (     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3. …………………………………………..… </w:t>
              <w:br/>
              <w:tab/>
              <w:tab/>
              <w:t>- costo tot......................... (     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rk Package n.1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personale dipendent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esterni, comprese le consulenz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di servizi e beni non strumentali </w:t>
              <w:br/>
              <w:t>(da specificare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rk Package n.2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personale dipendent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esterni, comprese le consulenz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di servizi e beni non strumentali </w:t>
              <w:br/>
              <w:t>(da specificare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rk Package n.3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personale dipendent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esterni, comprese le consulenz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di servizi e beni non strumentali </w:t>
              <w:br/>
              <w:t>(da specificare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ork Package n.4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personale dipendent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i per il lavoro svolto da esterni, comprese le consulenze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di servizi e beni non strumentali </w:t>
              <w:br/>
              <w:t>(da specificare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epilogo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e (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quota a carico dei singoli partner o coperta da altri finanziamenti (Q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ziamento richiesto (C-Q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sto"/>
        <w:tabs>
          <w:tab w:val="clear" w:pos="709"/>
          <w:tab w:val="right" w:pos="9000" w:leader="dot"/>
        </w:tabs>
        <w:spacing w:before="0" w:after="0"/>
        <w:ind w:left="539" w:right="23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 xml:space="preserve">Titolo progetto </w:t>
    </w:r>
  </w:p>
  <w:p>
    <w:pPr>
      <w:pStyle w:val="Header"/>
      <w:rPr>
        <w:lang w:val="it-IT"/>
      </w:rPr>
    </w:pPr>
    <w:r>
      <w:rPr>
        <w:lang w:val="it-IT"/>
      </w:rPr>
      <w:t>Scu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pBdr>
        <w:bottom w:val="single" w:sz="4" w:space="1" w:color="000000"/>
      </w:pBdr>
      <w:autoSpaceDE w:val="true"/>
      <w:spacing w:before="1440" w:after="720"/>
      <w:outlineLvl w:val="0"/>
    </w:pPr>
    <w:rPr>
      <w:rFonts w:ascii="Arial" w:hAnsi="Arial" w:eastAsia="Times New Roman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F2F2F2" w:val="clear"/>
      <w:tabs>
        <w:tab w:val="clear" w:pos="709"/>
        <w:tab w:val="left" w:pos="2977" w:leader="none"/>
      </w:tabs>
      <w:jc w:val="center"/>
    </w:pPr>
    <w:rPr>
      <w:rFonts w:ascii="Arial Narrow" w:hAnsi="Arial Narrow" w:cs="Arial Narrow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" w:hAnsi="Times" w:eastAsia="Times New Roman" w:cs="Times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autoSpaceDE w:val="true"/>
      <w:spacing w:before="0" w:after="60"/>
      <w:ind w:left="0" w:hanging="0"/>
      <w:jc w:val="both"/>
    </w:pPr>
    <w:rPr>
      <w:rFonts w:ascii="Arial" w:hAnsi="Arial" w:eastAsia="Times New Roman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5:00Z</dcterms:created>
  <dc:creator>Fogarolo</dc:creator>
  <dc:description/>
  <cp:keywords/>
  <dc:language>en-US</dc:language>
  <cp:lastModifiedBy>M.I.U.R.</cp:lastModifiedBy>
  <cp:lastPrinted>2007-10-18T09:48:00Z</cp:lastPrinted>
  <dcterms:modified xsi:type="dcterms:W3CDTF">2007-10-18T08:01:00Z</dcterms:modified>
  <cp:revision>11</cp:revision>
  <dc:subject/>
  <dc:title> </dc:title>
</cp:coreProperties>
</file>