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ot. n.  AOODRCA.    9060                                                                               </w:t>
        <w:tab/>
        <w:t xml:space="preserve">                      Napoli,  23 giugno  2016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degli Ambiti Territoriali dell’Ufficio Scolastico Regionale per la Campania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lle Istituzioni Scolastiche di ogni ordine e grado della Regione Campani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ettori General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gli Uffici Scolastici Regional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e p.c. alle Organizzazioni Sindacali dell’Area V della Dirigenza Scolastic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Loro sedi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l Sito web dell’USR Campania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0"/>
          <w:szCs w:val="20"/>
        </w:rPr>
        <w:t>Alla Intranet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Oggetto:   Conferma  e mutamento degli incarichi dirigenziali, mobilità interregionale –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Area V  - Dirigenti scolastici – A.S. 2016/2017.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Vista la nota del dirigente scolastico  </w:t>
      </w:r>
      <w:r>
        <w:rPr>
          <w:color w:val="000000"/>
          <w:sz w:val="22"/>
          <w:szCs w:val="22"/>
        </w:rPr>
        <w:t xml:space="preserve">riguardante  la  variazione del numero degli alunni iscritti per il prossimo anno, influenti sul dimensionamento, </w:t>
      </w:r>
      <w:r>
        <w:rPr>
          <w:bCs/>
          <w:sz w:val="22"/>
          <w:szCs w:val="22"/>
        </w:rPr>
        <w:t xml:space="preserve"> si comunica che la sede sottoelencata  è esprimibile per la mobilità dei DDSS dall’01/09/2016 :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ind w:left="216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NAIC826005</w:t>
        <w:tab/>
        <w:t>NA - I.C.PASCOLI 2-      Napoli</w:t>
      </w:r>
    </w:p>
    <w:p>
      <w:pPr>
        <w:pStyle w:val="Default"/>
        <w:numPr>
          <w:ilvl w:val="0"/>
          <w:numId w:val="0"/>
        </w:numPr>
        <w:ind w:left="216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Tale Istituto non compare   nel menù a tendina da utilizzare nella compilazione delle domande di mobilità.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 Dirigenti scolastici che volessero esprimere tale preferenza per l’assegnazione possono indicare nella parte riservata alla descrizione dei documenti allegati all’istanza questa  preferenza che verrà  regolarmente valutate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La DS Rosalba MATRONE è depennata dall’elenco dei DDSS perdenti posto per sottodimensionamento.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</w:t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IL DIRIGENTE</w:t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Annabella Attanasio</w:t>
      </w:r>
    </w:p>
    <w:p>
      <w:pPr>
        <w:pStyle w:val="Normal"/>
        <w:spacing w:lineRule="auto" w:line="276" w:before="0" w:after="200"/>
        <w:ind w:left="5529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  <w:r>
        <w:rPr>
          <w:rFonts w:eastAsia="Calibri"/>
          <w:sz w:val="16"/>
          <w:szCs w:val="16"/>
        </w:rPr>
        <w:t xml:space="preserve">Firma autografa sostituita a mezzo stampa ai sensi                                                                                    </w:t>
        <w:tab/>
        <w:t xml:space="preserve">                dell’art.3, comma 2, D.lvo 39/9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Tel 081 5576 401/428 – Fax 081 5576 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5125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Ponte della Maddalena, 55 - 80142  Napoli</w:t>
    </w:r>
  </w:p>
  <w:p>
    <w:pPr>
      <w:pStyle w:val="Normal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sz w:val="16"/>
        <w:b/>
      </w:rPr>
      <w:instrText xml:space="preserve"> LINK Msxml2.SAXXMLReader.5.0 "C:\\WINWORD\\LAVORO\\LOGO.BMP" "" \a \p </w:instrText>
    </w:r>
    <w:r>
      <w:rPr>
        <w:b/>
        <w:sz w:val="16"/>
      </w:rPr>
    </w:r>
    <w:r>
      <w:rPr>
        <w:sz w:val="16"/>
        <w:b/>
      </w:rPr>
      <w:fldChar w:fldCharType="separate"/>
    </w:r>
    <w:r>
      <w:rPr>
        <w:b/>
        <w:sz w:val="16"/>
      </w:rPr>
    </w:r>
    <w:r>
      <w:rPr>
        <w:b/>
        <w:sz w:val="16"/>
      </w:rPr>
      <w:drawing>
        <wp:inline distT="0" distB="0" distL="0" distR="0">
          <wp:extent cx="90360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6"/>
        <w:b/>
      </w:rPr>
      <w:fldChar w:fldCharType="end"/>
    </w:r>
    <w:r>
      <w:rPr>
        <w:b/>
        <w:sz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Ponte della Maddalena, 55 - 80142  Napoli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val="it-IT" w:bidi="ar-SA"/>
    </w:rPr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15:00Z</dcterms:created>
  <dc:creator>M.I.U.R.</dc:creator>
  <dc:description/>
  <cp:keywords/>
  <dc:language>en-US</dc:language>
  <cp:lastModifiedBy>Administrator</cp:lastModifiedBy>
  <cp:lastPrinted>2016-06-21T15:16:00Z</cp:lastPrinted>
  <dcterms:modified xsi:type="dcterms:W3CDTF">2016-06-23T10:36:00Z</dcterms:modified>
  <cp:revision>4</cp:revision>
  <dc:subject/>
  <dc:title>Prot</dc:title>
</cp:coreProperties>
</file>