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>
          <w:trHeight w:val="405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</w:rPr>
              <w:t xml:space="preserve">Ufficio Scolastico Regionale per la Campania </w:t>
            </w:r>
          </w:p>
        </w:tc>
      </w:tr>
      <w:tr>
        <w:trPr>
          <w:trHeight w:val="255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FFICIO XI AMBITO TERRITORIALE PER LA PROVINCIA   DI NAPO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VILUPPO ORGANICO  MANUALE , per - 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 xml:space="preserve">ATIPICITA’  PARTICOLARMENTE NUMEROSE-  (ALLEGATO TECNICO)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2"/>
        </w:rPr>
        <w:t xml:space="preserve">LI00 –  LI05 –  LI06 –  LI07 –  LI08 –  LI09 –  LI10 – LI15-  IP10 –  IPID -IPAG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DENOM. ISTITUTO</w:t>
      </w:r>
      <w:r>
        <w:rPr/>
        <w:t xml:space="preserve"> _____________________________________CODICE MECC.</w:t>
      </w:r>
      <w:r>
        <w:rPr>
          <w:sz w:val="18"/>
          <w:szCs w:val="18"/>
        </w:rPr>
        <w:t>.</w:t>
      </w:r>
      <w:r>
        <w:rPr/>
        <w:t xml:space="preserve">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SEDE DI ____________________________________________________tel. 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</w:t>
      </w:r>
      <w:r>
        <w:rPr>
          <w:sz w:val="18"/>
        </w:rPr>
        <w:t>(Comune, Indirizz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so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67"/>
        <w:gridCol w:w="1417"/>
        <w:gridCol w:w="1701"/>
        <w:gridCol w:w="2268"/>
        <w:gridCol w:w="1559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3" w:hanging="2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ALUNN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2126"/>
        <w:gridCol w:w="1843"/>
        <w:gridCol w:w="14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. CON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. 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ATTEDR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E RESID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F.TO  IL DIRIGENTE SCOLASTIC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</w:t>
    </w:r>
    <w:r>
      <w:rPr/>
      <w:t xml:space="preserve">MOD.C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12:00Z</dcterms:created>
  <dc:creator>Ministero Pubblica Istruzione</dc:creator>
  <dc:description/>
  <dc:language>en-US</dc:language>
  <cp:lastModifiedBy>Administrator</cp:lastModifiedBy>
  <cp:lastPrinted>2012-05-14T13:46:00Z</cp:lastPrinted>
  <dcterms:modified xsi:type="dcterms:W3CDTF">2015-03-20T13:12:00Z</dcterms:modified>
  <cp:revision>2</cp:revision>
  <dc:subject/>
  <dc:title/>
</cp:coreProperties>
</file>