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638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6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Ministero dell’ Istruzione, Università  e Ricerca</w:t>
      </w:r>
    </w:p>
    <w:p>
      <w:pPr>
        <w:pStyle w:val="Normal"/>
        <w:ind w:left="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ind w:left="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Ufficio XI^ - Ambito Territoriale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Ufficio Pen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t.n. 382                                                                           Napoli, 07 febbraio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AI DIRIGENTI SCOLASTICI DELLE SCUOLE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ED ISTITUTI DI OGNI ORDINE E GRADO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ggetto : Applicazione art. 72, comma 11, L. 133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Si rammenta che il 28 febbraio 2014 scade il termine ultimo  per disporre, nei confronti del personale docente, educativo ed ATA , il provvedimento di preavviso di risoluzione                   unilaterale del rapporto di lavoro , ai sensi della norma in ogge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 Luisa Franzes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00:00Z</dcterms:created>
  <dc:creator>M.I.U.R.</dc:creator>
  <dc:description/>
  <dc:language>en-US</dc:language>
  <cp:lastModifiedBy>M.I.U.R.</cp:lastModifiedBy>
  <cp:lastPrinted>2013-02-15T10:54:00Z</cp:lastPrinted>
  <dcterms:modified xsi:type="dcterms:W3CDTF">2014-02-07T11:38:00Z</dcterms:modified>
  <cp:revision>8</cp:revision>
  <dc:subject/>
  <dc:title>                      </dc:title>
</cp:coreProperties>
</file>