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398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40"/>
          <w:szCs w:val="40"/>
        </w:rPr>
        <w:t>Ministero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Istruzione,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Università e della Ricerca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fficio XI Ambito territoriale di Napoli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i/>
        </w:rPr>
        <w:t>Ufficio Diplomi ed Equipollenz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oli, 2 settembre 2013 </w:t>
      </w:r>
    </w:p>
    <w:p>
      <w:pPr>
        <w:pStyle w:val="Normal"/>
        <w:rPr/>
      </w:pPr>
      <w:r>
        <w:rPr/>
        <w:t>Prot. 3195/U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lle Scuole di ogni ordine e grado</w:t>
      </w:r>
    </w:p>
    <w:p>
      <w:pPr>
        <w:pStyle w:val="Normal"/>
        <w:jc w:val="right"/>
        <w:rPr/>
      </w:pPr>
      <w:r>
        <w:rPr/>
        <w:t>Statali e Paritarie</w:t>
      </w:r>
    </w:p>
    <w:p>
      <w:pPr>
        <w:pStyle w:val="Normal"/>
        <w:jc w:val="right"/>
        <w:rPr/>
      </w:pPr>
      <w:r>
        <w:rPr/>
        <w:t>di Napoli e Provinc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Oggetto: deposito firma per legalizzazione documenti per l’estero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empre più spesso questo Ufficio è chiamato a legalizzare gli atti amministrativi rilasciati dalle Istituzioni Scolastiche e destinati ad Istituzioni estere, così come previsto dalla Convenzione dell’Aia del 5 ottobre 1961.</w:t>
      </w:r>
    </w:p>
    <w:p>
      <w:pPr>
        <w:pStyle w:val="Normal"/>
        <w:ind w:firstLine="540"/>
        <w:jc w:val="both"/>
        <w:rPr/>
      </w:pPr>
      <w:r>
        <w:rPr/>
        <w:t>Si rende necessario, pertanto, aggiornare periodicamente la banca dati in possesso di questo Ufficio in modo da poter procedere velocemente all’autentica delle firme in calce ai moduli di diploma, pagelle, certificazioni e tutti gli atti amministrativi per i quali si richiede la legalizzazione.</w:t>
      </w:r>
    </w:p>
    <w:p>
      <w:pPr>
        <w:pStyle w:val="Normal"/>
        <w:ind w:firstLine="540"/>
        <w:jc w:val="both"/>
        <w:rPr/>
      </w:pPr>
      <w:r>
        <w:rPr/>
        <w:t xml:space="preserve">A tale scopo, le SS. LL. sono pregate di inviare, debitamente compilato e con cortese urgenza, l’allegato modulo con le firme olografe, per esteso ed in sigla, del Dirigente Scolastico, dei Collaboratori del dirigente, del DSGA e di ogni altro docente o personale amministrativo autorizzato a firmare atti aventi rilevanza esterna, nonché del Presidente di Commissione degli esami di Stato qualora lo stesso provveda a firmare i moduli di diploma. </w:t>
      </w:r>
    </w:p>
    <w:p>
      <w:pPr>
        <w:pStyle w:val="Normal"/>
        <w:ind w:firstLine="540"/>
        <w:jc w:val="both"/>
        <w:rPr/>
      </w:pPr>
      <w:r>
        <w:rPr/>
        <w:t xml:space="preserve">Il modulo allegato, una volta compilato, va scannerizzato ed inviato </w:t>
      </w:r>
      <w:r>
        <w:rPr>
          <w:u w:val="single"/>
        </w:rPr>
        <w:t>esclusivamente</w:t>
      </w:r>
      <w:r>
        <w:rPr/>
        <w:t xml:space="preserve"> per posta elettronica ordinaria all’indirizzo </w:t>
      </w:r>
      <w:r>
        <w:rPr>
          <w:b/>
        </w:rPr>
        <w:t>diplomi.uspna@gmail.com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Si ricorda, infine, che </w:t>
      </w:r>
      <w:r>
        <w:rPr>
          <w:u w:val="single"/>
        </w:rPr>
        <w:t>su tutti gli atti amministrativi</w:t>
      </w:r>
      <w:r>
        <w:rPr/>
        <w:t xml:space="preserve"> va indicato in modo chiaro e leggibile, con timbro lineare o con stampa dattiloscritta, il nome, il cognome e la qualifica del firmatario in modo da permetterne l’immediata identificazione per la successiva autentica della firm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i ringrazia per la solita e cortese collaborazione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F. Mennitto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IL DIRIGENTE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Luisa Franzese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05:00Z</dcterms:created>
  <dc:creator>M.I.U.R.</dc:creator>
  <dc:description/>
  <dc:language>en-US</dc:language>
  <cp:lastModifiedBy>g.m.</cp:lastModifiedBy>
  <dcterms:modified xsi:type="dcterms:W3CDTF">2013-09-02T10:05:00Z</dcterms:modified>
  <cp:revision>2</cp:revision>
  <dc:subject/>
  <dc:title> </dc:title>
</cp:coreProperties>
</file>