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 xml:space="preserve">Ministero della Pubblica Istruzione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XI – Ambito Territoriale  di Napoli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Ufficio Pens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rot. 500</w:t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Napoli 27/02/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AI DIRIGENTI SCOLASTICI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ELLE SCUOLE DI OGNI ORDI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E GRAD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LORO SED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ggetto: </w:t>
      </w:r>
      <w:r>
        <w:rPr>
          <w:b/>
        </w:rPr>
        <w:t>Revoche prorog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comunica che il trattenimento in servizio, ai sensi dell’art. 509, co. 5 del D.lgs. 297/94, concessi dalle SS.LL. a partire dal 1° settembre 2012 ai dipendenti nati entro il 31/08/47 devono essere revo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ertanto, le SS.LL. dovranno provvedere a collocare a riposo dal 1° settembre 2013 tutti i dipendenti che si trovano nelle suindicate condizioni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 xml:space="preserve"> </w:t>
      </w:r>
      <w:r>
        <w:rPr/>
        <w:t>IL DIRIGENTE</w:t>
      </w:r>
    </w:p>
    <w:p>
      <w:pPr>
        <w:pStyle w:val="Normal"/>
        <w:ind w:left="6372" w:firstLine="708"/>
        <w:rPr/>
      </w:pPr>
      <w:r>
        <w:rPr/>
        <w:t xml:space="preserve"> </w:t>
      </w:r>
      <w:r>
        <w:rPr/>
        <w:t>(Luisa Franzese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7:45:00Z</dcterms:created>
  <dc:creator>M.I.U.R.</dc:creator>
  <dc:description/>
  <dc:language>en-US</dc:language>
  <cp:lastModifiedBy>g.m.</cp:lastModifiedBy>
  <cp:lastPrinted>2013-02-28T09:55:00Z</cp:lastPrinted>
  <dcterms:modified xsi:type="dcterms:W3CDTF">2013-02-28T17:45:00Z</dcterms:modified>
  <cp:revision>2</cp:revision>
  <dc:subject/>
  <dc:title> </dc:title>
</cp:coreProperties>
</file>