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7215" cy="619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XI Ambito Territoriale di Napo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Napoli, 22/01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n.18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i Dirigenti delle Istituzioni scolastiche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econdarie di secondo grad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 xml:space="preserve">di Napol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 :  nomina docente referente funzione Ascolto e G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Le  SS.LL., come da nota prot. N° 59 /2012 del Coordinamento Cittadino GPA, trasmessa in allegato, sono invitate a comunicare a quest’ufficio entro il 31/01/2013 i nominativi dei docenti referenti per le  attività del GPA territoriali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i sottolinea che il docente referente alla funzione Ascolto presso l’istituzione scolastica, dovrà   essere lo stesso nominato  per il  Coordinamento GPA. territorial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onfidando nella consueta collaborazione si inviano distinti salut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Il Dirigente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.to   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Refer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aria Landolfo  via Ponte  della Maddalena n.55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l 081/5576552 –fax 081/5576566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.landolfo @istruzione .it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</w:t>
    </w:r>
    <w:r>
      <w:rPr>
        <w:sz w:val="20"/>
        <w:szCs w:val="20"/>
      </w:rPr>
      <w:t xml:space="preserve">Via Ponte della Maddalena, 55- 80142 Napoli – </w:t>
    </w:r>
  </w:p>
  <w:p>
    <w:pPr>
      <w:pStyle w:val="Normal"/>
      <w:jc w:val="both"/>
      <w:rPr/>
    </w:pPr>
    <w:r>
      <w:rPr>
        <w:sz w:val="20"/>
        <w:szCs w:val="20"/>
      </w:rPr>
      <w:t xml:space="preserve">                                                           </w:t>
    </w:r>
    <w:r>
      <w:rPr>
        <w:sz w:val="20"/>
        <w:szCs w:val="20"/>
      </w:rPr>
      <w:t xml:space="preserve">Centralino Tel. 0815576111 - Fax 0815576566 </w:t>
    </w:r>
  </w:p>
  <w:p>
    <w:pPr>
      <w:pStyle w:val="Normal"/>
      <w:jc w:val="both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                                                          </w:t>
    </w:r>
    <w:r>
      <w:rPr>
        <w:sz w:val="20"/>
        <w:szCs w:val="20"/>
        <w:lang w:val="en-US"/>
      </w:rPr>
      <w:t xml:space="preserve">Web site: http://www.csa.napoli.bdp.it/ </w:t>
    </w:r>
  </w:p>
  <w:p>
    <w:pPr>
      <w:pStyle w:val="Normal"/>
      <w:jc w:val="both"/>
      <w:rPr/>
    </w:pPr>
    <w:r>
      <w:rPr>
        <w:sz w:val="20"/>
        <w:szCs w:val="20"/>
      </w:rPr>
      <w:t xml:space="preserve">                                                            </w:t>
    </w:r>
    <w:r>
      <w:rPr>
        <w:sz w:val="20"/>
        <w:szCs w:val="20"/>
      </w:rPr>
      <w:t>E-  mail: usp.na@istruzione.it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</w:rPr>
  </w:style>
  <w:style w:type="character" w:styleId="WWCarattere">
    <w:name w:val="WW- Carattere"/>
    <w:basedOn w:val="Caratterepredefinitoparagrafo"/>
    <w:qFormat/>
    <w:rPr>
      <w:sz w:val="24"/>
      <w:szCs w:val="24"/>
    </w:rPr>
  </w:style>
  <w:style w:type="character" w:styleId="WWCarattere1">
    <w:name w:val="WW- Carattere1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M-Locale</dc:creator>
  <dc:description/>
  <dc:language>en-US</dc:language>
  <cp:lastModifiedBy>g.m.</cp:lastModifiedBy>
  <dcterms:modified xsi:type="dcterms:W3CDTF">2013-01-23T07:18:00Z</dcterms:modified>
  <cp:revision>2</cp:revision>
  <dc:subject/>
  <dc:title>                         Ai Dirigenti Scolastici di tutte gli Istituti di ogni ordine e grado della città di Napoli</dc:title>
</cp:coreProperties>
</file>