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t>-</w:t>
      </w: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Ambito Territori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NAPOL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rot.n.</w:t>
        <w:tab/>
        <w:t xml:space="preserve">750 /1 </w:t>
        <w:tab/>
        <w:tab/>
        <w:tab/>
        <w:tab/>
        <w:tab/>
        <w:tab/>
        <w:t xml:space="preserve">             Napoli, 11 aprile 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Ai Dirigenti degli Istituti Scolastici</w:t>
      </w:r>
    </w:p>
    <w:p>
      <w:pPr>
        <w:pStyle w:val="Normal"/>
        <w:ind w:left="4248" w:firstLine="708"/>
        <w:jc w:val="center"/>
        <w:rPr/>
      </w:pPr>
      <w:r>
        <w:rPr/>
        <w:t xml:space="preserve">Napoli e  Provincia 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          </w:t>
      </w:r>
      <w:r>
        <w:rPr/>
        <w:t>Alle OO.SS.  -  Loro Sedi</w:t>
      </w:r>
    </w:p>
    <w:p>
      <w:pPr>
        <w:pStyle w:val="Normal"/>
        <w:ind w:left="4248" w:firstLine="708"/>
        <w:rPr/>
      </w:pPr>
      <w:r>
        <w:rPr/>
        <w:t xml:space="preserve">           </w:t>
      </w:r>
      <w:r>
        <w:rPr/>
        <w:t xml:space="preserve">All’Albo  -  Sed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OGGETTO: Operazioni di dimensionamento della rete scolastica per l’a.s. 2013/2014 – Istituti Superiore di secondo grad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Ad integrazione della nota prot.750 del 27 marzo 2013  in esecuzione della delibera della Giunta Regionale della Campania n 32.  del 08  /02  /2013 concernente il dimensionamento della rete scolastica della Provincia di Napoli per l’a.s. 2013/2014, e di alcune richieste, di unificare/dividere  codici-Istituto ,   formulate dai D.S.  , sono stati inseriti  i seguenti codici alfanumerici afferenti  ad Istituti di secondo grado oggetto di dimensionamen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.S.  “ FALCONE”  POZZUOLI             NAIS06201C</w:t>
      </w:r>
    </w:p>
    <w:p>
      <w:pPr>
        <w:pStyle w:val="Normal"/>
        <w:rPr/>
      </w:pPr>
      <w:r>
        <w:rPr/>
        <w:t>ITAGR “ FALCONE “ POZZUOLI                                 NATA06200C  nuo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    SAVIANO - MARIGLIANO          NAIS113004</w:t>
      </w:r>
    </w:p>
    <w:p>
      <w:pPr>
        <w:pStyle w:val="Normal"/>
        <w:rPr/>
      </w:pPr>
      <w:r>
        <w:rPr/>
        <w:t>ITIS SAVIANO – MARIGLIANO                                   NATF11301L  nuovo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IS “NITTI”  PORTICI                              NAIS10200N</w:t>
      </w:r>
    </w:p>
    <w:p>
      <w:pPr>
        <w:pStyle w:val="Normal"/>
        <w:rPr/>
      </w:pPr>
      <w:r>
        <w:rPr/>
        <w:t>LIC. ART. “NITTI” PORTICI                                          NASL102011 nuo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“LEVI” PORTICI                                NAIS084009</w:t>
      </w:r>
    </w:p>
    <w:p>
      <w:pPr>
        <w:pStyle w:val="Normal"/>
        <w:rPr/>
      </w:pPr>
      <w:r>
        <w:rPr/>
        <w:t>L.S. “LEVI” PORTICI                                                     NAPS08401Q  nuovo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4215" w:leader="none"/>
        </w:tabs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IL DIRIGENTE 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  <w:tab/>
        <w:t xml:space="preserve">F.to  </w:t>
        <w:tab/>
        <w:t xml:space="preserve"> Luisa Franzese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57:00Z</dcterms:created>
  <dc:creator>M.I.U.R.</dc:creator>
  <dc:description/>
  <dc:language>en-US</dc:language>
  <cp:lastModifiedBy>g.m.</cp:lastModifiedBy>
  <cp:lastPrinted>2013-04-09T13:02:00Z</cp:lastPrinted>
  <dcterms:modified xsi:type="dcterms:W3CDTF">2013-04-11T15:57:00Z</dcterms:modified>
  <cp:revision>2</cp:revision>
  <dc:subject/>
  <dc:title> </dc:title>
</cp:coreProperties>
</file>