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t>-</w:t>
      </w: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    </w:t>
      </w:r>
      <w:r>
        <w:rPr>
          <w:b/>
          <w:bCs/>
          <w:sz w:val="28"/>
          <w:szCs w:val="28"/>
        </w:rPr>
        <w:t>XI Ufficio Ambito Territorial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NAPOL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Prot.n. 750                                                                                             Napoli, 27 marzo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Ai Dirigenti degli Istituti Scolastici</w:t>
      </w:r>
    </w:p>
    <w:p>
      <w:pPr>
        <w:pStyle w:val="Normal"/>
        <w:ind w:left="4248" w:firstLine="708"/>
        <w:jc w:val="center"/>
        <w:rPr/>
      </w:pPr>
      <w:r>
        <w:rPr/>
        <w:t xml:space="preserve">Napoli e  Provincia 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               </w:t>
      </w:r>
      <w:r>
        <w:rPr/>
        <w:t>Alle  OO.SS.  -  Loro Sedi</w:t>
      </w:r>
    </w:p>
    <w:p>
      <w:pPr>
        <w:pStyle w:val="Normal"/>
        <w:ind w:left="4248" w:firstLine="708"/>
        <w:rPr/>
      </w:pPr>
      <w:r>
        <w:rPr/>
        <w:t xml:space="preserve">                          </w:t>
      </w:r>
      <w:r>
        <w:rPr/>
        <w:t xml:space="preserve">All’Albo  -  Sede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OGGETTO: Operazioni di dimensionamento della rete scolastica per l’a.s. 2013/2014 – Istituti Superiore di secondo grado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   </w:t>
      </w:r>
      <w:r>
        <w:rPr/>
        <w:t>Si rende noto che in esecuzione della delibera della Giunta Regionale della Campania n 32.  del 08  /02  /2013 concernente il dimensionamento della rete scolastica della Provincia di Napoli per l’a.s. 2013/2014, e di alcune richieste, di unificare/dividere  codici-Istituto ,   formulate dai D.S.  , sono stati rettificati i seguenti codici alfanumerici  ,afferenti  agli Istituti di secondo grado  della Provincia di Napoli  oggetto di dimensionamen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L. SC.  LING. “ CUOCO – CAMPANELLA “                NAPS84000X                          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G “ DELLA PORTA - PORZIO “                                 NATL090008</w:t>
      </w:r>
    </w:p>
    <w:p>
      <w:pPr>
        <w:pStyle w:val="Normal"/>
        <w:rPr/>
      </w:pPr>
      <w:r>
        <w:rPr/>
        <w:t>ITG “ DELLA PORTA - PORZIO “  SERALE                NATL09050N      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S.  “ D’ESTE CARACCIOLO”  NAPOLI          NAIS106001</w:t>
      </w:r>
    </w:p>
    <w:p>
      <w:pPr>
        <w:pStyle w:val="Normal"/>
        <w:rPr/>
      </w:pPr>
      <w:r>
        <w:rPr/>
        <w:t>IPC    D’ESTE CARACCIOLO”  NAPOLI                     NARC10601X</w:t>
      </w:r>
    </w:p>
    <w:p>
      <w:pPr>
        <w:pStyle w:val="Normal"/>
        <w:rPr/>
      </w:pPr>
      <w:r>
        <w:rPr/>
        <w:t>ITI   “D’ESTE CARACCIOLO”  NAPOLI                     NATF10601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    “ ELENA DI SAVOIA – DIAZ “ NAPOLI             NAIS021006</w:t>
      </w:r>
    </w:p>
    <w:p>
      <w:pPr>
        <w:pStyle w:val="Normal"/>
        <w:rPr/>
      </w:pPr>
      <w:r>
        <w:rPr/>
        <w:t xml:space="preserve">ITC.“ ELENA DI SAVOIA – DIAZ “ NAPOLI             NATD02101C  </w:t>
      </w:r>
    </w:p>
    <w:p>
      <w:pPr>
        <w:pStyle w:val="Normal"/>
        <w:rPr/>
      </w:pPr>
      <w:r>
        <w:rPr/>
        <w:t xml:space="preserve">ITC “ ELENA DI SAVOIA – DIAZ “SERALE              NATD02151T </w:t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/>
        <w:t>L.SC.  “ GALILEI ”    NAPOLI                                         NAPS860005</w:t>
      </w:r>
    </w:p>
    <w:p>
      <w:pPr>
        <w:pStyle w:val="Normal"/>
        <w:rPr/>
      </w:pPr>
      <w:r>
        <w:rPr/>
        <w:t>      </w:t>
      </w:r>
    </w:p>
    <w:p>
      <w:pPr>
        <w:pStyle w:val="Normal"/>
        <w:rPr/>
      </w:pPr>
      <w:r>
        <w:rPr/>
        <w:t> </w:t>
      </w:r>
      <w:r>
        <w:rPr/>
        <w:t>L. SC.  “ LABRIOLA – COPERNICO ”  NAPOLI        NAPS78000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                         </w:t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  <w:t>ST. LICEALE “ M. DI SAVOIA “ NA                             NAPM39000N</w:t>
      </w:r>
    </w:p>
    <w:p>
      <w:pPr>
        <w:pStyle w:val="Normal"/>
        <w:rPr/>
      </w:pPr>
      <w:r>
        <w:rPr/>
        <w:t xml:space="preserve">IST. LICEALE “ M. DI SAVOIA “ NA SERALE          NAPM390503     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.S. “ M. BASSI “   NAPOLI                                   NAIS11100C</w:t>
      </w:r>
    </w:p>
    <w:p>
      <w:pPr>
        <w:pStyle w:val="Normal"/>
        <w:rPr/>
      </w:pPr>
      <w:r>
        <w:rPr/>
        <w:t>IPC “ M. BASSI “   NAPOLI                                             NARC11101B</w:t>
      </w:r>
    </w:p>
    <w:p>
      <w:pPr>
        <w:pStyle w:val="Normal"/>
        <w:rPr/>
      </w:pPr>
      <w:r>
        <w:rPr/>
        <w:t>IPC  “ M. BASSI “  SERALE  NAPOLI                           NARC11151R</w:t>
      </w:r>
    </w:p>
    <w:p>
      <w:pPr>
        <w:pStyle w:val="Normal"/>
        <w:rPr/>
      </w:pPr>
      <w:r>
        <w:rPr/>
        <w:t>ITC  “ M. BASSI “  NAPOLI                                            NATD11101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  “ PAGANO – BERNINI “    NAPOLI                         NAIS08700R</w:t>
      </w:r>
    </w:p>
    <w:p>
      <w:pPr>
        <w:pStyle w:val="Normal"/>
        <w:rPr/>
      </w:pPr>
      <w:r>
        <w:rPr/>
        <w:t xml:space="preserve">IPIA “ PAGANO – BERNINI “    NAPOLI                      NARI08701C                             </w:t>
      </w:r>
    </w:p>
    <w:p>
      <w:pPr>
        <w:pStyle w:val="Normal"/>
        <w:rPr/>
      </w:pPr>
      <w:r>
        <w:rPr/>
        <w:t xml:space="preserve">LIC. LING.  “ PAGANO – BERNINI “NAPOLI              NAPS087017                          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S. “ TOGNAZZI – DE CILLIS “  NA - POLLENA       NAIS064004</w:t>
      </w:r>
    </w:p>
    <w:p>
      <w:pPr>
        <w:pStyle w:val="Normal"/>
        <w:rPr/>
      </w:pPr>
      <w:r>
        <w:rPr/>
        <w:t>IPSAR  “ TOGNAZZI – DE CILLIS “ POLLENA           NARH064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S.  “ V. VENETO “   NAPOLI                                        NAIS098007</w:t>
      </w:r>
    </w:p>
    <w:p>
      <w:pPr>
        <w:pStyle w:val="Normal"/>
        <w:spacing w:lineRule="auto" w:line="480"/>
        <w:rPr/>
      </w:pPr>
      <w:r>
        <w:rPr/>
        <w:t>IST. TURISTICO “ V. VENETO” NAPOLI                     NATN09801B</w:t>
      </w:r>
    </w:p>
    <w:p>
      <w:pPr>
        <w:pStyle w:val="Normal"/>
        <w:rPr/>
      </w:pPr>
      <w:r>
        <w:rPr/>
        <w:t xml:space="preserve">I.S.  MUNARI “ ACERRA – CARDITO                          NAIS10900C                                 </w:t>
      </w:r>
    </w:p>
    <w:p>
      <w:pPr>
        <w:pStyle w:val="Normal"/>
        <w:rPr/>
      </w:pPr>
      <w:r>
        <w:rPr/>
        <w:t>L.SOC.PSIC. MUNARI “ ACERRA –                              NAPM10901X</w:t>
      </w:r>
    </w:p>
    <w:p>
      <w:pPr>
        <w:pStyle w:val="Normal"/>
        <w:rPr/>
      </w:pPr>
      <w:r>
        <w:rPr/>
        <w:t>L.SC. “MUNARI “ FRATTAMINORE                            NAPS10901V</w:t>
      </w:r>
    </w:p>
    <w:p>
      <w:pPr>
        <w:pStyle w:val="Normal"/>
        <w:rPr/>
      </w:pPr>
      <w:r>
        <w:rPr/>
        <w:t>ISA “MUNARI “ ACERRA –                                           NASD109019</w:t>
      </w:r>
    </w:p>
    <w:p>
      <w:pPr>
        <w:pStyle w:val="Normal"/>
        <w:rPr/>
      </w:pPr>
      <w:r>
        <w:rPr/>
        <w:t>L. ART. “MUNARI “  – CARDITO                                 NASL10901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S. “ MORANO “ CAIVANO                                          NAIS119003</w:t>
      </w:r>
    </w:p>
    <w:p>
      <w:pPr>
        <w:pStyle w:val="Normal"/>
        <w:rPr/>
      </w:pPr>
      <w:r>
        <w:rPr/>
        <w:t>ITI “ MORANO “   CAIVANO                                       NATF11901G</w:t>
      </w:r>
    </w:p>
    <w:p>
      <w:pPr>
        <w:pStyle w:val="Normal"/>
        <w:rPr/>
      </w:pPr>
      <w:r>
        <w:rPr/>
        <w:t>IPSAR  “ MORANO “  CAIVANO                                 NARH119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CL  “ SENIORE “ C. MMARE                                     NAPC350003</w:t>
      </w:r>
    </w:p>
    <w:p>
      <w:pPr>
        <w:pStyle w:val="Normal"/>
        <w:rPr/>
      </w:pPr>
      <w:r>
        <w:rPr/>
        <w:t>L.CL  “ SENIORE “    AGEROLA                                  NAPC350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S. “ DON MILANI “  GRAGNANO                              NAIS013007</w:t>
      </w:r>
    </w:p>
    <w:p>
      <w:pPr>
        <w:pStyle w:val="Normal"/>
        <w:rPr/>
      </w:pPr>
      <w:r>
        <w:rPr/>
        <w:t>L.SC. “ DON MILANI “   S.S. PIMONTE                       NAPC01302P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.S.  “ LEONE – NOBILE “  NOLA                                   NAIS11400X</w:t>
      </w:r>
    </w:p>
    <w:p>
      <w:pPr>
        <w:pStyle w:val="Normal"/>
        <w:rPr/>
      </w:pPr>
      <w:r>
        <w:rPr/>
        <w:t> </w:t>
      </w:r>
      <w:r>
        <w:rPr/>
        <w:t xml:space="preserve">L. SOC. PSICO  “ LEONE – NOBILE “  NOLA              NAPM11401B                      </w:t>
      </w:r>
    </w:p>
    <w:p>
      <w:pPr>
        <w:pStyle w:val="Normal"/>
        <w:rPr/>
      </w:pPr>
      <w:r>
        <w:rPr/>
        <w:t xml:space="preserve">IPCT  “ LEONE – NOBILE “  NOLA                                NARC11401V    </w:t>
      </w:r>
    </w:p>
    <w:p>
      <w:pPr>
        <w:pStyle w:val="Normal"/>
        <w:rPr/>
      </w:pPr>
      <w:r>
        <w:rPr/>
        <w:t xml:space="preserve">IPIA  “ LEONE – NOBILE “  NOLA                                 NARI11401G   </w:t>
      </w:r>
    </w:p>
    <w:p>
      <w:pPr>
        <w:pStyle w:val="Normal"/>
        <w:rPr/>
      </w:pPr>
      <w:r>
        <w:rPr/>
        <w:t>IPIA  “ LEONE – NOBILE “  SERALE NOLA                 NARI114511</w:t>
      </w:r>
    </w:p>
    <w:p>
      <w:pPr>
        <w:pStyle w:val="Normal"/>
        <w:rPr/>
      </w:pPr>
      <w:r>
        <w:rPr/>
        <w:t xml:space="preserve">IST. TEC.  “ LEONE – NOBILE “  NOLA                        NATF11401C  </w:t>
      </w:r>
    </w:p>
    <w:p>
      <w:pPr>
        <w:pStyle w:val="Normal"/>
        <w:rPr/>
      </w:pPr>
      <w:r>
        <w:rPr/>
        <w:t xml:space="preserve">   </w:t>
      </w:r>
    </w:p>
    <w:p>
      <w:pPr>
        <w:pStyle w:val="Normal"/>
        <w:rPr/>
      </w:pPr>
      <w:r>
        <w:rPr/>
        <w:t>L. CL.” CARDUCCI “  NOLA                                              NAPC33000T</w:t>
      </w:r>
    </w:p>
    <w:p>
      <w:pPr>
        <w:pStyle w:val="Normal"/>
        <w:rPr/>
      </w:pPr>
      <w:r>
        <w:rPr/>
        <w:t>L. CL. “ CARDUCCI “  S.S. CASAMARCIANO               NAPC33001V</w:t>
      </w:r>
    </w:p>
    <w:p>
      <w:pPr>
        <w:pStyle w:val="Normal"/>
        <w:rPr/>
      </w:pPr>
      <w:r>
        <w:rPr/>
        <w:t xml:space="preserve">I.S.   “ ROSMINI  “  PALMA CAMPANIA                         NAIS11600G    </w:t>
      </w:r>
    </w:p>
    <w:p>
      <w:pPr>
        <w:pStyle w:val="Normal"/>
        <w:rPr/>
      </w:pPr>
      <w:r>
        <w:rPr/>
        <w:t xml:space="preserve">L.CL. “  ROSMINI “ PALMA CAMPANIA                        NAPC11601V   </w:t>
      </w:r>
    </w:p>
    <w:p>
      <w:pPr>
        <w:pStyle w:val="Normal"/>
        <w:rPr/>
      </w:pPr>
      <w:r>
        <w:rPr/>
        <w:t xml:space="preserve">ITCG. “  ROSMINI “ PALMA CAMPANIA                        NATD11601T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S.  “  N. BIXIO – GRANDI “ PIANO DI SORRENTO      NAIS11700B                     </w:t>
      </w:r>
    </w:p>
    <w:p>
      <w:pPr>
        <w:pStyle w:val="Normal"/>
        <w:rPr/>
      </w:pPr>
      <w:r>
        <w:rPr/>
        <w:t>IPIA  “  N. BIXIO – GRANDI “ SORRENTO                      NARI117013</w:t>
      </w:r>
    </w:p>
    <w:p>
      <w:pPr>
        <w:pStyle w:val="Normal"/>
        <w:rPr/>
      </w:pPr>
      <w:r>
        <w:rPr/>
        <w:t>L.ART. “ N. BIXIO – GRANDI “  SORRENTO                   NASD117018</w:t>
      </w:r>
    </w:p>
    <w:p>
      <w:pPr>
        <w:pStyle w:val="Normal"/>
        <w:rPr/>
      </w:pPr>
      <w:r>
        <w:rPr/>
        <w:t xml:space="preserve">ITN.  “  N. BIXIO – GRANDI “ PIANO DI SORRENTO    NATH11701B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S.   “ FERRARIS “MARIGLIANO – SAVIANO                 NAIS113004</w:t>
      </w:r>
    </w:p>
    <w:p>
      <w:pPr>
        <w:pStyle w:val="Normal"/>
        <w:rPr/>
      </w:pPr>
      <w:r>
        <w:rPr/>
        <w:t>L. SC.  “ FERRARIS “        SAVIANO                                   NAPS11301E</w:t>
      </w:r>
    </w:p>
    <w:p>
      <w:pPr>
        <w:pStyle w:val="Normal"/>
        <w:rPr/>
      </w:pPr>
      <w:r>
        <w:rPr/>
        <w:t>IPC  “ FERRARIS “  MARIGLIANO                                      NARC113013</w:t>
      </w:r>
    </w:p>
    <w:p>
      <w:pPr>
        <w:pStyle w:val="Normal"/>
        <w:rPr/>
      </w:pPr>
      <w:r>
        <w:rPr/>
        <w:t>IPC “ FERRARIS “ SAVIANO                                                NARC113024</w:t>
      </w:r>
    </w:p>
    <w:p>
      <w:pPr>
        <w:pStyle w:val="Normal"/>
        <w:rPr/>
      </w:pPr>
      <w:r>
        <w:rPr/>
        <w:t>IPIA “ FERRARIS “  MARIGLIANO                                     NARI11301Q</w:t>
      </w:r>
    </w:p>
    <w:p>
      <w:pPr>
        <w:pStyle w:val="Normal"/>
        <w:rPr/>
      </w:pPr>
      <w:r>
        <w:rPr/>
        <w:t>IPIA  “ FERRARIS “ MARIGLIANO SERALE                     NARI113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S. “CESARO -VESEVUS “  T.ANN.TA BOSCOREALE    NAIS112008               </w:t>
      </w:r>
    </w:p>
    <w:p>
      <w:pPr>
        <w:pStyle w:val="Normal"/>
        <w:rPr/>
      </w:pPr>
      <w:r>
        <w:rPr/>
        <w:t>L.SOC. PSICO . “CESARO -VESEVUS “ BOSCOREALE    NAPS11201P</w:t>
      </w:r>
    </w:p>
    <w:p>
      <w:pPr>
        <w:pStyle w:val="Normal"/>
        <w:rPr/>
      </w:pPr>
      <w:r>
        <w:rPr/>
        <w:t>IPAGR “CESARO -VESEVUS “ BOSCOREALE                   NARA112018</w:t>
      </w:r>
    </w:p>
    <w:p>
      <w:pPr>
        <w:pStyle w:val="Normal"/>
        <w:rPr/>
      </w:pPr>
      <w:r>
        <w:rPr/>
        <w:t>ITC “CESARO -VESEVUS “  BOSCOREALE                       NATD11201E</w:t>
      </w:r>
    </w:p>
    <w:p>
      <w:pPr>
        <w:pStyle w:val="Normal"/>
        <w:rPr/>
      </w:pPr>
      <w:r>
        <w:rPr/>
        <w:t>ITC “CESARO -VESEVUS “   BOSCOTRECASE                 NATD11202G</w:t>
      </w:r>
    </w:p>
    <w:p>
      <w:pPr>
        <w:pStyle w:val="Normal"/>
        <w:rPr/>
      </w:pPr>
      <w:r>
        <w:rPr/>
        <w:t>ITC “CESARO -VESEVUS “  T.ANN.TA                               NATD11203L</w:t>
      </w:r>
    </w:p>
    <w:p>
      <w:pPr>
        <w:pStyle w:val="Normal"/>
        <w:rPr/>
      </w:pPr>
      <w:r>
        <w:rPr/>
        <w:t>ITC “CESARO -VESEVUS “  BOSCOREALE  SERALE      NATD11251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ATTENZIONE NON UTILIZZARE I  SOTTOELENCATI CODICI ALFANUMERICI  NELLE ISTANZE DI MOBILITA’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M        CASAMARCIANO                                       NAPM350007 COD NON ATTI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.C.   MARGHERITA DI SAVOIA serale                  NAPS870505  COD NON ATTI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.C. MARGHERITA DI SAVOIA                              NAPS87000Q  COD NON ATTI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M. GALILEI NAPOLI                                               NAPM380003  COD. NON ATTI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M. CAMPANELLA NAPOLI                                    NAPM37000C  COD NON ATTIVO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</w:rPr>
        <w:t>L. ARTISTICO DEGNI DI T DEL GRECO              NASL04801D</w:t>
      </w:r>
      <w:r>
        <w:rPr>
          <w:b/>
          <w:bCs/>
        </w:rPr>
        <w:t xml:space="preserve"> COD NON ATTIVO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                  </w:t>
      </w:r>
      <w:r>
        <w:rPr/>
        <w:t xml:space="preserve">IL DIRIGENTE 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                               </w:t>
      </w:r>
      <w:r>
        <w:rPr/>
        <w:t>F.to     Luisa Franz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19:00Z</dcterms:created>
  <dc:creator>M.I.U.R.</dc:creator>
  <dc:description/>
  <dc:language>en-US</dc:language>
  <cp:lastModifiedBy>g.m.</cp:lastModifiedBy>
  <dcterms:modified xsi:type="dcterms:W3CDTF">2013-03-29T07:19:00Z</dcterms:modified>
  <cp:revision>2</cp:revision>
  <dc:subject/>
  <dc:title>- </dc:title>
</cp:coreProperties>
</file>