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008000"/>
          <w:sz w:val="36"/>
          <w:szCs w:val="36"/>
        </w:rPr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>Ufficio XI – Ambito territoriale di 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Ufficio Personale ATA                                                                    Napoli, 28/03/2013</w:t>
      </w:r>
    </w:p>
    <w:p>
      <w:pPr>
        <w:pStyle w:val="Normal"/>
        <w:rPr/>
      </w:pPr>
      <w:r>
        <w:rPr/>
        <w:t xml:space="preserve"> </w:t>
      </w:r>
      <w:r>
        <w:rPr/>
        <w:t xml:space="preserve">Prot. n. 744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Ai Dirigenti Scolastici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Delle Scuole statali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di 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ggetto: Dimensionamento rete scolastica della provincia di Napoli per l’a.s. 2012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riferimento agli adempimenti di cui all’oggetto si comunica alle SS.LL. che l’ufficio scrivente, al fine di predisporre in tempo congruo gli adempimenti dell’O.M. n.9 del 13/03/2013, ha la necessità di ricevere le graduatorie uniche per ogni singolo dimensionamento per il personale ATA, nonché le relative opzioni entro e non oltre il 19/04/2013, da consegnare brevi manu alla stanza 108 del piano terra.</w:t>
      </w:r>
    </w:p>
    <w:p>
      <w:pPr>
        <w:pStyle w:val="Normal"/>
        <w:rPr/>
      </w:pPr>
      <w:r>
        <w:rPr/>
        <w:tab/>
        <w:t>Relativamente a quanto richiesto, si chiarisce quanto segue:</w:t>
      </w:r>
    </w:p>
    <w:p>
      <w:pPr>
        <w:pStyle w:val="Normal"/>
        <w:rPr/>
      </w:pPr>
      <w:r>
        <w:rPr/>
        <w:t>- è necessario indicare la denominazione dell’Istituzione Scolastica che mantiene la presidenza e la segreteria nello stesso edificio scolastico anche se l’Istituzione stessa cambia denominazione e codice a seguito del dimensionamento.</w:t>
      </w:r>
    </w:p>
    <w:p>
      <w:pPr>
        <w:pStyle w:val="Normal"/>
        <w:rPr/>
      </w:pPr>
      <w:r>
        <w:rPr/>
        <w:t>- va calcolato il servizio di ruolo fino alla data dell’ 11/06/2013.</w:t>
      </w:r>
    </w:p>
    <w:p>
      <w:pPr>
        <w:pStyle w:val="Normal"/>
        <w:rPr/>
      </w:pPr>
      <w:r>
        <w:rPr/>
        <w:t>- qualunque ulteriore titolo venga acquisito successivamente alla comunicazione delle graduatorie, le SS.LL. vorranno darne tempestiva comunicazione  a quest’ ufficio.</w:t>
      </w:r>
    </w:p>
    <w:p>
      <w:pPr>
        <w:pStyle w:val="Normal"/>
        <w:rPr/>
      </w:pPr>
      <w:r>
        <w:rPr/>
        <w:tab/>
        <w:t>Per ogni ulteriore chiarimento si prega far riferimento ai seguenti numeri di telefono: 081/5576220-221.</w:t>
      </w:r>
    </w:p>
    <w:p>
      <w:pPr>
        <w:pStyle w:val="Normal"/>
        <w:rPr/>
      </w:pPr>
      <w:r>
        <w:rPr/>
        <w:tab/>
        <w:t>Nel ringraziare per la cortese attenzione, si resta in attesa di riscon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F.to         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13:00Z</dcterms:created>
  <dc:creator>M.I.U.R.</dc:creator>
  <dc:description/>
  <dc:language>en-US</dc:language>
  <cp:lastModifiedBy>g.m.</cp:lastModifiedBy>
  <cp:lastPrinted>2013-03-28T09:08:00Z</cp:lastPrinted>
  <dcterms:modified xsi:type="dcterms:W3CDTF">2013-03-29T07:13:00Z</dcterms:modified>
  <cp:revision>2</cp:revision>
  <dc:subject/>
  <dc:title> </dc:title>
</cp:coreProperties>
</file>