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Ambito Territor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n.  772/U                                                                                               Napoli,  04   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Delle direzioni didattiche ed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stituti Comprensivi    d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eterminazione organico personale docente scuola Primaria e Infanzia a.s. 2013/14- consegna supporto cartace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 prossimità della chiusura  dell’organico di diritto  scuola dell’infanzia e primaria, le SS.LL. faranno pervenire , se necessario, ogni documentazione ritenuta utile alla maggiore valutazione da parte dello scrivente dei dati già inseriti al sistema ( es . ridotta cubatura).</w:t>
      </w:r>
    </w:p>
    <w:p>
      <w:pPr>
        <w:pStyle w:val="Normal"/>
        <w:jc w:val="both"/>
        <w:rPr/>
      </w:pPr>
      <w:r>
        <w:rPr/>
        <w:t>Risulta,invece, indispensabile conoscere il numero dei docenti di scuola primaria in possesso della competenza linguistica (art 10 comma 5 del D.P.R. n.81 del 2009) ; quanto sopra, per la determinazione dei docenti specialisti  (deve insegnare la lingua inglese il docente che abbia acquisito la competenza  come  da  nota 1 dell’O.M. n.9 del 13/3/2013).</w:t>
      </w:r>
    </w:p>
    <w:p>
      <w:pPr>
        <w:pStyle w:val="Normal"/>
        <w:jc w:val="both"/>
        <w:rPr/>
      </w:pPr>
      <w:r>
        <w:rPr/>
        <w:t>Per quanto attiene alla formazione delle classi si rimanda  al citato D.P.R. n.81 del 2009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olte istituzioni scolastiche non hanno acquisito i posti  al Sidi . Poiché la funzione, per le istituzioni scolastiche è chiusa, le SS.LL. dovranno comunicare allo Scrivente il fabbisogno  dei posti comuni e posti di  lingua.</w:t>
      </w:r>
    </w:p>
    <w:p>
      <w:pPr>
        <w:pStyle w:val="Normal"/>
        <w:jc w:val="both"/>
        <w:rPr/>
      </w:pPr>
      <w:r>
        <w:rPr/>
        <w:t>Si allegano i modelli per la rilevazione degli alunni in situazione di handicap per la scuola  dell’Infanzia e Primaria .</w:t>
      </w:r>
    </w:p>
    <w:p>
      <w:pPr>
        <w:pStyle w:val="Normal"/>
        <w:jc w:val="both"/>
        <w:rPr/>
      </w:pPr>
      <w:r>
        <w:rPr/>
        <w:t>Si fa presente, altresì, che a seguito dell’introduzione della modalità  di presentazione delle domande di mobilità via web da parte dei docenti titolari , dovranno essere presentate  le sole eventuali precedenze riferite alla legge 104/92 .</w:t>
      </w:r>
    </w:p>
    <w:p>
      <w:pPr>
        <w:pStyle w:val="Normal"/>
        <w:jc w:val="both"/>
        <w:rPr/>
      </w:pPr>
      <w:r>
        <w:rPr/>
        <w:t>Si raccomanda l’urgenza e si resta in attesa della documentazione richiesta entro</w:t>
      </w:r>
    </w:p>
    <w:p>
      <w:pPr>
        <w:pStyle w:val="Normal"/>
        <w:jc w:val="both"/>
        <w:rPr/>
      </w:pPr>
      <w:r>
        <w:rPr/>
        <w:t>il 10 aprile c.m. da consegnare brevi manu- stanza 114 piano terra- o tramite fax ai seguenti numeri :081-5576251 -   O81--5576566</w:t>
      </w:r>
    </w:p>
    <w:p>
      <w:pPr>
        <w:pStyle w:val="Normal"/>
        <w:jc w:val="both"/>
        <w:rPr/>
      </w:pPr>
      <w:r>
        <w:rPr/>
        <w:t>Si invitano le SS.LL. a verificare al sistema informativo, con urgenza, se i nominativi dei docenti della propria istituzione scolastica, da collocare a riposo dall’1-9-2013, risultano trasmessi. Appare evidente che l’eventuale indebita presenza del nominativo del personale cessato, al S.I., impedisce il legittimo trasferimento dell’aspirante a quella sede con consequenziale rettifica delle operazioni di mobilità.</w:t>
      </w:r>
    </w:p>
    <w:p>
      <w:pPr>
        <w:pStyle w:val="Normal"/>
        <w:jc w:val="both"/>
        <w:rPr/>
      </w:pPr>
      <w:r>
        <w:rPr/>
        <w:t xml:space="preserve">L’inevitabile intervento in autotutela costituisce aggravio di spesa valutabile sotto ogni profi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f.to      Luisa Franze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1:00Z</dcterms:created>
  <dc:creator>M.I.U.R.</dc:creator>
  <dc:description/>
  <cp:keywords/>
  <dc:language>en-US</dc:language>
  <cp:lastModifiedBy>M.I.U.R.</cp:lastModifiedBy>
  <cp:lastPrinted>2013-04-04T09:58:00Z</cp:lastPrinted>
  <dcterms:modified xsi:type="dcterms:W3CDTF">2013-04-04T11:52:00Z</dcterms:modified>
  <cp:revision>4</cp:revision>
  <dc:subject/>
  <dc:title> AI DIRIGENTI SCOLASTICI DI</dc:title>
</cp:coreProperties>
</file>