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 773/U                                                                                         NAPOLI, 04/04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 xml:space="preserve">DEI CIRCOLI DIDATTICI E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ISTITUTI COMPRENSIVI DI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ACQUISIZIONE DATI DI ORGANICO DI DIRITTO A-S-2013-14 – SC- PRIMARIA E                                                                                                  INFANZIA . SOLLEC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invitano le SS. VV. ad acquisire i dati di organico di diritto scuola Primaria e Infanzia per l’a-s- 2013-14 , come da nota prot. n. 763 del 26/03/2013  (in allegato ),  che fissa i termini al giorno 5 Aprile 2013 . </w:t>
      </w:r>
    </w:p>
    <w:p>
      <w:pPr>
        <w:pStyle w:val="Normal"/>
        <w:rPr/>
      </w:pPr>
      <w:r>
        <w:rPr/>
        <w:t>Si confida come sempre nella consueta collabo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</w:t>
      </w:r>
      <w:r>
        <w:rPr/>
        <w:t>L.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.  NOTA PROT. N. 730 DEL 26/03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14:00Z</dcterms:created>
  <dc:creator>M.I.U.R.</dc:creator>
  <dc:description/>
  <cp:keywords/>
  <dc:language>en-US</dc:language>
  <cp:lastModifiedBy>M.I.U.R.</cp:lastModifiedBy>
  <cp:lastPrinted>2013-04-03T08:20:00Z</cp:lastPrinted>
  <dcterms:modified xsi:type="dcterms:W3CDTF">2013-04-04T11:14:00Z</dcterms:modified>
  <cp:revision>2</cp:revision>
  <dc:subject/>
  <dc:title> </dc:title>
</cp:coreProperties>
</file>