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ITUZIONE SCOLASTIC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S. 2013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’Ufficio Organico Scuola Infanzia sosteg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6"/>
        <w:gridCol w:w="1814"/>
        <w:gridCol w:w="1800"/>
        <w:gridCol w:w="1276"/>
        <w:gridCol w:w="1630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ALUNNI DISABI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UAZIONE DI GRAVITA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TENZA TAR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H-DH-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6:00Z</dcterms:created>
  <dc:creator>M.I.U.R.</dc:creator>
  <dc:description/>
  <cp:keywords/>
  <dc:language>en-US</dc:language>
  <cp:lastModifiedBy>M.I.U.R.</cp:lastModifiedBy>
  <dcterms:modified xsi:type="dcterms:W3CDTF">2013-04-04T06:33:00Z</dcterms:modified>
  <cp:revision>3</cp:revision>
  <dc:subject/>
  <dc:title>ISTITUZIONE SCOLASTICA: </dc:title>
</cp:coreProperties>
</file>