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inistero dell’Istruzione, dell’Università e della Ricerc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XI – Ambito Territoriale per la Provincia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10421/1                                                                 Napoli, 21/11/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AI DIRIGENTI SCOLASTICI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OGNI ORDINE E GRADO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NAPOLI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Consegna decreti di rideterminazione della retribuzione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 Dirigenti Scolastici che non hanno provveduto a ritirare il decreto di rideterminazione della retribuzione parte variabile a.s. 2010/11 e di risultato redatti dal Direttore Generale per la Campania, possono recarsi già dalla data odierna e fino al giorno 26/11/2012 dalle ore 08.00 alle ore 15.00 presso l’Ufficio della scrivente –  Via Ponte della Maddalena - I piano - stanza 236.</w:t>
      </w:r>
    </w:p>
    <w:p>
      <w:pPr>
        <w:pStyle w:val="Normal"/>
        <w:ind w:firstLine="708"/>
        <w:jc w:val="both"/>
        <w:rPr/>
      </w:pPr>
      <w:r>
        <w:rPr/>
        <w:t>Ringrazio per la fattiva collabo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Luisa Franzes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4:05:00Z</dcterms:created>
  <dc:creator>M.I.U.R.</dc:creator>
  <dc:description/>
  <dc:language>en-US</dc:language>
  <cp:lastModifiedBy>g.m.</cp:lastModifiedBy>
  <cp:lastPrinted>2012-11-21T09:04:00Z</cp:lastPrinted>
  <dcterms:modified xsi:type="dcterms:W3CDTF">2012-11-22T14:05:00Z</dcterms:modified>
  <cp:revision>2</cp:revision>
  <dc:subject/>
  <dc:title> </dc:title>
</cp:coreProperties>
</file>